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ascii="Times New Roman" w:hAnsi="Times New Roman" w:cs="Times New Roman"/>
          <w:szCs w:val="36"/>
        </w:rPr>
      </w:pPr>
      <w:r>
        <w:rPr/>
        <w:drawing>
          <wp:inline distT="0" distB="0" distL="0" distR="0">
            <wp:extent cx="105600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rPr/>
      </w:pPr>
      <w:r>
        <w:rPr>
          <w:rFonts w:cs="Times New Roman" w:ascii="Times New Roman" w:hAnsi="Times New Roman"/>
          <w:szCs w:val="36"/>
        </w:rPr>
        <w:t xml:space="preserve">  </w:t>
      </w: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ВСКОГО РАЙОНА 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 О С Т А Н О В Л Е Н И 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  26.12. 2023 г. №  1428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Курская область, сл.Белая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3686" w:leader="none"/>
        </w:tabs>
        <w:jc w:val="both"/>
        <w:rPr/>
      </w:pPr>
      <w:r>
        <w:rPr>
          <w:szCs w:val="28"/>
        </w:rPr>
        <w:t xml:space="preserve">О создании Инвестиционного  Совета </w:t>
      </w:r>
    </w:p>
    <w:p>
      <w:pPr>
        <w:pStyle w:val="Normal"/>
        <w:rPr/>
      </w:pPr>
      <w:r>
        <w:rPr>
          <w:sz w:val="28"/>
          <w:szCs w:val="28"/>
        </w:rPr>
        <w:t xml:space="preserve">при главе Администрации  Бел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02.1999 № 39-ФЗ «Об инвестиционной деятельности в Российской Федерации, осуществляемой в форме капитальных вложений», Федеральным законом от 06.10.2003 № 131-ФЗ «Об общих принципах организации местного самоуправления в Российской Федерации», Устава муниципального района "Беловский район" Курской области, во исполнение приказа Министерства экономического развития Российской Федерац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 и в целях создания благоприятных условий для привлечения инвестиций в экономику Беловского района, выработки предложений по созданию эффективных механизмов развития инвестиционной и предпринимательской деятельности на территории Беловского района Курской области, Администрация Беловского района 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5C%5C192.168.1.240%5C%D0%B2%D0%BC%D0%B5%D1%81%D1%82%D0%BE%20!!!%5C%D0%94%D0%B5%D0%BD%D0%B8%D1%81%D0%BE%D0%B2%5C%D0%98%D0%BD%D0%B2%D0%B5%D1%81%D1%82%D0%B8%D1%86%D0%B8%D0%BE%D0%BD%D0%BD%D1%8B%D0%B9%20%D0%A1%D1%82%D0%B0%D0%BD%D0%B4%D0%B0%D1%80%D1%82%5C%D0%9C%D0%A3%D0%9D%D0%98%D0%A6%D0%98%D0%9F%D0%90%D0%9B%D0%AC%D0%9D%D0%AB%D0%99%20%D0%A1%D0%A2%D0%90%D0%9D%D0%94%D0%90%D0%A0%D0%A2%5C%D0%A1%D0%BE%D1%81%D1%82%D0%B0%D0%B2%D0%BB%D1%8F%D1%8E%D1%89%D0%B8%D0%B5%20%D1%81%D1%82%D0%B0%D0%BD%D0%B4%D0%B0%D1%80%D1%82%D0%B0%5C3.%20%D0%98%D0%BD%D0%B2%D0%B5%D1%81%D1%82%D0%B8%D1%86%D0%B8%D0%BE%D0%BD%D0%BD%D1%8B%D0%B9%20%D1%83%D0%BF%D0%BE%D0%BB%D0%BD%D0%BE%D0%BC%D0%BE%D1%87%D0%B5%D0%BD%D0%BD%D1%8B%D0%B9%5C%D0%98%D0%BD%D0%B2.%20%D1%83%D0%BF%D0%BE%D0%BB%D0%BD%D0%BE%D0%BC%D0%BE%D1%87%D0%B5%D0%BD%D0%BD%D1%8B%D0%B9%20%D0%9F%D1%8B%D1%88%D0%BC%D0%B0.docx" \l "P3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инвестиционном Совете при главе администрации Беловского района Курской области, согласно приложению №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Состав Инвестиционного Совета при главе администрации Беловского района Курской области, согласно приложению №2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я Администрации Беловского района Курской области от 28.11. 2014 г. № 571 "О создании Совета по улучшению инвестиционного климата и взаимодействию с инвесто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1"/>
        <w:spacing w:lineRule="auto" w:line="276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еловского района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</w:t>
        <w:tab/>
        <w:tab/>
        <w:tab/>
        <w:tab/>
        <w:t>Н.В. Волобуев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Беловского  района Кур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12.2023 № 1428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Ин</w:t>
      </w:r>
      <w:r>
        <w:rPr>
          <w:rFonts w:cs="Times New Roman" w:ascii="Times New Roman" w:hAnsi="Times New Roman"/>
          <w:sz w:val="28"/>
          <w:szCs w:val="28"/>
        </w:rPr>
        <w:t xml:space="preserve">вестиционном Совете при главе администраци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 Положение о порядке работы Инвестиционного совете при главе администрации </w:t>
      </w:r>
      <w:r>
        <w:rPr>
          <w:sz w:val="28"/>
          <w:szCs w:val="28"/>
        </w:rPr>
        <w:t>Беловского района Курской област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Положение) разработано 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Федеральным законом от 06.10.2003 № 131-ФЗ «Об общих принципах организации местного самоуправления в Российской Федерации», Уставом</w:t>
      </w:r>
      <w:r>
        <w:rPr>
          <w:sz w:val="28"/>
          <w:szCs w:val="28"/>
        </w:rPr>
        <w:t xml:space="preserve"> муниципального района "Беловский район" Курской области, </w:t>
      </w:r>
      <w:r>
        <w:rPr>
          <w:bCs/>
          <w:sz w:val="28"/>
          <w:szCs w:val="28"/>
        </w:rPr>
        <w:t xml:space="preserve">   иными муниципальными нормативными правовыми актами и определяет задачи и функции Инвестиционного Совета при администрации Беловского района (далее – Совет), а также структуру и организацию его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вет является постоянно действующим совещательным коллегиальным органом, созданным при администрации Беловского района (далее – Администрация)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 своей деятельности Совет руководствуется Конституцией Российской Федерации, федеральными конституционными законами, федеральными законами, иными правовыми актами Российской Федерации, законами Курской области, иными правовыми актами Курской области, а также настоящим Положением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Совет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Целями Совета являются: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здание условий для улучшения инвестиционного климата в Беловском районе Кур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беспечение стабильных условий осуществления инвестиционной деятельности в  Беловском районе Кур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эффективное проведение инвестиционной политики на территории Беловского района Курской области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влечение инвестиций в интересах социально-экономического развития Беловского района Кур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сновные задачи Совет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вопросов содействия реализации инвестиционных проектов на территории Бел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одготовка предложений и рекомендаций по стимулированию инвестиционной и предпринимательской активности, а также уменьшению административных барьеров при осуществлении инвестиционной и предпринимательской деятельности на территории Беловского района Курской области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предложений о совершенствовании механизмов привлечения инвестиций в экономику Бел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рассмотрение вопросов о возможности размещения новых производственных или социальных объектов на территори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ссмотрение инвестиционных проектов на предмет целесообразности их реализации на территории Беловского района Ку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отрение и подготовка предложений по проблемам, связанным с инвестиционной деятельностью на территории Беловского района Курской области, а также по проблемам, возникающим при реализации инвестиционных проектов на территории Беловского района Курской области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и структура Совет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став Совета утверждается главой Администраци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вет формируется из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инвестиционного уполномоченного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сотрудников Администрации, ответственных за оказание содействия в реализации инвестиционных проектов на территории Беловского района Курской области и привлечение новых инвесторов,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сотрудников Администрации, принимающих участие в предоставлении муниципальных услуг или иным образом задействованных в реализации инвестиционных проектов,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едставителей АО «Корпорация развития Курской области» (по согласованию)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представителей ресурсоснабжающих организаций, осуществляющих деятельность на территории Беловского района Курской области (по согласованию);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 инвесторов, реализующих инвестиционные проекты на территории Беловского района Курской области (по согласованию). 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овет формируется в составе председателя Совета, заместителя председателя Совета, секретаря Совета и членов Совета, участвующих в работе Совета на общественных началах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4. Для участия в работе Совета могут приглашаться специалисты Администрации, организаций, осуществляющих независимую экспертизу инвестиционных проектов, представители субъектов инвестиционной деятельности, представители средств массовой информации и иных организаций, не входящие в состав Совета. 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Совета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Основной формой работы Совета являются заседания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Заседания Совета проводятся в соответствии с повесткой дня, сформированной на основании поступивших от членов Совета предложений, утвержденной председателем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Повестка дня направляется членам Совета и приглашенным лицам не позднее, чем за 2 дня до даты проведения заседания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Заседания Совета проводятся по мере необходимости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Заседание Совета проводится председателем Совета, а в его отсутствие или по его поручению – заместителем председателя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Заседание Совета считается правомочным, если на нем присутствует более половины от общего числа лиц, входящих в состав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Решения Совета принимаются простым большинством голосов лиц, входящих в состав Совета, присутствующих на заседании Совета. В случае равенства голосов решающим является голос председательствующего на заседании. Особое мнение лиц, входящих в состав Совета и голосовавших против принятия решения, излагается в письменном виде и приобщается к протоколу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Решение Совета может быть принято без проведения заседания лиц, входящих в состав Совета, путем проведения заочного голосования (опросным путем).  Заочное голосование может быть проведено путем обмена документами посредством почтовой, телефонной, электронной или иной связи, обеспечивающей аутентичность передаваемых и принимаемых сообщений и их документальное подтверждение. В целях проведения заочного голосования лица, входящие в состав Совета, не позднее 5 рабочих дней до даты заочного заседания Совета знакомятся с предлагаемой повесткой заседания Совета, со всеми рабочими материалами, а также в случае необходимости вносят предложения о включении в повестку заседания Совета дополнительных вопросов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Решения Совета носят рекомендательный характер и оформляются протоколом, который утверждается председателем Совета и подписывается секретарем Совета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Протокол не позднее 3 рабочих дней с даты утверждения председателем Совета направляется всем членам Совета и доводится до сведения участников заседания по принадлежности принятых решени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11. Информация о деятельности Совета размещается в информационно-телекоммуникационной сети «Интернет» на официальном сайте Администрации  Беловского района Кур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Организационное обеспечение деятельности Совета осуществляет  Администрация Беловского район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686" w:leader="none"/>
        </w:tabs>
        <w:jc w:val="right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Беловского района Курской области</w:t>
      </w:r>
    </w:p>
    <w:p>
      <w:pPr>
        <w:pStyle w:val="Normal"/>
        <w:tabs>
          <w:tab w:val="clear" w:pos="708"/>
          <w:tab w:val="left" w:pos="3686" w:leader="none"/>
        </w:tabs>
        <w:ind w:left="3544" w:hanging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 26.12.2023 № 142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86" w:leader="none"/>
        </w:tabs>
        <w:ind w:left="-284" w:firstLine="1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sz w:val="28"/>
          <w:szCs w:val="28"/>
        </w:rPr>
        <w:t xml:space="preserve">Инвестиционного Совета при Главе Администрации 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Волобуев Н.В.            -  Глава Беловского района Курской области,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едседатель Инвестиционного Совета</w:t>
      </w:r>
      <w:r>
        <w:rPr>
          <w:szCs w:val="28"/>
        </w:rPr>
        <w:t xml:space="preserve">  </w:t>
      </w:r>
      <w:r>
        <w:rPr>
          <w:sz w:val="28"/>
          <w:szCs w:val="28"/>
        </w:rPr>
        <w:t>(далее - Совет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Квачёв В.В                  –первый  заместитель Главы Администрации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Беловского района Курской области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заместитель председателя Совета)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Илькухин Ю.А.          - заместитель Главы Администрации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Беловского района Курской области, начальник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правления  строительства, архитектуры, земельных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отношений   муниципального имущества,  ТЭК, ЖКХ,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вязи и транспорта - архитектор района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заместитель председателя Совета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лены Совета:               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якова В.И.           – начальник отдела экономики, прогнозирования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и трудовых отношений Администрации Беловского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айона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Шаповалов А.В.         -   начальник управления образования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Администрации  Беловского района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Курской  области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Дробязгина И.В.            –  начальник отдела управления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строительства, архитектуры,   земельных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ношений, муниципального имущества,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ТЭК, ЖКХ, транспорта и связи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нисов                           - заместитель министра экономического развити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гей Валерьевич            Курской области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тухов                            - первый заместитель генерального директора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митрий Владимирович   АО "Корпорация развития Курской области"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Шепелев  Г.П.                - председатель Совета по поддержке малого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едпринимательства при Главе  Беловского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айона Курской области (по согласованию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леникова                       - директор ООО "Псёльское УК" управляющей        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>Галина Викторовна             организации  ООО "Псёльское" (по согласованию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П Сидляк  А.В.                  - ИП, Глава КФХ  (по согласованию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Полторецкий С.Е.        – заведующий ДО 3349/32/28 Курский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региональный филиал ОАО «Россельхозбанк»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 xml:space="preserve">Бабичева Ж.Н.         – руководитель  ДО 8596/114 Курского отделения       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АО «Сбербанк России» (по согласованию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8"/>
          <w:szCs w:val="28"/>
        </w:rPr>
        <w:t>Сафонова В.М.        –генеральный директор ООО «Белаягазспецстрой»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вашов                          - начальник Беловского РЭС филиала ПАО "Россети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 Алексеевич    Центр"  - Курскэнерго"   (по согласованию)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5:00Z</dcterms:created>
  <dc:creator>Ekonom</dc:creator>
  <dc:description/>
  <cp:keywords/>
  <dc:language>en-US</dc:language>
  <cp:lastModifiedBy>POZDNYAKOVAVI</cp:lastModifiedBy>
  <cp:lastPrinted>2023-11-21T12:53:00Z</cp:lastPrinted>
  <dcterms:modified xsi:type="dcterms:W3CDTF">2024-04-01T09:01:00Z</dcterms:modified>
  <cp:revision>26</cp:revision>
  <dc:subject/>
  <dc:title/>
</cp:coreProperties>
</file>