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</w:t>
      </w:r>
    </w:p>
    <w:p>
      <w:pPr>
        <w:pStyle w:val="Normal"/>
        <w:spacing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>к постановлению</w:t>
      </w:r>
    </w:p>
    <w:p>
      <w:pPr>
        <w:pStyle w:val="Normal"/>
        <w:spacing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Администрации </w:t>
      </w:r>
    </w:p>
    <w:p>
      <w:pPr>
        <w:pStyle w:val="Normal"/>
        <w:spacing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Беловского района </w:t>
      </w:r>
    </w:p>
    <w:p>
      <w:pPr>
        <w:pStyle w:val="Normal"/>
        <w:spacing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>Курской области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  <w:szCs w:val="24"/>
        </w:rPr>
        <w:t>от 30.01.2017 №31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bookmarkStart w:id="0" w:name="Par32"/>
      <w:bookmarkEnd w:id="0"/>
      <w:r>
        <w:rPr>
          <w:b/>
          <w:color w:val="000000"/>
          <w:sz w:val="28"/>
          <w:szCs w:val="28"/>
        </w:rPr>
        <w:t xml:space="preserve">Стратегия 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 муниципального района «Беловский район» Курской области  на период до 2025 года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Par40"/>
      <w:bookmarkStart w:id="2" w:name="Par40"/>
      <w:bookmarkEnd w:id="2"/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ведение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социально-экономического развития муниципального района «Беловский район» Курской области (далее - Стратегия) разработана в целях достижения целевых индикаторов социально-экономического развития Беловского района Курской области, а также обеспечения преемственности (непрерывности) стратегического планирования на всех уровнях административно-территориального деления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является официальным документом, который определяет основные направления, цели и задачи развития муниципального района «Беловский район» Курской области на перспективу для совместной работы всех заинтересованных сторон, осуществляющих свою деятельность на территории муниципального образования на принципах баланса интересов населения, бизнеса и в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служит отправной точкой для разработки муниципальных программ, концепций, планов развития, стратегических документов территориального планирования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определяет: главную цель, приоритеты, цели, задачи, механизмы решения по основным направлениям социально-экономического развития муниципального района «Беловский район», Курской области, а также целевые показатели, характеризующие количественные и качественные результаты их реализа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социально-экономического развития муниципального района «Беловский район» Курской области сгруппированы в четыре блок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ономическое развити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ое развити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системы муниципального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ение безопасности жизнедеятельности на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разработана с учетом Стратегии развития информационного общества в Российской Федерации на 2017-2030 годы, утверждённой Указом Президента Российмкой Федерации от 9 мая 2017 года №  203   и в соответствии с Федеральным законом от 28 июня 2014 года № 172–ФЗ «О стратегическом планировании в Российской Федерации», Федеральным законом от 06 октября 2006 года № 131–ФЗ «Об общих принципах организации местного самоуправления в Российской Федерации», Уставом муниципального района «Беловский район» Кур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z w:val="28"/>
          <w:szCs w:val="28"/>
        </w:rPr>
        <w:t>Анализ и оценка исходной социально - экономической ситуации муниципального района «Беловский район» Курской области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bookmarkStart w:id="3" w:name="Par58"/>
      <w:bookmarkEnd w:id="3"/>
      <w:r>
        <w:rPr>
          <w:b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нализ внутренней среды муниципального района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еловский район» Курской области. Тенденции социально-экономического развития муниципального района «Беловский район» Курской области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iCs/>
          <w:spacing w:val="-6"/>
          <w:sz w:val="28"/>
          <w:szCs w:val="28"/>
          <w:u w:val="single"/>
        </w:rPr>
      </w:pPr>
      <w:bookmarkStart w:id="4" w:name="Par64"/>
      <w:bookmarkStart w:id="5" w:name="Par78"/>
      <w:bookmarkStart w:id="6" w:name="Par62"/>
      <w:bookmarkEnd w:id="4"/>
      <w:bookmarkEnd w:id="5"/>
      <w:bookmarkEnd w:id="6"/>
      <w:r>
        <w:rPr>
          <w:b/>
          <w:color w:val="000000"/>
          <w:sz w:val="28"/>
          <w:szCs w:val="28"/>
        </w:rPr>
        <w:t>1.1.1.Характеристика экономико-географического положения муниципального района «Беловский район» Курской области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2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u w:val="single"/>
        </w:rPr>
        <w:t>Сведения о географическом положени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5"/>
          <w:sz w:val="28"/>
          <w:szCs w:val="28"/>
        </w:rPr>
      </w:pPr>
      <w:r>
        <w:rPr>
          <w:spacing w:val="-2"/>
          <w:sz w:val="28"/>
          <w:szCs w:val="28"/>
        </w:rPr>
        <w:t xml:space="preserve">Беловский район расположен в южной части области, граничит </w:t>
      </w:r>
      <w:r>
        <w:rPr>
          <w:spacing w:val="-7"/>
          <w:sz w:val="28"/>
          <w:szCs w:val="28"/>
        </w:rPr>
        <w:t xml:space="preserve">с Суджанским, Большесолдатским, Обоянским районами, а также с </w:t>
      </w:r>
      <w:r>
        <w:rPr>
          <w:spacing w:val="-6"/>
          <w:sz w:val="28"/>
          <w:szCs w:val="28"/>
        </w:rPr>
        <w:t xml:space="preserve">Белгородской областью и Украиной. Территория района составляет </w:t>
      </w:r>
      <w:r>
        <w:rPr>
          <w:spacing w:val="-4"/>
          <w:sz w:val="28"/>
          <w:szCs w:val="28"/>
        </w:rPr>
        <w:t>950,6 кв.км или 3,2 % территории области. Общая площадь сельскохозяйственных угодий составляет 74,0 тыс.га , в том числе пашни 55,4 тыс. га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5"/>
          <w:sz w:val="28"/>
          <w:szCs w:val="28"/>
        </w:rPr>
        <w:t>Протяженность района с севера на юг  -  40 км, с запада на</w:t>
        <w:br/>
      </w:r>
      <w:r>
        <w:rPr>
          <w:spacing w:val="-9"/>
          <w:sz w:val="28"/>
          <w:szCs w:val="28"/>
        </w:rPr>
        <w:t>восток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38     км.     Поверхность     равнинная,     изрезанная </w:t>
      </w:r>
      <w:r>
        <w:rPr>
          <w:spacing w:val="-6"/>
          <w:sz w:val="28"/>
          <w:szCs w:val="28"/>
        </w:rPr>
        <w:t>многочисленными оврагами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before="0" w:after="0"/>
        <w:ind w:firstLine="709"/>
        <w:contextualSpacing/>
        <w:jc w:val="both"/>
        <w:rPr>
          <w:b/>
          <w:b/>
          <w:bCs/>
          <w:i/>
          <w:i/>
          <w:iCs/>
          <w:spacing w:val="-8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Основные реки относятся к бассейну Днепра и имеют </w:t>
      </w:r>
      <w:r>
        <w:rPr>
          <w:spacing w:val="-4"/>
          <w:sz w:val="28"/>
          <w:szCs w:val="28"/>
        </w:rPr>
        <w:t xml:space="preserve">протяженность по территории района: Псел -61 км,  Илек - 42 км,  </w:t>
      </w:r>
      <w:r>
        <w:rPr>
          <w:spacing w:val="-3"/>
          <w:sz w:val="28"/>
          <w:szCs w:val="28"/>
        </w:rPr>
        <w:t xml:space="preserve">Бобрава - 20 км,  Корочка - 20 км, Белица - 14 км,  Пена - 12 км,  </w:t>
      </w:r>
      <w:r>
        <w:rPr>
          <w:spacing w:val="-2"/>
          <w:sz w:val="28"/>
          <w:szCs w:val="28"/>
        </w:rPr>
        <w:t>Стрыгосла - 8 км,  Ольшанка - 4км.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2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  <w:u w:val="single"/>
        </w:rPr>
        <w:t>Сведения о почвах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pacing w:val="-12"/>
          <w:sz w:val="28"/>
          <w:szCs w:val="28"/>
          <w:u w:val="single"/>
        </w:rPr>
      </w:pPr>
      <w:r>
        <w:rPr>
          <w:spacing w:val="2"/>
          <w:sz w:val="28"/>
          <w:szCs w:val="28"/>
        </w:rPr>
        <w:t xml:space="preserve">Почвы на территории района представлены: черноземами </w:t>
      </w:r>
      <w:r>
        <w:rPr>
          <w:spacing w:val="-5"/>
          <w:sz w:val="28"/>
          <w:szCs w:val="28"/>
        </w:rPr>
        <w:t xml:space="preserve">75,7 %, серыми лесными - 21,5%, пойменными, луговыми и крутых </w:t>
      </w:r>
      <w:r>
        <w:rPr>
          <w:spacing w:val="-6"/>
          <w:sz w:val="28"/>
          <w:szCs w:val="28"/>
        </w:rPr>
        <w:t xml:space="preserve">балочных    склонов </w:t>
      </w:r>
      <w:r>
        <w:rPr>
          <w:spacing w:val="-5"/>
          <w:sz w:val="28"/>
          <w:szCs w:val="28"/>
        </w:rPr>
        <w:t xml:space="preserve">по    1%.    По  механическому    составу </w:t>
      </w:r>
      <w:r>
        <w:rPr>
          <w:spacing w:val="-2"/>
          <w:sz w:val="28"/>
          <w:szCs w:val="28"/>
        </w:rPr>
        <w:t xml:space="preserve">преобладают тяжелосуглинистые       80  %  и  среднесуглинистые </w:t>
      </w:r>
      <w:r>
        <w:rPr>
          <w:spacing w:val="-3"/>
          <w:sz w:val="28"/>
          <w:szCs w:val="28"/>
        </w:rPr>
        <w:t>почвы  -   12,8 %, легкосуглинистые занимают 3,5 %, супесчаные -2%, глинистые -1,6 %. Содержание гумуса в почвах - 3,6 %.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3"/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  <w:u w:val="single"/>
        </w:rPr>
        <w:t>Сведения о климат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Климат   умеренный   с   выраженной   континентальностью. </w:t>
      </w:r>
      <w:r>
        <w:rPr>
          <w:spacing w:val="-1"/>
          <w:sz w:val="28"/>
          <w:szCs w:val="28"/>
        </w:rPr>
        <w:t xml:space="preserve">Средняя годовая температура воздуха  + 5,6 С,   минимальная - </w:t>
      </w:r>
      <w:r>
        <w:rPr>
          <w:spacing w:val="4"/>
          <w:sz w:val="28"/>
          <w:szCs w:val="28"/>
        </w:rPr>
        <w:t xml:space="preserve">минус 37 С, максимальная + 40 С. Среднегодовое количество </w:t>
      </w:r>
      <w:r>
        <w:rPr>
          <w:spacing w:val="-4"/>
          <w:sz w:val="28"/>
          <w:szCs w:val="28"/>
        </w:rPr>
        <w:t>осадков 533 мм, максимальное в июле - 76 м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pacing w:val="-12"/>
          <w:sz w:val="28"/>
          <w:szCs w:val="28"/>
          <w:u w:val="single"/>
        </w:rPr>
      </w:pPr>
      <w:r>
        <w:rPr>
          <w:spacing w:val="-7"/>
          <w:sz w:val="28"/>
          <w:szCs w:val="28"/>
        </w:rPr>
        <w:t xml:space="preserve">Повторяемость направления ветра (средняя многолетняя роза </w:t>
      </w:r>
      <w:r>
        <w:rPr>
          <w:spacing w:val="-4"/>
          <w:sz w:val="28"/>
          <w:szCs w:val="28"/>
        </w:rPr>
        <w:t>ветров) северо-восточное - 16 % , западное - 15 % , юго- западное -</w:t>
      </w:r>
      <w:r>
        <w:rPr>
          <w:spacing w:val="10"/>
          <w:sz w:val="28"/>
          <w:szCs w:val="28"/>
        </w:rPr>
        <w:t xml:space="preserve">13 %, восточное, юго-восточное, северо-западное по 12 %, </w:t>
      </w:r>
      <w:r>
        <w:rPr>
          <w:spacing w:val="-1"/>
          <w:sz w:val="28"/>
          <w:szCs w:val="28"/>
        </w:rPr>
        <w:t>северное - 11%, южное - 9 %. Штиль - 12 %.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5"/>
          <w:sz w:val="28"/>
          <w:szCs w:val="28"/>
        </w:rPr>
      </w:pPr>
      <w:r>
        <w:rPr>
          <w:b/>
          <w:bCs/>
          <w:i/>
          <w:iCs/>
          <w:spacing w:val="-12"/>
          <w:sz w:val="28"/>
          <w:szCs w:val="28"/>
          <w:u w:val="single"/>
        </w:rPr>
        <w:t>Растительность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pacing w:val="-6"/>
          <w:sz w:val="28"/>
          <w:szCs w:val="28"/>
          <w:u w:val="single"/>
        </w:rPr>
      </w:pPr>
      <w:r>
        <w:rPr>
          <w:spacing w:val="5"/>
          <w:sz w:val="28"/>
          <w:szCs w:val="28"/>
        </w:rPr>
        <w:t xml:space="preserve">По характеру растительности район принадлежит к </w:t>
      </w:r>
      <w:r>
        <w:rPr>
          <w:spacing w:val="-4"/>
          <w:sz w:val="28"/>
          <w:szCs w:val="28"/>
        </w:rPr>
        <w:t>лесостепной зоне. Площадь лесов составляет 11330 га. расположены преимущественно</w:t>
      </w:r>
      <w:r>
        <w:rPr>
          <w:sz w:val="28"/>
          <w:szCs w:val="28"/>
        </w:rPr>
        <w:t xml:space="preserve"> по склонам оврагов и состоят </w:t>
      </w:r>
      <w:r>
        <w:rPr>
          <w:spacing w:val="-5"/>
          <w:sz w:val="28"/>
          <w:szCs w:val="28"/>
        </w:rPr>
        <w:t>главным образом из твёрдолиственных пород с преобладанием дуба,  ольхи, сосны. Площадь хвойных лесов  составляет  1900 гектар. Самое большое урочище  Канава  площадью  506 га  расположено между д.Корочка  и  с.Суходол, урочище Глубокое  площадью  - 453 га расположенное в Бобравском сельсовете, урочище «Ивановское» площадью 382 га, расположенного в х.Ивановское Бобравского сельсовета, урочище «Яблонец» - площадь 337 га, «Лубенец» - 271 га, расположенных  между  с. Кондратовкой  и с.Озёрками.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4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u w:val="single"/>
        </w:rPr>
        <w:t>Полезные ископаемые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i/>
          <w:i/>
          <w:iCs/>
          <w:spacing w:val="-6"/>
          <w:sz w:val="28"/>
          <w:szCs w:val="28"/>
          <w:u w:val="single"/>
        </w:rPr>
      </w:pPr>
      <w:r>
        <w:rPr>
          <w:spacing w:val="-4"/>
          <w:sz w:val="28"/>
          <w:szCs w:val="28"/>
        </w:rPr>
        <w:t xml:space="preserve">На территории района имеются месторождения строительных </w:t>
      </w:r>
      <w:r>
        <w:rPr>
          <w:spacing w:val="-5"/>
          <w:sz w:val="28"/>
          <w:szCs w:val="28"/>
        </w:rPr>
        <w:t>материалов: глин, суглинков, трепела, мел.</w:t>
      </w:r>
    </w:p>
    <w:p>
      <w:pPr>
        <w:pStyle w:val="Normal"/>
        <w:shd w:fill="FFFFFF" w:val="clear"/>
        <w:spacing w:before="0" w:after="0"/>
        <w:contextualSpacing/>
        <w:jc w:val="center"/>
        <w:rPr>
          <w:spacing w:val="-5"/>
          <w:sz w:val="28"/>
          <w:szCs w:val="28"/>
        </w:rPr>
      </w:pPr>
      <w:r>
        <w:rPr>
          <w:b/>
          <w:bCs/>
          <w:i/>
          <w:iCs/>
          <w:spacing w:val="-6"/>
          <w:sz w:val="28"/>
          <w:szCs w:val="28"/>
          <w:u w:val="single"/>
        </w:rPr>
        <w:t>Сведения о истории и культурной жизни район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pacing w:val="-5"/>
          <w:sz w:val="28"/>
          <w:szCs w:val="28"/>
        </w:rPr>
        <w:t xml:space="preserve">Согласно архивным и историческим данным, впервые поселения на территории Беловского района появились в 1664 году. По описи </w:t>
      </w:r>
      <w:r>
        <w:rPr>
          <w:spacing w:val="-7"/>
          <w:sz w:val="28"/>
          <w:szCs w:val="28"/>
        </w:rPr>
        <w:t xml:space="preserve">стольника гражданина Рогозина значились « Починки» в устье реки </w:t>
      </w:r>
      <w:r>
        <w:rPr>
          <w:spacing w:val="4"/>
          <w:sz w:val="28"/>
          <w:szCs w:val="28"/>
        </w:rPr>
        <w:t xml:space="preserve">Илек (Белая), на реке Короткая (деревня Корочка), на реке </w:t>
      </w:r>
      <w:r>
        <w:rPr>
          <w:spacing w:val="-1"/>
          <w:sz w:val="28"/>
          <w:szCs w:val="28"/>
        </w:rPr>
        <w:t>Долгий Колодезь (Д-Колодезь) и другие.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став территории муниципального образования муниципальный район «Беловский район» Курской области входит 14 сельских поселений и 1 районный центр сл. Белая.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менование сельских поселений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муниципальный район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«Беловский район» Курской области и их состав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</w:r>
    </w:p>
    <w:tbl>
      <w:tblPr>
        <w:tblW w:w="905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55"/>
        <w:gridCol w:w="3616"/>
        <w:gridCol w:w="3240"/>
        <w:gridCol w:w="40"/>
      </w:tblGrid>
      <w:tr>
        <w:trPr>
          <w:trHeight w:val="94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Тип населенного пункт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Входящие в состав населенные пункты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Центр муниципального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Беловский  сельсовет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лобод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лая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л. Белая</w:t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ошако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нс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анжо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ол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индее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Беличан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елица 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. Белица</w:t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ходол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8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селок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сновый Бор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Бобрав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обрав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. Бобрава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чево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вановс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ригослы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Вишнев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. Вишнево</w:t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шнево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ахмутец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вомайс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Гирьян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. Гирьи</w:t>
            </w:r>
          </w:p>
        </w:tc>
      </w:tr>
      <w:tr>
        <w:trPr>
          <w:trHeight w:val="52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ирьи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сёлок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счанс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амышное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упец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604" w:type="dxa"/>
            <w:tcBorders/>
            <w:shd w:fill="FFFF99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/>
            <w:shd w:fill="FFFF99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Долгобудский  сельсовет</w:t>
            </w:r>
          </w:p>
        </w:tc>
        <w:tc>
          <w:tcPr>
            <w:tcW w:w="3240" w:type="dxa"/>
            <w:tcBorders/>
            <w:shd w:fill="FFFF99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Д-Буд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лгие Буды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ивицкие Буды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овосёло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Чернец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Ильков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Илёк</w:t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лёк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овоивановс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окрушино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9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олотарё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льце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рьино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Кондратов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Кондратовка</w:t>
            </w:r>
          </w:p>
        </w:tc>
      </w:tr>
      <w:tr>
        <w:trPr>
          <w:trHeight w:val="53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ндрато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птаро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черов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илаё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зёрки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абуже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Корочанский сельсовет 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. Корочка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роч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лгий Колодезь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лободка Короч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 Коммунаровский сельсовет 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. Коммунар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селок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ммунар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тровы Буды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реверзевка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селок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вердловский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 Малосолдатский 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М-Солдатское</w:t>
            </w:r>
          </w:p>
        </w:tc>
      </w:tr>
      <w:tr>
        <w:trPr>
          <w:trHeight w:val="657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алое Солдатское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сёлок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.Рулитино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 Пен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Пены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ны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утор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рочкино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 Песчан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Песчаное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есчаное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1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. Щеголянский сельсовет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. Щеголёк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Щеголёк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ело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наменское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ревня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Хотеж-Колодезь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еление на территории Беловского района формировалось под влиянием природных условий и особенностей географического местоположения. Большинство населенных пунктов приурочено к транспортным коридорам, проходящим по территории района. Каркас расселения, представляющий собой оси расселения, сформировался и развивался на основе речной сети и вдоль доро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е хозяйство исторически является одной из основных отраслей экономики район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ми направлениями промышленности являются: пищевая промышленность. Их удельный вес в объеме промышленного производства составляет 95,0 %.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земель муниципального района «Беловский район»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Курской области</w:t>
      </w:r>
    </w:p>
    <w:tbl>
      <w:tblPr>
        <w:tblW w:w="9220" w:type="dxa"/>
        <w:jc w:val="left"/>
        <w:tblInd w:w="-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0"/>
        <w:gridCol w:w="5790"/>
        <w:gridCol w:w="274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я зем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площадь, г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сельскохозяйственного назначения, в том числе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4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онд перераспределения земел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населенных пунктов, в том числе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родских населенных пунк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ельских населенных пунктов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9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промышленно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энергетик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транспорта, в том числ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Железнодорожно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втомобильного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иного специального назнач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лесного фонд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водного фонд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Земли запас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того земель в административных таблица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63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з всех земель: земли природоохранного назначен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ак видно из таблицы Беловский район располагает земельным фондом для развития аграрного производства.</w:t>
      </w:r>
    </w:p>
    <w:p>
      <w:pPr>
        <w:pStyle w:val="Normal"/>
        <w:spacing w:before="0" w:after="0"/>
        <w:contextualSpacing/>
        <w:jc w:val="center"/>
        <w:rPr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ческие достопримечательности</w:t>
      </w:r>
    </w:p>
    <w:p>
      <w:pPr>
        <w:pStyle w:val="Normal"/>
        <w:shd w:fill="FFFFFF" w:val="clear"/>
        <w:spacing w:before="0" w:after="0"/>
        <w:ind w:firstLine="334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Имеется в Беловском районе и памятник архитектуры, охраняемый государством Введенская церковь в с. Белица (построена в 1907 году).</w:t>
      </w:r>
    </w:p>
    <w:p>
      <w:pPr>
        <w:pStyle w:val="Normal"/>
        <w:shd w:fill="FFFFFF" w:val="clear"/>
        <w:spacing w:before="307" w:after="0"/>
        <w:ind w:firstLine="33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875" cy="355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87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1858 году в с. Переверзевка промышленником Балаконским </w:t>
      </w:r>
      <w:r>
        <w:rPr>
          <w:spacing w:val="-3"/>
          <w:sz w:val="28"/>
          <w:szCs w:val="28"/>
        </w:rPr>
        <w:t xml:space="preserve">П.Г. был построен сахарный завод ( ныне ООО СК «Конёк Горбунок» </w:t>
      </w:r>
      <w:r>
        <w:rPr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1884 году дворянин К.П. Арнольди открыл низшую </w:t>
      </w:r>
      <w:r>
        <w:rPr>
          <w:spacing w:val="14"/>
          <w:sz w:val="28"/>
          <w:szCs w:val="28"/>
        </w:rPr>
        <w:t xml:space="preserve">сельскохозяйственную школу (ныне Кучеровский </w:t>
      </w:r>
      <w:r>
        <w:rPr>
          <w:spacing w:val="-6"/>
          <w:sz w:val="28"/>
          <w:szCs w:val="28"/>
        </w:rPr>
        <w:t>сельскохозяйственный техникум). Кучеровский ордена «Знак Почета» сельскохозяйственный техникум, многие выпускники которого стали докторами и кандидатами наук. Кучеровский сельскохозяйственный техникум окончили 5 докторов наук, 4 доцента, 2 профессора, 110 заслуженных работников сельского хозяйств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pacing w:val="-6"/>
          <w:sz w:val="28"/>
          <w:szCs w:val="28"/>
        </w:rPr>
        <w:t>На территории района самым примечательным и значительным является Гочевское городище. Оно занимает 2-е место по количеству курганов после Смоленска. Этот древний город площадью свыше 40 га насчитывает 3648 курганов, постоянно здесь ведутся раскопки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Бюджетная политик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консолидированного бюджета района возросли с 334 млн. рублей в 2010 году до 490 млн. в 2016 году, или более чем на 47 %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увеличивается объем налоговых и неналоговых доходов консолидированного бюджета. В 2016 году он составили 163 млн. руб. и возросли к уровню 2010 года на 92,7 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консолидированного бюджета района  в 2016 году составили 467,0 млн. рублей и возросли к уровню 2010 года на 39,1 %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 2014 года используется программно-целевой метод планирования и исполнения бюджета. На реализацию 17 муниципальных программ Беловского района направлено 368,1 млн. руб., или 78,8 % общего объема расходов.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гропромышленный комплекс район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йоне  стабильно  развиваются сельскохозяйственные предприятия, крестьянско-фермерские хозяйства, сохранившие кадровую и имущественную базу, целенаправленно проводящие  техническое перевооружение, внедряющие новые технолог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приоритетного национального проекта «Развитие агропромышленного комплекса», государственных, региональных и районных программ (с 2006 года)  был обеспечен рост валовой продукции сельского хозяйства в 2 раза и достиг по оценке 2016 года  3,5 млрд.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грарный сектор района имеет устойчивую положительную динамику производства  основных видов растениеводческой продук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   зерна  в среднем за   6   последних  лет   составляет   141 тыс. тонн, для сравнения в 2000 году было 84 тыс.  тонн,  а  в 2016 году   земледельцами района получено   зерна в чистом виде -   149 тыс. тонн. </w:t>
        <w:tab/>
        <w:t xml:space="preserve">Проблемы предыдущих лет в приемке и оплате сахарной свеклы способствовали тому, что в последние годы в районе уменьшилась площадь посева сахарной свеклы. А значит и снизился валовой сбор. В 2015 году получен  урожай сахарной свеклы 163  тыс. тонн при урожайности 449 цн/га.           В 2016 году валовый сбор составил 202,9 тыс. тонн, при урожайности 630 ц\г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а положительная динамика по основным видам производства  в животноводстве:  наращивается производство мяса. За 2016 год  произведено   - 17,6  тыс.тонн , что в 7 раз  выше уровня 2000 года.    Основное производство сосредоточено  на  свинокомплексе  ООО «Псельское» , где получили за 2016 год  16,2  тыс. тонн свинины, средне- суточный привес свиней на откорме более  1000 гр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ение объемов производства  продукции животноводства требует  необходимости заняться ее переработкой. В 2013 году введен в эксплуатацию  мини мясокомбинат  ООО «Псельское» в х.Чернецком, с выпуском колбасных изделий, копченостей  до 50 тонн в месяц. В мае  2016 года открыт колбасный цех в д. Гирьи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К сожалению, в молочном  животноводстве   в прошедшем  году   имеем  некоторое снижение объемов производства молока .     В 2015 году ООО «Беловское Агрообъединение» ( компания «Иволга- Центр»)  полностью ликвидировали поголовье КРС, в том числе  185 гол коров. В 2016 году производство молока составило 20,3 тыс.  тонн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продуктивность дойного стада  по с/х предприятиям  составила  4660 кг 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стабилизации  и  наращивания  темпов роста  в молочной отрасли в районе разработана  Программа  развития  животноводства  на  2015-2020 годы,  которая предусматривает  сохранение и увеличение молочного поголовья и рост продуктивности  коров  за счет улучшения племенной работы, сбалансированности кормления, внедрения новых методов искусственного осеменения коров, использования передовых зоотехнических  норм и требований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ует отметить, что если раньше  животноводством  у нас занимались исключительно сельхозпредприятия, то в 2013 году  в рамках реализации ведомственной целевой программы «Поддержка начинающих фермеров и развитие семейных животноводческих ферм на базе КФХ на 2013-2015гг»  из 4 фермеров  заявленных по этой программе 2  будут заниматься животноводством, им выделены субсидии   и уже приобретено  66 гол КРС, 300 гол овец. В 2015 году по программе «Семейные фермы» получен гранд в размере 2 млн. рублей на выращивание молодняка КРС (закуплен молодняк- 51 гол, трактор, произведена реконструкция фермы). Это тоже важное направление  в развитии отрасли животноводства в районе. В 2016 году  по программе «Начинающий фермер» получен гранд в размере 1,6 млн. рублей на развитие растениевод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предприятия, крестьянско - фермерские хозяйства, личные подсобные хозяйства получают субсидии на возмещение своих затрат по уплате процентов по кредитам, несвязанная поддержка в растениеводстве, по закупке элитных семян, по страхованию посевов, по производству молока и мяса свинины, племенному животноводству, по программе поддержки начинающих фермер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 5 лет   сельскохозяйственные предприятия и фермерские хозяйства района получили  920  млн. руб. государственной поддержки,  в т.ч.  в 2016 году около 180  млн. руб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Увеличение объемных и финансовых показателей в работе аграрного сектора экономики района способствует росту доходов селян. 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  <w:lang w:val="en-US"/>
        </w:rPr>
        <w:t>C</w:t>
      </w:r>
      <w:r>
        <w:rPr>
          <w:b/>
          <w:bCs/>
          <w:i/>
          <w:color w:val="000000"/>
          <w:sz w:val="28"/>
          <w:szCs w:val="28"/>
          <w:u w:val="single"/>
        </w:rPr>
        <w:t>троительство и благоустройство населенных пунк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им из основных направлений в деятельности администрации района является решение вопросов социального - экономического развития населенных пунктов нашего района.</w:t>
      </w: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sz w:val="28"/>
          <w:szCs w:val="28"/>
        </w:rPr>
        <w:t>За 2012-2016 годы в развитие нашего района было вложено       3,2  млрд. руб</w:t>
      </w:r>
      <w:r>
        <w:rPr>
          <w:color w:val="000000"/>
          <w:spacing w:val="3"/>
          <w:sz w:val="28"/>
          <w:szCs w:val="28"/>
        </w:rPr>
        <w:t xml:space="preserve">. инвестиций. </w:t>
      </w:r>
      <w:r>
        <w:rPr>
          <w:color w:val="212121"/>
          <w:spacing w:val="3"/>
          <w:sz w:val="28"/>
          <w:szCs w:val="28"/>
        </w:rPr>
        <w:t xml:space="preserve">Большое </w:t>
      </w:r>
      <w:r>
        <w:rPr>
          <w:color w:val="000000"/>
          <w:spacing w:val="7"/>
          <w:sz w:val="28"/>
          <w:szCs w:val="28"/>
        </w:rPr>
        <w:t xml:space="preserve">внимание уделяется развитию </w:t>
      </w:r>
      <w:r>
        <w:rPr>
          <w:color w:val="000000"/>
          <w:spacing w:val="5"/>
          <w:sz w:val="28"/>
          <w:szCs w:val="28"/>
        </w:rPr>
        <w:t xml:space="preserve">водоснабжения, благоустройству  населенных </w:t>
      </w:r>
      <w:r>
        <w:rPr>
          <w:color w:val="212121"/>
          <w:spacing w:val="5"/>
          <w:sz w:val="28"/>
          <w:szCs w:val="28"/>
        </w:rPr>
        <w:t xml:space="preserve">пунктов, </w:t>
      </w:r>
      <w:r>
        <w:rPr>
          <w:color w:val="000000"/>
          <w:spacing w:val="4"/>
          <w:sz w:val="28"/>
          <w:szCs w:val="28"/>
        </w:rPr>
        <w:t xml:space="preserve">доступности образования, повышению качества медицинских услуг. </w:t>
      </w:r>
      <w:r>
        <w:rPr>
          <w:color w:val="212121"/>
          <w:spacing w:val="4"/>
          <w:sz w:val="28"/>
          <w:szCs w:val="28"/>
        </w:rPr>
        <w:t xml:space="preserve">Словом, </w:t>
      </w:r>
      <w:r>
        <w:rPr>
          <w:color w:val="000000"/>
          <w:spacing w:val="6"/>
          <w:sz w:val="28"/>
          <w:szCs w:val="28"/>
        </w:rPr>
        <w:t>обеспечению достойной жизни сельского жителя.</w:t>
      </w:r>
    </w:p>
    <w:p>
      <w:pPr>
        <w:pStyle w:val="Normal"/>
        <w:jc w:val="both"/>
        <w:rPr/>
      </w:pPr>
      <w:r>
        <w:rPr>
          <w:color w:val="000000"/>
          <w:spacing w:val="6"/>
          <w:sz w:val="28"/>
          <w:szCs w:val="28"/>
        </w:rPr>
        <w:tab/>
      </w:r>
      <w:r>
        <w:rPr>
          <w:sz w:val="28"/>
          <w:szCs w:val="28"/>
        </w:rPr>
        <w:t>Объем инвестиций в основной капитал за счет всех источников финансирования в 2016 году составил   579,0 млн. руб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Одним из главных  направлений деятельности администрации района  является обеспечение населения качественной </w:t>
      </w:r>
      <w:r>
        <w:rPr>
          <w:sz w:val="28"/>
          <w:szCs w:val="28"/>
          <w:u w:val="single"/>
        </w:rPr>
        <w:t>ПИТЬЕВОЙ ВОДОЙ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В районе успешно реализуются федеральные целевые </w:t>
      </w:r>
      <w:r>
        <w:rPr>
          <w:color w:val="000000"/>
          <w:spacing w:val="4"/>
          <w:sz w:val="28"/>
          <w:szCs w:val="28"/>
        </w:rPr>
        <w:t xml:space="preserve">программы «Устойчивое </w:t>
      </w:r>
      <w:r>
        <w:rPr>
          <w:color w:val="212121"/>
          <w:spacing w:val="4"/>
          <w:sz w:val="28"/>
          <w:szCs w:val="28"/>
        </w:rPr>
        <w:t xml:space="preserve">развитие </w:t>
      </w:r>
      <w:r>
        <w:rPr>
          <w:color w:val="000000"/>
          <w:spacing w:val="4"/>
          <w:sz w:val="28"/>
          <w:szCs w:val="28"/>
        </w:rPr>
        <w:t xml:space="preserve">сельских территорий на 2014- 2017 г.г. и на период до 2020 г.», </w:t>
      </w:r>
      <w:r>
        <w:rPr>
          <w:color w:val="212121"/>
          <w:spacing w:val="4"/>
          <w:sz w:val="28"/>
          <w:szCs w:val="28"/>
        </w:rPr>
        <w:t xml:space="preserve">областная </w:t>
      </w:r>
      <w:r>
        <w:rPr>
          <w:color w:val="000000"/>
          <w:spacing w:val="4"/>
          <w:sz w:val="28"/>
          <w:szCs w:val="28"/>
        </w:rPr>
        <w:t xml:space="preserve">программа «Экология и чистая вода в Курской области». 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>За 2016 год по программе АПК построено и реконструировано 41,6 водопроводных сетей, освоено 13,0 млн. рублей.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ab/>
      </w:r>
      <w:r>
        <w:rPr>
          <w:sz w:val="28"/>
          <w:szCs w:val="28"/>
        </w:rPr>
        <w:t>По программе «Экология и чистая вода» в 2016 году проведен текущий ремонт 4-х объектов водоснабжения, освоено 4,6 млн. рублей. Улучшена обеспеченность населения питьевой водой в Гирьянском,  Долгобудском,  Щеголянском и Вишневском  сельсоветах.</w:t>
      </w:r>
    </w:p>
    <w:p>
      <w:pPr>
        <w:pStyle w:val="Normal"/>
        <w:jc w:val="both"/>
        <w:rPr>
          <w:color w:val="212121"/>
          <w:spacing w:val="6"/>
          <w:sz w:val="28"/>
          <w:szCs w:val="28"/>
        </w:rPr>
      </w:pPr>
      <w:r>
        <w:rPr>
          <w:sz w:val="28"/>
          <w:szCs w:val="28"/>
        </w:rPr>
        <w:tab/>
        <w:t>Всего за 2012-2016 годы по выше названным программам  построено 45 км  водопроводных сетей, освоено более 90,0 млн. рублей.</w:t>
      </w:r>
    </w:p>
    <w:p>
      <w:pPr>
        <w:pStyle w:val="Normal"/>
        <w:jc w:val="both"/>
        <w:rPr/>
      </w:pPr>
      <w:r>
        <w:rPr>
          <w:color w:val="212121"/>
          <w:spacing w:val="6"/>
          <w:sz w:val="28"/>
          <w:szCs w:val="28"/>
        </w:rPr>
        <w:tab/>
        <w:t xml:space="preserve">В </w:t>
      </w:r>
      <w:r>
        <w:rPr>
          <w:color w:val="000000"/>
          <w:spacing w:val="6"/>
          <w:sz w:val="28"/>
          <w:szCs w:val="28"/>
        </w:rPr>
        <w:t xml:space="preserve">последние годы кардинально улучшилось состояние автомобильных дорог </w:t>
      </w:r>
      <w:r>
        <w:rPr>
          <w:color w:val="212121"/>
          <w:spacing w:val="6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районе. На строительство, реконструкцию </w:t>
      </w:r>
      <w:r>
        <w:rPr>
          <w:color w:val="212121"/>
          <w:spacing w:val="4"/>
          <w:sz w:val="28"/>
          <w:szCs w:val="28"/>
        </w:rPr>
        <w:t xml:space="preserve">и </w:t>
      </w:r>
      <w:r>
        <w:rPr>
          <w:color w:val="000000"/>
          <w:spacing w:val="5"/>
          <w:sz w:val="28"/>
          <w:szCs w:val="28"/>
        </w:rPr>
        <w:t xml:space="preserve">содержание автомобильных дорог и благоустройство населенных </w:t>
      </w:r>
      <w:r>
        <w:rPr>
          <w:color w:val="212121"/>
          <w:spacing w:val="5"/>
          <w:sz w:val="28"/>
          <w:szCs w:val="28"/>
        </w:rPr>
        <w:t xml:space="preserve">пунктов </w:t>
      </w:r>
      <w:r>
        <w:rPr>
          <w:color w:val="212121"/>
          <w:spacing w:val="4"/>
          <w:sz w:val="28"/>
          <w:szCs w:val="28"/>
        </w:rPr>
        <w:t xml:space="preserve">в </w:t>
      </w:r>
      <w:r>
        <w:rPr>
          <w:color w:val="000000"/>
          <w:spacing w:val="4"/>
          <w:sz w:val="28"/>
          <w:szCs w:val="28"/>
        </w:rPr>
        <w:t xml:space="preserve">районе </w:t>
      </w:r>
      <w:r>
        <w:rPr>
          <w:color w:val="000000"/>
          <w:spacing w:val="5"/>
          <w:sz w:val="28"/>
          <w:szCs w:val="28"/>
        </w:rPr>
        <w:t>всего за пять лет вложено 560,6</w:t>
      </w:r>
      <w:r>
        <w:rPr>
          <w:color w:val="212121"/>
          <w:spacing w:val="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лн.руб. В 2016 году объём капитальных вложений  составил 130 млн. рублей, что позволило произвести ремонт дороги д. Лошаковка- х. Пенский,  выполнение съездов Пселл – Мирополье. Проведен ремонт дороги Белая – Ивня, Бобрава – Гочево  «Обоянь – Суджа», «Обоянь – Суджа - Суходол», Малосолдатское – Вишнево – Белая. 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ab/>
        <w:t>Проведено обустройство пешеходных переходов на дорогах  в</w:t>
      </w:r>
      <w:r>
        <w:rPr>
          <w:color w:val="212121"/>
          <w:spacing w:val="4"/>
          <w:sz w:val="28"/>
          <w:szCs w:val="28"/>
        </w:rPr>
        <w:t xml:space="preserve"> с. Мокрушино, с. Песчаное.  Выполнено барьерное ограждение на дороге «Обоянь – Суджа». Выполнены работы  по благоустройству дороги Белая – Ивня. Проведены ремонтные работы по улицам сл. Белой.</w:t>
      </w:r>
    </w:p>
    <w:p>
      <w:pPr>
        <w:pStyle w:val="Normal"/>
        <w:jc w:val="both"/>
        <w:rPr>
          <w:color w:val="212121"/>
          <w:spacing w:val="4"/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ab/>
        <w:t>Из средств дорожного фонда проведен ремонт и содержание дорог, находящихся в собственности  района на сумму 5,0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212121"/>
          <w:spacing w:val="4"/>
          <w:sz w:val="28"/>
          <w:szCs w:val="28"/>
        </w:rPr>
        <w:tab/>
        <w:t xml:space="preserve">В 2016 году проведен аукцион на строительство дороги  «Белая – Кривицкие Буды»   д. Новосёловка, протяжённостью 2,25 км,    общей стоимостью – 22,3 млн. рублей, со сроком сдачи в мюле месяце текущего года.   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41"/>
        <w:jc w:val="both"/>
        <w:rPr>
          <w:color w:val="212121"/>
          <w:spacing w:val="3"/>
          <w:sz w:val="28"/>
          <w:szCs w:val="28"/>
        </w:rPr>
      </w:pPr>
      <w:r>
        <w:rPr>
          <w:sz w:val="28"/>
          <w:szCs w:val="28"/>
        </w:rPr>
        <w:tab/>
        <w:t>Администрация района и в дальнейшем будет направлять усилия на осуществление задач по приведению в нормативное состояние автомобильных дорог  района, строительство пешеходных тротуаров, благоустройство населенных пунктов,  создание условий для безопасного движения транспорта и пешеходов.</w:t>
      </w:r>
    </w:p>
    <w:p>
      <w:pPr>
        <w:pStyle w:val="Normal"/>
        <w:shd w:fill="FFFFFF" w:val="clear"/>
        <w:spacing w:lineRule="exact" w:line="341"/>
        <w:jc w:val="both"/>
        <w:rPr/>
      </w:pPr>
      <w:r>
        <w:rPr>
          <w:color w:val="212121"/>
          <w:spacing w:val="3"/>
          <w:sz w:val="28"/>
          <w:szCs w:val="28"/>
        </w:rPr>
        <w:tab/>
        <w:t xml:space="preserve">Завершено </w:t>
      </w:r>
      <w:r>
        <w:rPr>
          <w:color w:val="000000"/>
          <w:spacing w:val="4"/>
          <w:sz w:val="28"/>
          <w:szCs w:val="28"/>
        </w:rPr>
        <w:t>строительство сетей газоснабжения в  поселке Рулитино в сентябре 2016 года, построено 6,7 км., на сумму 5,0 млн. рублей, что позволило довести уровень газификации до 99,2 %.</w:t>
      </w:r>
    </w:p>
    <w:p>
      <w:pPr>
        <w:pStyle w:val="Normal"/>
        <w:shd w:fill="FFFFFF" w:val="clear"/>
        <w:spacing w:lineRule="exact" w:line="34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Разработана проектно-сметная документация на газификацию д. Новоселов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 w:before="5" w:after="0"/>
        <w:ind w:left="48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собое внимание уделяется переводу на газовое отопление объектов соцкультбыта: школ, детских садов, домов культуры, что позволяет </w:t>
      </w:r>
      <w:r>
        <w:rPr>
          <w:color w:val="000000"/>
          <w:spacing w:val="5"/>
          <w:sz w:val="28"/>
          <w:szCs w:val="28"/>
        </w:rPr>
        <w:t xml:space="preserve">значительно сократить средства на их содержание </w:t>
      </w:r>
      <w:r>
        <w:rPr>
          <w:color w:val="212121"/>
          <w:spacing w:val="5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 xml:space="preserve">обслуживан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 w:before="5" w:after="0"/>
        <w:ind w:left="48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состоянию на 01.01.2017 года  из  18 школ, газифицировано  12 школ, в 2016 году переведено на газовое отопление Кондратовская СОШ. Подготовлена проектно-сметная документация на перевод газового отопления Беличанской СОШ и детса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 w:before="5" w:after="0"/>
        <w:ind w:left="48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ой задач которая стала сейчас перед нами это сохранение нашего автотранспортного предприятия. В настоящее время ОГУП « Беловское АТП» обслуживает 7 пригородных маршрутов, которые в большинстве своем убыточные.  Понимая значимость данной проблемы в 2016 году ОГУП « Беловское АТП» согласно муниципальной  программы «Создание условий для предоставления транспортных услуг населению и организация транспортного обслуживания населения в границах Беловского района на 2014-2020 годы» получило 1,0 мл. рублей из бюджета района на компенсацию убытков на пригородных маршрутах. В 2015 году объём составил 750,0 тыс. рублей. </w:t>
      </w:r>
    </w:p>
    <w:p>
      <w:pPr>
        <w:pStyle w:val="Normal"/>
        <w:shd w:fill="FFFFFF" w:val="clear"/>
        <w:spacing w:lineRule="exact" w:line="341"/>
        <w:ind w:left="19" w:firstLine="69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Оказывает финансовую помощь предприятию и комитет промышленности, транспорта и связи администрации Курской области.  </w:t>
      </w:r>
    </w:p>
    <w:p>
      <w:pPr>
        <w:pStyle w:val="Msonormalcxspmiddle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В районе  действует программа капитального ремонта многоквартирных домов.</w:t>
      </w:r>
    </w:p>
    <w:p>
      <w:pPr>
        <w:pStyle w:val="Msonormalcxspmiddle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В 2016 году осуществлён капитальный ремонт многоквартирного дома, расположенного в пос. Свердловский, стоимость которого составила – 754 тыс. рублей. В данном доме полностью  заменена крыша, отремонтирован фасад здания, заменены общедомовые двери и окна, отремонтирован фундамент дома и восстановлена полностью отмостка вокруг  него, кроме того полностью заменена  электрическая проводка в доме и восстановлено освещение в подъездах. В 2017 году намечен капитальный ремонт многоквартирного дома, расположенного в посёлке Коммунар, ул. Центральная, д.7, предварительная стоимость капитального ремонта составит – 825,0 тыс. рублей и многоквартирного дома, расположенного в сл. Белой, пер. Первомайский, д. 2, предварительная стоимость капитального ремонта составит – 1025 тыс. рублей. Однако уплата взносов на капитальный ремонт собственниками помещений в многоквартирных домах  составила  только 53 процента, при областном показателе 73 процента, что оказывает  непосредственное влияние на ход и сроки проведения капитального ремонта многоквартирных домов.</w:t>
      </w:r>
    </w:p>
    <w:p>
      <w:pPr>
        <w:pStyle w:val="Msonormalcxspmiddle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ab/>
      </w:r>
      <w:r>
        <w:rPr>
          <w:color w:val="212121"/>
          <w:spacing w:val="3"/>
          <w:sz w:val="28"/>
          <w:szCs w:val="28"/>
        </w:rPr>
        <w:t xml:space="preserve">В рамках действующих </w:t>
      </w:r>
      <w:r>
        <w:rPr>
          <w:color w:val="000000"/>
          <w:spacing w:val="3"/>
          <w:sz w:val="28"/>
          <w:szCs w:val="28"/>
        </w:rPr>
        <w:t xml:space="preserve">федеральных </w:t>
      </w:r>
      <w:r>
        <w:rPr>
          <w:color w:val="000000"/>
          <w:spacing w:val="4"/>
          <w:sz w:val="28"/>
          <w:szCs w:val="28"/>
        </w:rPr>
        <w:t xml:space="preserve">областных программ «Жилище» и «Устойчивое </w:t>
      </w:r>
      <w:r>
        <w:rPr>
          <w:color w:val="212121"/>
          <w:spacing w:val="4"/>
          <w:sz w:val="28"/>
          <w:szCs w:val="28"/>
        </w:rPr>
        <w:t xml:space="preserve">развитие </w:t>
      </w:r>
      <w:r>
        <w:rPr>
          <w:color w:val="000000"/>
          <w:spacing w:val="4"/>
          <w:sz w:val="28"/>
          <w:szCs w:val="28"/>
        </w:rPr>
        <w:t xml:space="preserve">сельских территорий на 2014- 2017 г.г. и на период до 2020 г.», получили субсидии 117 семей на сумму более 41,0 </w:t>
      </w:r>
      <w:r>
        <w:rPr>
          <w:color w:val="212121"/>
          <w:spacing w:val="4"/>
          <w:sz w:val="28"/>
          <w:szCs w:val="28"/>
        </w:rPr>
        <w:t>млн. рублей</w:t>
      </w:r>
      <w:r>
        <w:rPr>
          <w:color w:val="212121"/>
          <w:spacing w:val="-2"/>
          <w:sz w:val="28"/>
          <w:szCs w:val="28"/>
        </w:rPr>
        <w:t>, в том числе 61 молодая семья на сумму более 20,0 млн. рублей.</w:t>
      </w:r>
    </w:p>
    <w:p>
      <w:pPr>
        <w:pStyle w:val="Msonormalcxspmiddle"/>
        <w:shd w:fill="FFFFFF" w:val="clear"/>
        <w:jc w:val="both"/>
        <w:rPr/>
      </w:pPr>
      <w:r>
        <w:rPr>
          <w:color w:val="212121"/>
          <w:spacing w:val="-2"/>
          <w:sz w:val="28"/>
          <w:szCs w:val="28"/>
        </w:rPr>
        <w:tab/>
      </w:r>
      <w:r>
        <w:rPr>
          <w:color w:val="212121"/>
          <w:spacing w:val="5"/>
          <w:sz w:val="28"/>
          <w:szCs w:val="28"/>
        </w:rPr>
        <w:t xml:space="preserve">Гражданам, изъявившим </w:t>
      </w:r>
      <w:r>
        <w:rPr>
          <w:color w:val="000000"/>
          <w:spacing w:val="5"/>
          <w:sz w:val="28"/>
          <w:szCs w:val="28"/>
        </w:rPr>
        <w:t xml:space="preserve">желание строить жилье, выделяются земельные </w:t>
      </w:r>
      <w:r>
        <w:rPr>
          <w:color w:val="212121"/>
          <w:spacing w:val="5"/>
          <w:sz w:val="28"/>
          <w:szCs w:val="28"/>
        </w:rPr>
        <w:t xml:space="preserve">участки. Для регулирования </w:t>
      </w:r>
      <w:r>
        <w:rPr>
          <w:color w:val="000000"/>
          <w:spacing w:val="5"/>
          <w:sz w:val="28"/>
          <w:szCs w:val="28"/>
        </w:rPr>
        <w:t>этого процесса разработаны нормативно-</w:t>
      </w:r>
      <w:r>
        <w:rPr>
          <w:color w:val="212121"/>
          <w:spacing w:val="5"/>
          <w:sz w:val="28"/>
          <w:szCs w:val="28"/>
        </w:rPr>
        <w:t xml:space="preserve">правовые </w:t>
      </w:r>
      <w:r>
        <w:rPr>
          <w:color w:val="000000"/>
          <w:spacing w:val="5"/>
          <w:sz w:val="28"/>
          <w:szCs w:val="28"/>
        </w:rPr>
        <w:t xml:space="preserve">документы </w:t>
      </w:r>
      <w:r>
        <w:rPr>
          <w:color w:val="212121"/>
          <w:spacing w:val="5"/>
          <w:sz w:val="28"/>
          <w:szCs w:val="28"/>
        </w:rPr>
        <w:t xml:space="preserve">в </w:t>
      </w:r>
      <w:r>
        <w:rPr>
          <w:color w:val="000000"/>
          <w:spacing w:val="5"/>
          <w:sz w:val="28"/>
          <w:szCs w:val="28"/>
        </w:rPr>
        <w:t xml:space="preserve">соответствии с действующим законодательством. Со стороны администрации </w:t>
      </w:r>
      <w:r>
        <w:rPr>
          <w:color w:val="212121"/>
          <w:spacing w:val="5"/>
          <w:sz w:val="28"/>
          <w:szCs w:val="28"/>
        </w:rPr>
        <w:t xml:space="preserve">района </w:t>
      </w:r>
      <w:r>
        <w:rPr>
          <w:color w:val="212121"/>
          <w:spacing w:val="6"/>
          <w:sz w:val="28"/>
          <w:szCs w:val="28"/>
        </w:rPr>
        <w:t xml:space="preserve">оказывается </w:t>
      </w:r>
      <w:r>
        <w:rPr>
          <w:color w:val="000000"/>
          <w:spacing w:val="6"/>
          <w:sz w:val="28"/>
          <w:szCs w:val="28"/>
        </w:rPr>
        <w:t>возможное содействие в ускоренном оформлении право устанавливающих</w:t>
      </w:r>
      <w:r>
        <w:rPr>
          <w:color w:val="000000"/>
          <w:spacing w:val="5"/>
          <w:sz w:val="28"/>
          <w:szCs w:val="28"/>
        </w:rPr>
        <w:t xml:space="preserve"> документов на предоставление земельных </w:t>
      </w:r>
      <w:r>
        <w:rPr>
          <w:color w:val="212121"/>
          <w:spacing w:val="5"/>
          <w:sz w:val="28"/>
          <w:szCs w:val="28"/>
        </w:rPr>
        <w:t xml:space="preserve">участков </w:t>
      </w:r>
      <w:r>
        <w:rPr>
          <w:color w:val="212121"/>
          <w:spacing w:val="4"/>
          <w:sz w:val="28"/>
          <w:szCs w:val="28"/>
        </w:rPr>
        <w:t xml:space="preserve">под жилищное </w:t>
      </w:r>
      <w:r>
        <w:rPr>
          <w:color w:val="000000"/>
          <w:spacing w:val="4"/>
          <w:sz w:val="28"/>
          <w:szCs w:val="28"/>
        </w:rPr>
        <w:t xml:space="preserve">строительство, в том числе для многодетных семей и </w:t>
      </w:r>
      <w:r>
        <w:rPr>
          <w:color w:val="212121"/>
          <w:spacing w:val="4"/>
          <w:sz w:val="28"/>
          <w:szCs w:val="28"/>
        </w:rPr>
        <w:t xml:space="preserve">для </w:t>
      </w:r>
      <w:r>
        <w:rPr>
          <w:color w:val="000000"/>
          <w:spacing w:val="6"/>
          <w:sz w:val="28"/>
          <w:szCs w:val="28"/>
        </w:rPr>
        <w:t xml:space="preserve">строительства индивидуального жилья с привлечением материнского </w:t>
      </w:r>
      <w:r>
        <w:rPr>
          <w:color w:val="000000"/>
          <w:spacing w:val="-3"/>
          <w:sz w:val="28"/>
          <w:szCs w:val="28"/>
        </w:rPr>
        <w:t>капитала.</w:t>
      </w:r>
    </w:p>
    <w:p>
      <w:pPr>
        <w:pStyle w:val="Msonormalcxspmiddle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ab/>
      </w:r>
      <w:r>
        <w:rPr>
          <w:color w:val="212121"/>
          <w:spacing w:val="4"/>
          <w:sz w:val="28"/>
          <w:szCs w:val="28"/>
        </w:rPr>
        <w:t xml:space="preserve">В свете </w:t>
      </w:r>
      <w:r>
        <w:rPr>
          <w:color w:val="000000"/>
          <w:spacing w:val="4"/>
          <w:sz w:val="28"/>
          <w:szCs w:val="28"/>
        </w:rPr>
        <w:t xml:space="preserve">Федерального закона «О дополнительных </w:t>
      </w:r>
      <w:r>
        <w:rPr>
          <w:color w:val="212121"/>
          <w:spacing w:val="4"/>
          <w:sz w:val="28"/>
          <w:szCs w:val="28"/>
        </w:rPr>
        <w:t xml:space="preserve">гарантиях по социальной </w:t>
      </w:r>
      <w:r>
        <w:rPr>
          <w:color w:val="212121"/>
          <w:spacing w:val="5"/>
          <w:sz w:val="28"/>
          <w:szCs w:val="28"/>
        </w:rPr>
        <w:t xml:space="preserve">поддержке </w:t>
      </w:r>
      <w:r>
        <w:rPr>
          <w:color w:val="000000"/>
          <w:spacing w:val="5"/>
          <w:sz w:val="28"/>
          <w:szCs w:val="28"/>
        </w:rPr>
        <w:t xml:space="preserve">детей-сирот и детей, оставшихся </w:t>
      </w:r>
      <w:r>
        <w:rPr>
          <w:color w:val="212121"/>
          <w:spacing w:val="5"/>
          <w:sz w:val="28"/>
          <w:szCs w:val="28"/>
        </w:rPr>
        <w:t xml:space="preserve">без попечения родителей на </w:t>
      </w:r>
      <w:r>
        <w:rPr>
          <w:color w:val="212121"/>
          <w:spacing w:val="6"/>
          <w:sz w:val="28"/>
          <w:szCs w:val="28"/>
        </w:rPr>
        <w:t xml:space="preserve">2013- 2015 годы», </w:t>
      </w:r>
      <w:r>
        <w:rPr>
          <w:color w:val="000000"/>
          <w:spacing w:val="6"/>
          <w:sz w:val="28"/>
          <w:szCs w:val="28"/>
        </w:rPr>
        <w:t xml:space="preserve">в 2013 году в районе построены 3 </w:t>
      </w:r>
      <w:r>
        <w:rPr>
          <w:color w:val="212121"/>
          <w:spacing w:val="6"/>
          <w:sz w:val="28"/>
          <w:szCs w:val="28"/>
        </w:rPr>
        <w:t xml:space="preserve">многоквартирных </w:t>
      </w:r>
      <w:r>
        <w:rPr>
          <w:color w:val="212121"/>
          <w:spacing w:val="5"/>
          <w:sz w:val="28"/>
          <w:szCs w:val="28"/>
        </w:rPr>
        <w:t xml:space="preserve">жилых </w:t>
      </w:r>
      <w:r>
        <w:rPr>
          <w:color w:val="000000"/>
          <w:spacing w:val="5"/>
          <w:sz w:val="28"/>
          <w:szCs w:val="28"/>
        </w:rPr>
        <w:t xml:space="preserve">дома на 12 квартир площадью 434 кв.м стоимостью </w:t>
      </w:r>
      <w:r>
        <w:rPr>
          <w:color w:val="212121"/>
          <w:spacing w:val="5"/>
          <w:sz w:val="28"/>
          <w:szCs w:val="28"/>
        </w:rPr>
        <w:t xml:space="preserve">10 млн. руб. В </w:t>
      </w:r>
      <w:r>
        <w:rPr>
          <w:color w:val="212121"/>
          <w:spacing w:val="3"/>
          <w:sz w:val="28"/>
          <w:szCs w:val="28"/>
        </w:rPr>
        <w:t xml:space="preserve">2014 году </w:t>
      </w:r>
      <w:r>
        <w:rPr>
          <w:color w:val="000000"/>
          <w:spacing w:val="3"/>
          <w:sz w:val="28"/>
          <w:szCs w:val="28"/>
        </w:rPr>
        <w:t xml:space="preserve"> введены еще 2 дома. Эта работа будет продолжена и в дальнейшем.</w:t>
      </w:r>
    </w:p>
    <w:p>
      <w:pPr>
        <w:pStyle w:val="Msonormalcxspmiddle"/>
        <w:shd w:fill="FFFFFF" w:val="clear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color w:val="000000"/>
          <w:spacing w:val="3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беспечение реализации возложенных на Администрацию федеральным и областным законодательством полномочий, функций, решений проблемных вопрос как вы понимаете, всегда определялось и определяется наличием денежных средств, то есть бюджетом района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Образование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ют 12 средни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, 5 основных общеобразовательных учреждений, 1 начальная общеобразовательная школа, 8 дошкольных образовательных учреждения, детская школа искусств. За последние годы укрепилась учебно-материальная база общеобразовательных учреждений современным учебно-лабораторным, учебно-производственным оборудованием, спортивным оборудованием, специализированными кабинетами, интерактивными досками; пополнены фонды всех школьных библиотек комплектами учебников и художественной литератур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 2000 – 2016 годах  решались ключевые задачи по  модернизации и развитию муниципальной системы </w:t>
      </w:r>
      <w:r>
        <w:rPr>
          <w:b/>
          <w:bCs/>
          <w:sz w:val="28"/>
          <w:szCs w:val="28"/>
        </w:rPr>
        <w:t>образования</w:t>
      </w:r>
      <w:r>
        <w:rPr>
          <w:sz w:val="28"/>
          <w:szCs w:val="28"/>
        </w:rPr>
        <w:t xml:space="preserve"> в целях повышения доступности и качества предоставляемых образовательных услуг, укреплению материально-технической базы образовательных учрежде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йоне построены три современные школы: Д-Будская на 162 места (2001 г.),  Коммунаровская на 264 места (2007 г.), Песчанская школа на 164 места и детский сад  (2013 г.); реконструированы детские сады в селе Пены и в с. М-Солдатское, что  позволило ликвидировать очередность в детские дошкольные учреждения детей от 3 до 7 лет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ериод с 2007  по 2016  годы было приобретено 11 школьных автобусов. Обеспечен подвоз  356 обучающихся в базовые школы района.</w:t>
      </w:r>
    </w:p>
    <w:p>
      <w:pPr>
        <w:pStyle w:val="Normal"/>
        <w:spacing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Здравоохранение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u w:val="single"/>
        </w:rPr>
        <w:t>Система здравоохранения</w:t>
      </w:r>
      <w:r>
        <w:rPr>
          <w:rFonts w:eastAsia="Calibri"/>
          <w:sz w:val="28"/>
          <w:szCs w:val="28"/>
        </w:rPr>
        <w:t xml:space="preserve"> района  представлена ОБУЗ «Беловская ЦРБ»  </w:t>
      </w:r>
      <w:r>
        <w:rPr>
          <w:sz w:val="28"/>
          <w:szCs w:val="28"/>
        </w:rPr>
        <w:t>с поликлиникой на 250  посещений в смену,  круглосуточным стационаром  на  70 круглосуточных  коек,  дневным  стационаром  на 28 коек, тремя  амбулаториями: Коммунаровской,  Кондратовской, Пенской,  Гирьянским офисом  общей ( семейной )  врачебной практики, 21 ФАП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32"/>
          <w:szCs w:val="32"/>
        </w:rPr>
        <w:t xml:space="preserve">В минувшем году </w:t>
      </w:r>
      <w:r>
        <w:rPr>
          <w:color w:val="000000"/>
          <w:sz w:val="28"/>
          <w:szCs w:val="28"/>
        </w:rPr>
        <w:t>Беловская ЦРБ в полном объеме оказывала медицинские услуги населению, работала над выполнением программы государственных гарантий оказания бесплатной медицинской помощи жителям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обследованы все льготные категории гражда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 звеном работы учреждений здравоохранения остается диспансеризация и профилактические осмотры взрослого и детского населения, что позволяет на ранних стадиях выявить опасные заболева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многих лет в районе нет младенческой и материнской смертност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1-2016 годах укреплялась материально-техническая база здравоохранения района, поступило 148 единиц медицинского оборудования на сумму  17,5  млн. руб., четыре автомобиля скорой медицинской помощ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ой остается кадровое обеспечение районной системы здравоохран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3 – 2016 годов проведена работа по выполнению программы «Земский доктор»,  пять врачей получили 1,0 млн. рублей (2 хирурга, терапевт,  психиатр, невролог.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 2016 году  приобретена  служебная квартира для врачей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витие малого предпринимательств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вского района является неотъемлемым элементом рыночной системы хозяйствования,  создание эффективной конкурентной экономики, обеспечение высокого уровня и качества жизни населения, а также увеличение доходной части бюджета за счет расширения налогооблагаемой базы, снижении социальной напряженности и достижении  стабильности в обществе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йоне зарегистрировано 366  предпринимателей, расположено 233  торговых объекта, в том числе  магазинов  156, из них продовольственных – 31,  непродовольственных – 37, смешанных – 88.  Павильонов и киосков – 41, работает 10 предприятий общественного питания открытого типа,  это кафе и закусочные и 19 единиц  общественного питания  закрытой се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занятых в сфере малого бизнеса в районе составляет около 1,5 тыс. человек, или 26% от численности занятых в экономике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от малых предприятий в 2016 году составил 421,6 млн.руб., темп роста – 139% к уровню 2015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в районе малые, средние предприятия и предприниматели оказывают не только торговые и бытовые услуги, они производят оказывают транспортные услуги, услуги общественного питания и др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удельный вес от общего объема производства и услуг приходится на услуги в сфере розничной торговли. Так по итогам 2016года в общем объеме товарооборота по району около 87% приходится на долю субъектов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тное место малое и среднее предпринимательство занимает в сфере производства сельскохозяйственной продукц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хозяйственными предприятиями произведено в 2015г. сельскохозяйственной продукции на сумму 1,5  млрд. руб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ю, бытовое обслуживание района  в абсолютном большинстве представляют индивидуальные предприниматели. Они вносят немалый вклад в экономику района, расширяют сферу услуг, представляют рабочие мес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ет инвестиционная активность субъектов малого предпринимательства. Расширяется сеть торговых точек, для чего строятся новые здания магазинов и торговых комплексов, благоустраиваются прилегающие к ним территор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-2016 г.г. на территории  района  построены и открыты 16 новых  магазинов индивидуальными предпринимателями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улучшения торгового обслуживания сельского  населения, в том числе в отдалённых и труднодоступных населённых пунктах, где отсутствуют объекты торговли, а их у нас 11, обслуживаются выездной  торговлей, т.е. автолавками индивидуальных предпринимателей,  «Почта России»,  автолавка ЗАО «Курскхлеб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b/>
          <w:bCs/>
          <w:i/>
          <w:color w:val="000000"/>
          <w:sz w:val="28"/>
          <w:szCs w:val="28"/>
          <w:u w:val="single"/>
        </w:rPr>
        <w:t>Физкультура и спорт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социальную силу и значимость в настоящее время приобретает развитие физической культуры и спорта как средство физического развития человека, укрепление и охрана его здоровья.</w:t>
      </w:r>
    </w:p>
    <w:p>
      <w:pPr>
        <w:pStyle w:val="TextBody"/>
        <w:shd w:fill="auto" w:val="clear"/>
        <w:spacing w:lineRule="auto" w:line="24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йоне проводится активная работа  по укреплению здоровья населения путем развития инфраструктуры спорта, популяризации массовых видов   спорта   и приобщения различных слоев общества к регулярным занятиям физической культурой и спортом, организации проведения физкультурно-оздоровительных и спортивных    мероприятий. В настоящее время в районе имеется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школьных спортивных залов,   42 плоскостное спортивное сооружение, из них 11 футбольных полей, 3 многофункциональные спортивные площадки по программе «Газпром детям».  Имеющаяся сеть спортивных сооружений способна единовременно принять 1 403 человек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числа спортивных сооружений и массовых физкультурно-спортивных мероприятий способствовало росту доли населения, систематически занимающегося физической культурой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ка свидетельствует, что доля граждан, систематически занимающихся спортом и физкультурой, растет у нас в районе с каждым годом: если в 2013 году этот показатель был равен 32,6 %, в 2014-ом – 33 %, то в 2015-ом он достиг 36,8 %. Это один из лучших показателей по области. Для примера: по оценке специалистов Минспорта РФ, сейчас физкультурой и спортом занимаются 27,5 % россиян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шлом году в районных и областных спортивных мероприятиях приняли участие более семисот наших атлетов. В районе действуют спортивные секции по шести видам спорт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Беловские атлеты не раз становились призерами и победителями районных и региональных состязаний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олодежная политик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ффективной молодежной политики – важное направление деятельности Администрации района. На сегодняшний день существуют различные мнения о современной молодежи. Но очевидно, что нынешнее поколение не хуже предыдущего, просто молодежь другая: более свободная, не терпит давления, не любит, когда что-то навязываю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это наиболее динамично развивающаяся категория населения, и от ее позитивного настроя, социальной активности и духовного благополучия зависит успех проводимых преобразований, развитие района в целом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олодежная политика в Беловском районе ориентирована на создание максимальных возможностей для успешной самореализации молодых людей как личностей, поддержку талантливой молодежи и создания условий для их инновацион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ша молодежь активно принимает участие в областных фестивалях и конкурсах, молодежных форумах и туристических слетах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годно, уже в течении 6 лет в районе проводится районный фестиваль работающей молодежи «Беловское созвездие молодых». В 2015 году приняли участие 70 человек, а в 2016 году по итогам трех этапов фестиваля -270 человек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в областном  Фестивале работающей молодежи «Юность России» молодые специалисты  Беловского района  заняли 1 место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и 2016 годы молодые специалисты стали лауреатами 1-2 степени в областном фестивале работающей молодежи «Юность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молодой специалист Беловского района преподаватель ДШИ Троненко Татьяна Сергеевна стала лауреатом премии Губернатора Курской области, для поддержки талантливой молодеж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молодые специалисты и талантливая молодежь достойно представляют молодежь на районной  Доске Почета района. </w:t>
      </w:r>
    </w:p>
    <w:p>
      <w:pPr>
        <w:pStyle w:val="Style19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5 году делегация детской пионерской организации «РИТМ» представляла Курскую область на международном фестивале «Девство без границ», где были награждены Кубком и почетной грамотой.  Представители районного Волонтерского корпуса приняли участие во  Всероссийском конкурсе на зачисление в функциональную группу волонтёров, сопровождающих парад Победы в Москве и военно-морской парад в Севастополе  и  стали  победителе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еализацию программ и акций Всероссийского корпуса, Районный волонтерский корпус 70 - летия Победы, был награжден  Благодарностью федерального агентства по делам молодежи. </w:t>
      </w:r>
    </w:p>
    <w:p>
      <w:pPr>
        <w:pStyle w:val="Normal"/>
        <w:spacing w:before="0" w:after="0"/>
        <w:ind w:firstLine="709"/>
        <w:contextualSpacing/>
        <w:jc w:val="both"/>
        <w:rPr>
          <w:rStyle w:val="S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ое внимание уделяется военно-патриотическому воспитанию обучающихся. Ежегодно Патриотический клуб «Невский» (Руководитель: Зазулин А.А.) Коммунаровской СОШ – является постоянным участником областных соревнований и сборов патриотических клубов. В 2015году клуб занял 2 место в областных соревнованиях среди военно-патриотических клубов Курской област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Организация оздоровления, отдыха и занятости детей, подростков и молодежи в летний период является одной из важных задач реализации молодежной политики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P7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в 2016 года в районе успешно отработали  3 смены в  муниципальном учреждении «Детский оздоровительный лагерь «Лесная сказка»:  2 профильные смены «К защите Родины готов» и «Равнение на знамя».  Общее количество детей отдохнуло 180 человек.</w:t>
      </w:r>
    </w:p>
    <w:p>
      <w:pPr>
        <w:pStyle w:val="P7"/>
        <w:shd w:fill="FFFFFF" w:val="clear"/>
        <w:spacing w:before="0" w:after="0"/>
        <w:ind w:firstLine="709"/>
        <w:contextualSpacing/>
        <w:jc w:val="both"/>
        <w:rPr>
          <w:rStyle w:val="S1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  профильных лагерях Курской области:   «Комсорг», «Мы вместе» «Я Лидер», «Ярмарка талантов», православный лагерь «  Медиафорум СМИ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», «Мы будущее России», «Гайдаровец», было направлено 50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ктивных участников на районные и областные мероприятия. </w:t>
      </w:r>
    </w:p>
    <w:p>
      <w:pPr>
        <w:pStyle w:val="P7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1"/>
          <w:bCs/>
          <w:color w:val="000000"/>
          <w:sz w:val="28"/>
          <w:szCs w:val="28"/>
        </w:rPr>
        <w:t>В лагерях дневного пребывания оздоровлялись 267 человек, в том числе 249 детей, находящихся  в трудной жизненной ситуации.</w:t>
      </w:r>
    </w:p>
    <w:p>
      <w:pPr>
        <w:pStyle w:val="P6"/>
        <w:shd w:fill="FFFFFF" w:val="clear"/>
        <w:spacing w:before="0" w:after="0"/>
        <w:ind w:firstLine="709"/>
        <w:contextualSpacing/>
        <w:jc w:val="both"/>
        <w:rPr/>
      </w:pPr>
      <w:r>
        <w:rPr>
          <w:rStyle w:val="S1"/>
          <w:bCs/>
          <w:color w:val="000000"/>
          <w:sz w:val="28"/>
          <w:szCs w:val="28"/>
        </w:rPr>
        <w:t>На морском побережье в г. Сочи, и  на побережье Крыма в 2016 году  оздоровлено 28 детей  находящихся  в трудной жизненной ситуации.</w:t>
      </w:r>
    </w:p>
    <w:p>
      <w:pPr>
        <w:pStyle w:val="Normal"/>
        <w:spacing w:before="0" w:after="0"/>
        <w:ind w:firstLine="709"/>
        <w:contextualSpacing/>
        <w:jc w:val="both"/>
        <w:rPr>
          <w:rStyle w:val="S1"/>
          <w:bCs/>
          <w:color w:val="000000"/>
          <w:sz w:val="28"/>
          <w:szCs w:val="28"/>
        </w:rPr>
      </w:pPr>
      <w:r>
        <w:rPr>
          <w:rStyle w:val="S1"/>
          <w:bCs/>
          <w:color w:val="000000"/>
          <w:sz w:val="28"/>
          <w:szCs w:val="28"/>
        </w:rPr>
        <w:t>За период 2015-2016 годы 8 талантливых  детей Беловского района были награждены бесплатными путевками в «Артек» Крым и 2 ребенка был направлен во Всероссийский детский центр</w:t>
      </w:r>
      <w:r>
        <w:rPr>
          <w:rStyle w:val="S1"/>
          <w:b/>
          <w:bCs/>
          <w:color w:val="000000"/>
          <w:sz w:val="28"/>
          <w:szCs w:val="28"/>
        </w:rPr>
        <w:t xml:space="preserve"> «Орленок» Туапсе.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rStyle w:val="S1"/>
          <w:bCs/>
          <w:color w:val="000000"/>
          <w:sz w:val="28"/>
          <w:szCs w:val="28"/>
        </w:rPr>
        <w:t>В рамках проекта «Губернаторская тысяча.  Управленец 21 века» 11 молодых специалистов прошли обучение в областной Школе кадрового резерва и получили сертификаты, один из них включён в резерв кадров Администрации Беловского  района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Культур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подход к развитию культуры в нашем районе обеспечил повышение роли и доступности для населения библиотек, домов культуры, музе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основные культурно-массовые мероприятия посвящены 70-летию Победы в Великой Отечественной войне, проведена культурно-патриотическая акция «Сорок первый - помнить, сорок пятый - славить», в рамках которой организовано более 30 различных концертов, выставок, конкурсов, фестивалей и других мероприятий. В 2016 году основные культурно – массовые мероприятия были посвящены году  Российского кино, в рамках которого проведено 24 мероприят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шим успехам можно отнести участие беловцев в межрайонном эстрадном конкурсе «Созвездие молодых- 2015» в г. Курске, где были награждены дипломами. В 2016 году участие в зональном конкурсе «Сударушка» в г. Суджа, получили диплом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 ветеранов при районном Доме культуры занял первое место в зональном конкурсе среди шести районов об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«Год литературы» наши библиотеки старались привлечь внимание жителей района к понятию, что даже в эру всеобщей компьютеризации, читать – нужно, полезно и модно, а всё ценное человек черпает из книг. </w:t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>В прошедшем году работники сельских Домов культуры проводили концерты перед населением близлежащих сельсоветов, что положительно сказалось на развитии самодеятельного творчества работников Домов культуры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Энергетик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бщая протяженность электрических сетей в районе 800 км. Количество трансформаторных подстанций расположенных на территории района – 296 штук.  Поставщиком электроэнергии в муниципальном районе является ООО «Межрегиональная распределительная сетевая компания Центра»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вязь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униципального района «Беловский район» Курской области услуги местной телефонной связи, проводного вещания, интернета оказывает линейный технический центр сл. Белой Курского филиала ПАО «Ростелеком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почтовой связи оказывает УФПС Курской области филиала ФГУП «Почта России» ОСП Беловский почтамт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несколько лет быстрыми темпами развивается сеть сотовой связи, установлены базовые станции сотовой мобильной связ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На территории муниципального района «Беловский район» Курской области услуги сотовой связи оказывают: ПАО «Мегафон», ООО «ТЕЛЕ-2», ООО «Билайн», МТС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оциально - демографическая характеристик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В районе 51 населенный пункт представленный по территориальному делению 14 сельскими  администрациями, где проживают 15,6 тыс. человек населения, трудоспособное население составляет 51,5 %.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Социальная сфер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йоне в полном объеме обеспечивается реализация мер социальной поддержки пожилых людей, ветеранов войны, инвалидов и людей, которые просто находятся в трудной жизненной ситу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154 жителя нашего района пользуются мерами социальной поддержки, предусмотренной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улярные денежные выплаты получают 1491 ветерана труда, 205 труженика тыла, 461 семья с деть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2011 года 60  ветерана Великой Отечественной войны и вдов обеспечены комфортным жильем. На сегодняшний день на учете в улучшении жилищных условий нуждаются 6  челове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честь 70-й годовщины Победы в Великой Отечественной войне 34 участника и 123 вдовы    получили единовременную выплат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уется комплекс мер по поддержке граждан с ограниченными возможностями здоровья; решаются вопросы оснащения социально значимых объектов элементами доступ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внедрение инновационных форм обслуживания граждан, направленных на совершенствование социального обслуживания и расширение перечня предоставляемых услуг</w:t>
      </w:r>
      <w:r>
        <w:rPr>
          <w:color w:val="CC99FF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на  территории Беловского района проводится благотворительный марафон «Мир детства», в котором приняли участие предприятия, организации, учреждения района.  В 2016 году собрано  150 тысяч 875 рубле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чиная с 2012 года и по настоящее время 20 граждан из числа детей-сирот и детей, оставшихся без попечения родителей получили жилые помещения по договорам социального найма на территории Беловского и других районо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43  ребёнка из числа детей-сирот и детей, оставшихся без попечения родителей, включены в список обеспечения жилым помещением. 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Административная реформ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Для доступности и приближения государственных и муниципальных услуг к заявителям, </w:t>
      </w:r>
      <w:r>
        <w:rPr>
          <w:b/>
          <w:bCs/>
          <w:color w:val="000000"/>
          <w:sz w:val="28"/>
          <w:szCs w:val="28"/>
        </w:rPr>
        <w:t>благодаря Александру Николаевичу Михайлову</w:t>
      </w:r>
      <w:r>
        <w:rPr>
          <w:color w:val="000000"/>
          <w:sz w:val="28"/>
          <w:szCs w:val="28"/>
        </w:rPr>
        <w:t xml:space="preserve"> – Губернатору Курской области в районе был открыт многофункциональный центр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рганизация предоставления услуг по принципу «одного окна» набрала хорошие темпы, доказала свою состоятельность, но главное удобство оценили жители района. Динамика обращений постоянно увеличивае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год – 10380 обращений,   2016 год – 14518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е число обращений рассматривалось с выездом на место и участием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казания полного объема обязательных услуг и решения поставленной задачи нам надо обеспечить к 2018 году получение 90,0% всех оказываемых услуг по принципу «одного окна»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ся в районе важнейшая задача по переводу услуг в электронный ви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шедшего года более 40,0 % населения зарегистрировано в Единой системе ЕСИА, а это означает, что район справился с установленным контрольным показателе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для улучшения работы в данном направлении и на перспективу остается информационно- разъяснительная работа с населением по актуальным социально-значимым вопросам посредством проведения информационных дней на селе, «круглых столов», выездных приемов, ежегодных отчето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ущественными изменениями в федеральном законодательстве произошла передача полномочий в решении вопросов местного значения  от сельских поселений к  району, но в данном вопросе еще имеется много проблем и неувязок, которые нам предстоит решать в ближайшее время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, приоритеты и задачи социально-экономического развития Беловского района Кур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ериод до 2025 год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ая стратегическая цель:</w:t>
      </w:r>
      <w:r>
        <w:rPr>
          <w:color w:val="000000"/>
          <w:sz w:val="28"/>
          <w:szCs w:val="28"/>
        </w:rPr>
        <w:t xml:space="preserve"> Создание условий для улучшения жизненного уровня населения муниципального района на основе активного использования природно-ресурсного и трудового потенциала по принципу баланса интересов населения, бизнеса и в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атегические приоритеты социально-экономического развити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ми приоритетами социально-экономического развития является следующее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безопасности жизнедеятельности, социального благополучия населения, обеспечение доступности и улучшение качества медицинских, образовательных и физкультурно-оздоровительных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ффективное освоение и разумное использование земель, других природных ресурсов, использование экологического потенциал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витие современного сельхозпроизводст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действие созданию и развитию новых перерабатывающих мощносте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лучшение качества жилищных условий населения, обеспечение доступности, улучшение качества и повышение безопасности транспортных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лучшение условий ведения предпринимательской деятельности, стимулирование и поддержка предпринимательских инициатив жителей район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создание условий для формирования, воспроизводства и развития кадрового потенциала, стремление к росту информационной открытости муниципального управления, укреплению взаимодействия с институтами гражданского общества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, цели и задачи социально-экономического развития  Беловского района Кур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социально-экономического развития муниципального района «Беловский район» Курс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вити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ое развити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витие системы муниципального 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еспечение безопасности жизнедеятельност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вышение уровня жизн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развитие транспортной систем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развитие жилищно-коммунального хозяйства 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формирование условий для реализации творческого и духовного потенциала населения</w:t>
      </w:r>
      <w:r>
        <w:rPr>
          <w:b/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развитие физической культуры и спорт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атегическими целями и основными задачами социально-экономического развития муниципального образования являются: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1. Создание условий для развития экономики муниципального района «Беловский район» Кур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и эффективное использование инвестиций, развитие новых производств и сохранение существующего производственного потенциала, инновационное перевооружение предприятий, содействие эффективной занятост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сурсного потенциала агропромышленного комплекса, стимулирование развития малых форм хозяйствования на селе, рост производительности труда в сельском хозяйств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и содействие развитию малого и среднего предпринимательст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оммуникационно - инфраструктурной сети муниципального района, энергоэффективность, развитие транспортной систем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жилищно-коммунального хозяйств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реконструкция инженерных систем (водоснабжение, канализация, энергоснабжение, газоснабжение и др.)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кологической безопасности (отходы) жизнедеятельности населения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2. Развитие социальной сферы и обеспечение социальной стабильност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 доступности медицинских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доступности, качества и эффективности дошкольного, общего и дополнительного образования, оздоровление и отдых детей, трудоустройство подростков в каникулярное врем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феры культуры, физкультуры и спорт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низация межкультурных, межэтнических и межконфессиональных отношений, укрепление толерантности на территории муниципального района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3. Развитие муниципального 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деятельности органов местного самоуправле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ффективности использования и распоряжения муниципальным имуществом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единого информационно-коммуникационного пространства органов местного самоуправления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4. Повышение безопасности проживания граждан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жизни граждан за счет правовой защищенности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правонарушениями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5. Повышение уровня жизни населения в муниципальном районе на основе устойчивого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алого и среднего предпринимательства в муниципальном районе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устойчивого развития агропромышленного комплекса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6. Развитие транспортной системы (транспорт, строительство и содержание дорог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енного транспортного обслуживания населения района путем совершенствования транспортных связе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инфраструктур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транспортно-эксплуатационного состояния существующих сетей автомобильных дорог и сооружений на них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дорожного движения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7. Развитие жилищно-коммунального хозяйства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качественных услуг по водоснабжению, водоотведению, электроснабжению, теплоснабжению и газоснабжению за счет модернизации существующих объектов инженерной инфраструктуры, а также сетей инженерных коммуникаци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ачественных и доступных услуг жилищно-коммунального комплекс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внедрение инвестиционных проектов по обеспечению новых земельных участков инженерной инфраструктурой для целей жилищ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кологической безопасности (отходы) жизнедеятельности населения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8. Формирование условий для реализации творческого и духовного потенциала населения Белов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управления культурой и национальной политикой  Беловск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беспечения доступа к культурным ценностям и качественным услугам населению район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словий для выявления, реализации творческого потенциала населения, развития межнациональных отношений и самодеятельного художественного творчества населения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9. Развитие физической культуры и спорта в муниципальном районе «Беловский район» Кур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ее реализа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раструктуры физической культуры и спорт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учреждений, осуществляющих физкультурно-спортивную работу с населением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ханизмы и ожидаемые результаты реализации стратегии социально-экономического развития муниципального района «Беловский район» Курской области на период до 2025 года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bookmarkStart w:id="7" w:name="Par1496"/>
      <w:bookmarkEnd w:id="7"/>
      <w:r>
        <w:rPr>
          <w:b/>
          <w:bCs/>
          <w:color w:val="000000"/>
          <w:sz w:val="28"/>
          <w:szCs w:val="28"/>
        </w:rPr>
        <w:t>3.1. Механизмы реализации Стратеги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механизмами реализации Стратегии социально-экономического развития муниципального района «Беловский район» Курской области на период до 2025 года стану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инансово-экономический (ресурсный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ормативно-правово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ческий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формационно-коммуникативны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а стратегических документов муниципального район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атегия муниципального района «Беловский район» Курской области на период до 2025 год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граммы развития муниципального района разрабатываются на среднесрочный период и представляет собой детализированную по приоритетным направлениям развития систему согласованных задач развития муниципального образования (разработка и утверждение программ развития муниципального района в соответствии со стратегией на период до 2020 года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плексные планы по реализации муниципальных программ 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ежегодные отчеты о выполнении муниципальных программ, являющиеся основой для ежегодного Сводного доклада о реализации Стратег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ово-экономически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бюджета муниципального района с учетом стратегических задач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реализации мероприятий областных программ, позволяет привлекать средства областного бюджета для комплексного и эффективного решения проблем в области социально-экономического развития муниципального района. В рамках реализации мероприятий федеральных и областных программ в муниципальном районе осуществляются поддержка и развитие образования, здравоохранения, культуры, физической культуры и спорта, агропромышленного комплекса, жилищного строительства и транспортной инфраструктуры, обеспечивается безопасность населения и территор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внебюджетных инвесторов в муниципальный район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униципальных торгов и конкурсов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е финансирование проектов в рамках стратегии развития; внебюджетное финансирование проектов в рамках стратегии развития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о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и реализация действующих нормативных правовых актов муниципального района с обеспечением приведения в соответствие с законодательством, а также, с целями и задачами определенными настоящим документом (Стратегией социально-экономического развития муниципального района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системы муниципального управления стратегического характера через нормативно-правовые акт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е закрепление стратегических функций за структурными подразделениями администрации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закрепление финансово-экономических отношений применительно к реализации стратегии (в рамках бюджетного процесса и инвестиционной деятельности)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оформление инициативного участия местного сообщества в реализации стратегии (общественные слушания)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е оформление программной деятельности в муниципальном район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чески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ческие функции закреплены за структурными подразделениями администрации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реализации стратегии в текущей деятельности организовывается структурными подразделениями администрац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сполнения стратегии осуществляется во взаимодействии структурных подразделений администрации район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организация бюджетного процесса в муниципальном районе производится с учетом стратегических ориентир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о-коммуникационный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обратной связи с жителями, бизнесом и другими заинтересованными сторонами по вопросам разработки и реализации Стратегии посредством официального сайта Администрации Беловского района в информационно-телекоммуникационной сети Интернет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контактов и информационного взаимодействия с внешними партнерами в стратегических интересах муниципального образования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нформационных баз данных по стратегическим вопросам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еятельности информационно-аналитической службы в интересах обеспечения структурных подразделений администрации необходимыми материалами по стратегическим вопросам развития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bookmarkStart w:id="8" w:name="Par1538"/>
      <w:bookmarkEnd w:id="8"/>
      <w:r>
        <w:rPr>
          <w:b/>
          <w:bCs/>
          <w:color w:val="000000"/>
          <w:sz w:val="28"/>
          <w:szCs w:val="28"/>
        </w:rPr>
        <w:t>3.2. Ожидаемые результаты реализации Стратеги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целей и задач Стратегии муниципального района позволит обеспечить активизацию всех факторов, направленных на создание условий для повышения благосостояния населения Белов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ые и количественные результаты достижения целей и задач Стратегии контролируются через мониторинг целевых показателей, приводимых в </w:t>
      </w:r>
      <w:hyperlink r:id="rId3">
        <w:r>
          <w:rPr>
            <w:rStyle w:val="InternetLink"/>
            <w:color w:val="0000FF"/>
            <w:sz w:val="28"/>
            <w:u w:val="single"/>
          </w:rPr>
          <w:t>Приложении</w:t>
        </w:r>
      </w:hyperlink>
      <w:r>
        <w:rPr>
          <w:color w:val="000080"/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color w:val="0000FF"/>
            <w:sz w:val="28"/>
            <w:u w:val="single"/>
          </w:rPr>
          <w:t>1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bookmarkStart w:id="9" w:name="Par1543"/>
      <w:bookmarkEnd w:id="9"/>
      <w:r>
        <w:rPr>
          <w:b/>
          <w:bCs/>
          <w:color w:val="000000"/>
          <w:sz w:val="28"/>
          <w:szCs w:val="28"/>
        </w:rPr>
        <w:t>4. Управление реализацией стратеги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стратегических целей, повышения эффективности механизмов реализации Стратегии, достижения целевых индикаторов формируется система управления ее реализацией, которая предполагает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у и реализацию ежегодного комплексного плана мероприятий Администрации Беловского района по реализации Стратег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гласованности положений Стратегии, комплексного плана мероприятий Администрации Беловского райна по ее реализации, Схемы территориального планирования Беловского района и документов градостроительного развития, муниципальных программ, иных документов стратегического планирования, принимаемых на муниципальном уровне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гласованности положений Стратегии, основных направлений бюджетной политики муниципального района, законодательства, определяющего бюджетный процесс, в том числе с точки зрения концентрации бюджетных ресурсов на выполнении положений Стратегии, решении задач и механизмов, достижении установленных целевых индикатор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механизма мониторинга, контроля и оценки рисков выполнения положений Стратегии, реализации задач и механизмов, достижения установленных целевых индикаторов, включая эффективные механизмы их адаптации и изменения в соответствии с меняющимися внешними и внутренними условиям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ие на каждом этапе реализации Стратегии важнейших целевых ориентиров и концентрацию имеющихся ресурсов на их достижени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системы прогнозирования и информационно-аналитического обеспечения выполнения положений Стратегии, в том числе за счет использования информационных технологи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информационного сопровождения реализации Стратег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Стратегии осуществляется структурными подразделениями Администрации Беловского района во взаимодействии с территориальными органами власти в муниципальном районе в соответствии с полномочиями в установленной сфере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Беловского района определяются должностные лица, которые несут персональную ответственность за выполнение положений Стратегии, а также представление отчетности о реализации задач и механизмов, достижения установленных целевых индикаторов, проблемах и рисках, предпринимаемых мерах по их преодолению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тором реализации Стратегии является начальник отдела экономики, прогнозирования и трудовых отношений Администрации  Беловск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ми координатора являются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истемы мониторинга, контроля и оценки рисков выполнения положений Стратегии, реализации задач и механизмов, достижения установленных целевых индикаторо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дготовки и представление в Совет муниципального района сводной отчетности и предложений по принятию решений о корректировке положений Стратегии (при необходимости), а также системы мониторинга, контроля и оценки рисков выполнения положений Стратег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выполнения положений Стратегии, реализации задач и механизмов, достижения установленных целевых индикаторов по всем основным направлениям Стратегии при Совете по стратегическому управлению при Главе Администрации Беловского района будут образованы комиссии, возглавляемые заместителями Главы Беловского района в соответствии с полномочиями в установленной сфере деятельности.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Механизмы и этапы реализации Стратегии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механизмом реализации Стратегии социально-экономического развития муниципального образования является разработка плановых документов комплексного развития (схем территориального планирования, прогнозов, программ) Правовое обеспечение проводимых социально-экономических преобразований будет развиваться с учетом действующего законодательства. Проекты и программы реализуемые в рамках Стратегии и предполагающие финансирование из федерального бюджета, бюджета области, местного бюджета будут уточняться и согласовываться в установленном порядке с учетом возможностей бюджетов на соответствующий финансовый год и плановый период. Организационные механизмы реализации Стратегии предусматривают ежегодный мониторинг хода реализации Стратегии, выполнения мероприятий, достижение целевых индикаторов и показателей, обеспечение открытой информации о ходе реализации Стратегии. На уровне мониторинга отслеживается эффективность конкретных мероприятий, проектов и программ Стратегии, проводимых изменений. Итоги ежегодного мониторинга Стратегии позволяют сделать выводы о необходимости ее корректиров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Cs w:val="24"/>
        </w:rPr>
        <w:t>Приложение 1</w:t>
      </w:r>
    </w:p>
    <w:p>
      <w:pPr>
        <w:pStyle w:val="Normal"/>
        <w:spacing w:lineRule="exact" w:line="240"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к Стратегии социально-экономического </w:t>
      </w:r>
    </w:p>
    <w:p>
      <w:pPr>
        <w:pStyle w:val="Normal"/>
        <w:spacing w:lineRule="exact" w:line="240"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развития муниципального образования </w:t>
      </w:r>
    </w:p>
    <w:p>
      <w:pPr>
        <w:pStyle w:val="Normal"/>
        <w:spacing w:lineRule="exact" w:line="240"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>муниципального района</w:t>
      </w:r>
    </w:p>
    <w:p>
      <w:pPr>
        <w:pStyle w:val="Normal"/>
        <w:spacing w:lineRule="exact" w:line="240" w:before="0" w:after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 xml:space="preserve">«Беловский район» Курской области </w:t>
      </w:r>
    </w:p>
    <w:p>
      <w:pPr>
        <w:pStyle w:val="Normal"/>
        <w:spacing w:lineRule="exact" w:line="240" w:before="0" w:after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Cs w:val="24"/>
        </w:rPr>
        <w:t>на период до 2020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х индикаторов, установленных для достижения целей стратегии социально-экономического развития  Беловского района Курской области 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8"/>
          <w:szCs w:val="28"/>
        </w:rPr>
        <w:t>до 2025 года</w:t>
      </w:r>
    </w:p>
    <w:tbl>
      <w:tblPr>
        <w:tblW w:w="9866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"/>
        <w:gridCol w:w="1616"/>
        <w:gridCol w:w="780"/>
        <w:gridCol w:w="630"/>
        <w:gridCol w:w="570"/>
        <w:gridCol w:w="603"/>
        <w:gridCol w:w="582"/>
        <w:gridCol w:w="570"/>
        <w:gridCol w:w="570"/>
        <w:gridCol w:w="615"/>
        <w:gridCol w:w="570"/>
        <w:gridCol w:w="570"/>
        <w:gridCol w:w="570"/>
        <w:gridCol w:w="570"/>
        <w:gridCol w:w="601"/>
        <w:gridCol w:w="130"/>
      </w:tblGrid>
      <w:tr>
        <w:trPr>
          <w:cantSplit w:val="true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 п/п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ерения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5 отчет</w:t>
            </w:r>
          </w:p>
        </w:tc>
        <w:tc>
          <w:tcPr>
            <w:tcW w:w="63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лановые значения целевых индикаторов</w:t>
            </w:r>
          </w:p>
        </w:tc>
        <w:tc>
          <w:tcPr>
            <w:tcW w:w="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 к 2015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екс роста среднемесячной номинальной начисленной заработной платы одного работника организац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предыдущему год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,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зарегистрированной безработицы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орот средних и малых предприятий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1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,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,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 розничной торговл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,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4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,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8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6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емп роста объема отгруженных товаров собственного производства, выполненных работ и услуг собственными силами организаций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к предыдущему году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8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ъем инвестиций в основной капитал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лн. руб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9,5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,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6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отяженности автомобильных дорог общего пользования, не отвечающих нормативным требованиям, в общей протяженности автомобильных дорог общего пользования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овлетворённость населения деятельностью органов местного самоуправления муниципального района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 от числа опрошенны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9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 в действие жилых домо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кв.м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образовательных организаций, в которых проведен капитальный ремон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ед.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бщеобразовательных учреждений, соответствующих современным требованиям обучения, в общем количестве общеобразовательных учрежден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8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9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выпускников 11 классов, получивших аттестат о среднем общем образовании, от общего числа выпускников 11 классов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ность населения клубам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ность населения библиотекам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 населения, систематически занимающихся физической культурой и спортом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1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3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расходов на оказание  медицинской помощи в амбулаторных условиях  от всех расходов на программу государственных гарантий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6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6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8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выездов бригад медицинской скорой помощи со временем доезда до больного менее 20 минут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7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6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7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ртность населения от всех причин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чаев на 1000 человек насе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5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нская смертность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чаев на 100 тыс. родившихся живыми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занятость койк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днях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6,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,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диспансеризаци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чаев на 1000 человек населения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ля расходов на обслуживание муниципального долга в расходах бюджета муниципального района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оснащения единой дежурной диспетчерской службы администрации в соответствии с требованиям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проведенных тренировок и учений в соответствии с ежегодными планами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</w:tbl>
    <w:p>
      <w:pPr>
        <w:pStyle w:val="Normal"/>
        <w:spacing w:before="280" w:after="19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19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муниципальных программ Беловского района </w:t>
      </w:r>
    </w:p>
    <w:p>
      <w:pPr>
        <w:pStyle w:val="Normal"/>
        <w:spacing w:before="280" w:after="19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урской области 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66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</w:t>
            </w:r>
          </w:p>
        </w:tc>
      </w:tr>
      <w:tr>
        <w:trPr>
          <w:trHeight w:val="72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1. Муниципальная программа Беловского района Курской области «Развитие образования в Беловском районе Курской области» </w:t>
            </w:r>
          </w:p>
        </w:tc>
      </w:tr>
      <w:tr>
        <w:trPr>
          <w:trHeight w:val="748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color w:val="000000"/>
                <w:spacing w:val="1"/>
                <w:sz w:val="28"/>
                <w:szCs w:val="28"/>
              </w:rPr>
              <w:t>«Р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звитие дошкольного и </w:t>
            </w:r>
            <w:r>
              <w:rPr>
                <w:color w:val="000000"/>
                <w:spacing w:val="1"/>
                <w:sz w:val="28"/>
                <w:szCs w:val="28"/>
              </w:rPr>
              <w:t>об</w:t>
            </w:r>
            <w:r>
              <w:rPr>
                <w:color w:val="000000"/>
                <w:spacing w:val="-1"/>
                <w:sz w:val="28"/>
                <w:szCs w:val="28"/>
              </w:rPr>
              <w:t>ще</w:t>
            </w:r>
            <w:r>
              <w:rPr>
                <w:color w:val="000000"/>
                <w:spacing w:val="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о </w:t>
            </w:r>
            <w:r>
              <w:rPr>
                <w:color w:val="000000"/>
                <w:spacing w:val="1"/>
                <w:sz w:val="28"/>
                <w:szCs w:val="28"/>
              </w:rPr>
              <w:t>обр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ния </w:t>
            </w:r>
            <w:r>
              <w:rPr>
                <w:color w:val="000000"/>
                <w:spacing w:val="1"/>
                <w:sz w:val="28"/>
                <w:szCs w:val="28"/>
              </w:rPr>
              <w:t>д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т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й Беловского района» муниципальной программы Беловского района Курской области «Развитие образования в Беловском районе Курской области» </w:t>
            </w:r>
          </w:p>
        </w:tc>
      </w:tr>
      <w:tr>
        <w:trPr>
          <w:trHeight w:val="79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дополнительного образования и системы воспитания детей в Беловском районе» муниципальной программы Беловского района Курской области «Развитие образования в Беловском районе Курской области» </w:t>
            </w:r>
          </w:p>
        </w:tc>
      </w:tr>
      <w:tr>
        <w:trPr>
          <w:trHeight w:val="130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Управление муниципальной программой и обеспечение условий реализации муниципальной программы «Развитие образования в Беловском районе Курской области» </w:t>
            </w:r>
          </w:p>
        </w:tc>
      </w:tr>
      <w:tr>
        <w:trPr>
          <w:trHeight w:val="66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2. Муниципальная программа Беловского района Курской области «Социальная поддержка  граждан в Беловском районе Курской области» </w:t>
            </w:r>
          </w:p>
        </w:tc>
      </w:tr>
      <w:tr>
        <w:trPr>
          <w:trHeight w:val="100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мер социальной поддержки отдельных категорий граждан» муниципальной программы Беловского района Курской области «Социальная поддержка граждан в Беловском районе Курской области» </w:t>
            </w:r>
          </w:p>
        </w:tc>
      </w:tr>
      <w:tr>
        <w:trPr>
          <w:trHeight w:val="97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Улучшение демографической ситуации, совершенствование социальной поддержки семьи и детей» муниципальной программы Беловского  района Курской области «Социальная поддержка  граждан в  Беловском районе Курской области» </w:t>
            </w:r>
          </w:p>
        </w:tc>
      </w:tr>
      <w:tr>
        <w:trPr>
          <w:trHeight w:val="103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color w:val="000000"/>
                <w:sz w:val="28"/>
                <w:szCs w:val="28"/>
                <w:lang w:eastAsia="en-US"/>
              </w:rPr>
              <w:t>«Обеспечение реализации муниципальной программы Беловского  района Курской области «Социальная поддержка граждан в Беловском районе Курской области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3. Муниципальная программа Беловского района Курской области «Профилактика преступлений и иных правонарушений в Беловском районе Курской области </w:t>
            </w:r>
          </w:p>
        </w:tc>
      </w:tr>
      <w:tr>
        <w:trPr>
          <w:trHeight w:val="73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Управление муниципальной программой и обеспечение условий реализации» муниципальной программы Беловского района Курской</w:t>
            </w:r>
            <w:bookmarkStart w:id="10" w:name="bookmark35"/>
            <w:r>
              <w:rPr>
                <w:color w:val="000000"/>
                <w:sz w:val="28"/>
                <w:szCs w:val="28"/>
              </w:rPr>
              <w:t xml:space="preserve"> области</w:t>
            </w:r>
            <w:bookmarkEnd w:id="10"/>
            <w:r>
              <w:rPr>
                <w:color w:val="000000"/>
                <w:sz w:val="28"/>
                <w:szCs w:val="28"/>
              </w:rPr>
              <w:t xml:space="preserve"> </w:t>
            </w:r>
            <w:bookmarkStart w:id="11" w:name="bookmark36"/>
            <w:r>
              <w:rPr>
                <w:color w:val="000000"/>
                <w:sz w:val="28"/>
                <w:szCs w:val="28"/>
              </w:rPr>
              <w:t>«Профилактика преступлений и иных правонарушений в Беловском районе</w:t>
            </w:r>
            <w:bookmarkEnd w:id="11"/>
            <w:r>
              <w:rPr>
                <w:color w:val="000000"/>
                <w:sz w:val="28"/>
                <w:szCs w:val="28"/>
              </w:rPr>
              <w:t xml:space="preserve"> </w:t>
            </w:r>
            <w:bookmarkStart w:id="12" w:name="bookmark37"/>
            <w:r>
              <w:rPr>
                <w:color w:val="000000"/>
                <w:sz w:val="28"/>
                <w:szCs w:val="28"/>
              </w:rPr>
              <w:t>Курской области»</w:t>
            </w:r>
            <w:bookmarkEnd w:id="12"/>
          </w:p>
        </w:tc>
      </w:tr>
      <w:tr>
        <w:trPr>
          <w:trHeight w:val="73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правопорядка на территории Беловского района Курской области» муниципальной программы Беловского района Курской области «Профилактика преступлений и иных правонарушений в Беловском районе Курской области»</w:t>
            </w:r>
          </w:p>
        </w:tc>
      </w:tr>
      <w:tr>
        <w:trPr>
          <w:trHeight w:val="72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4. Муниципальная программа Бел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Курской области   «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 </w:t>
            </w:r>
          </w:p>
        </w:tc>
      </w:tr>
      <w:tr>
        <w:trPr>
          <w:trHeight w:val="44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Беловском районе» муниципальной программы Бел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 </w:t>
            </w:r>
          </w:p>
        </w:tc>
      </w:tr>
      <w:tr>
        <w:trPr>
          <w:trHeight w:val="44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8"/>
                <w:szCs w:val="28"/>
              </w:rPr>
              <w:t xml:space="preserve">«Снижение рисков и смягчение последствий чрезвычайных ситуаций природного и техногенного характера в </w:t>
            </w:r>
            <w:r>
              <w:rPr>
                <w:color w:val="000000"/>
                <w:sz w:val="28"/>
                <w:szCs w:val="28"/>
              </w:rPr>
              <w:t xml:space="preserve">Беловском районе» муниципальной программы Белов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в Беловском районе Курской области» </w:t>
            </w:r>
          </w:p>
        </w:tc>
      </w:tr>
      <w:tr>
        <w:trPr>
          <w:trHeight w:val="75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5. Муниципальная программа Беловского района Курской  области  «Развитие культуры Беловского района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789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Управление муниципальной программой  и обеспечение условий реализации» муниципальной программы Беловского района Кур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Развитие культуры Беловского района» </w:t>
            </w:r>
          </w:p>
        </w:tc>
      </w:tr>
      <w:tr>
        <w:trPr>
          <w:trHeight w:val="783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Наследие» муниципальной программы Беловского района Кур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Развитие культуры Беловского района»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 «Искусство»  муниципальной программы Беловского района Кур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Cs/>
                <w:color w:val="000000"/>
                <w:sz w:val="28"/>
                <w:szCs w:val="28"/>
              </w:rPr>
              <w:t xml:space="preserve">Развитие культуры Беловского района» </w:t>
            </w:r>
          </w:p>
        </w:tc>
      </w:tr>
      <w:tr>
        <w:trPr>
          <w:trHeight w:val="64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6. Муниципальная программа Беловского района Курской области «Развитие малого и среднего предпринимательства в Беловском районе Курской области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421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7. Муниципальная программа Беловского района Курской области «Развитие муниципальной службы в Беловском районе Курской области»</w:t>
            </w:r>
          </w:p>
        </w:tc>
      </w:tr>
      <w:tr>
        <w:trPr>
          <w:trHeight w:val="432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мероприятий, направленных на развитие муниципальной службы» муниципальной программы Беловского района Курской области </w:t>
            </w:r>
            <w:r>
              <w:rPr>
                <w:bCs/>
                <w:color w:val="000000"/>
                <w:sz w:val="28"/>
                <w:szCs w:val="28"/>
              </w:rPr>
              <w:t>«Развитие муниципальной службы в Беловском районе Кур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100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8. Муниципальная программа Бел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139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color w:val="000000"/>
                <w:sz w:val="28"/>
                <w:szCs w:val="28"/>
              </w:rPr>
              <w:t>«Управление муниципальным  долгом муниципального района «Беловский  район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Белов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</w:t>
            </w:r>
          </w:p>
        </w:tc>
      </w:tr>
      <w:tr>
        <w:trPr>
          <w:trHeight w:val="136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color w:val="000000"/>
                <w:sz w:val="28"/>
                <w:szCs w:val="28"/>
              </w:rPr>
              <w:t>«Эффективная система межбюджетных отношений муниципального района «Беловский район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Беловского района Курской области </w:t>
            </w:r>
            <w:r>
              <w:rPr>
                <w:color w:val="000000"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</w:t>
            </w:r>
          </w:p>
        </w:tc>
      </w:tr>
      <w:tr>
        <w:trPr>
          <w:trHeight w:val="125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color w:val="000000"/>
                <w:sz w:val="28"/>
                <w:szCs w:val="28"/>
              </w:rPr>
              <w:t>«Обеспечение реализации муниципальной программы муниципального района «Беловский  район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Беловского района Курской области </w:t>
            </w:r>
            <w:r>
              <w:rPr>
                <w:color w:val="000000"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</w:t>
            </w:r>
          </w:p>
        </w:tc>
      </w:tr>
      <w:tr>
        <w:trPr>
          <w:trHeight w:val="125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рганизация и осуществление внутреннего муниципального финансового контроля в финансово-бюджетной сфере и в сфере закупок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й программы Беловского района Курской обла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</w:t>
            </w:r>
          </w:p>
        </w:tc>
      </w:tr>
      <w:tr>
        <w:trPr>
          <w:trHeight w:val="125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Осуществление бюджетного процесса на территории муниципального района «Беловский  район»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ой программы Беловского района Курской области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«Создание условий для эффективного и ответственного управления муниципальными финансами, муниципальным долгом и повышения устойчивости бюджетов муниципального района «Беловский район» </w:t>
            </w:r>
          </w:p>
        </w:tc>
      </w:tr>
      <w:tr>
        <w:trPr>
          <w:trHeight w:val="81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9. Муниципальная программа Беловского района Курской области «Развитие архивного дела в  Беловском районе Кур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</w:r>
          </w:p>
        </w:tc>
      </w:tr>
      <w:tr>
        <w:trPr>
          <w:trHeight w:val="37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 муниципальной программы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Беловского района Курской области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«Развитие архивного дела в  Беловском районе Курской области» </w:t>
            </w:r>
          </w:p>
        </w:tc>
      </w:tr>
      <w:tr>
        <w:trPr>
          <w:trHeight w:val="375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Подпрограмма «Управление муниципальной программой и обеспечение условий реализаци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Беловского района Курской области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«Развитие архивного дела в  Беловском районе Курской области» </w:t>
            </w:r>
          </w:p>
        </w:tc>
      </w:tr>
      <w:tr>
        <w:trPr>
          <w:trHeight w:val="67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10. Муниципальная программа Беловского района Курской области  «Управление муниципальным имуществом и земельными ресурсами Беловского района Курской области» </w:t>
            </w:r>
          </w:p>
        </w:tc>
      </w:tr>
      <w:tr>
        <w:trPr>
          <w:trHeight w:val="119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Управление муниципальной программой и обеспечение условий реализации» муниципальной программы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Беловского района Курской области </w:t>
            </w:r>
            <w:r>
              <w:rPr>
                <w:bCs/>
                <w:color w:val="000000"/>
                <w:sz w:val="28"/>
                <w:szCs w:val="28"/>
              </w:rPr>
              <w:t xml:space="preserve">«Управление муниципальным имуществом и земельными ресурсами Беловского района Курской области» </w:t>
            </w:r>
          </w:p>
        </w:tc>
      </w:tr>
      <w:tr>
        <w:trPr>
          <w:trHeight w:val="109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11. Муниципальная программа Беловского района Курской области «Энергосбережение и повышение энергетической эффективности  Беловского района Курской области» </w:t>
            </w:r>
          </w:p>
        </w:tc>
      </w:tr>
      <w:tr>
        <w:trPr>
          <w:trHeight w:val="276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Энергосбережение и повышение энергетической эффективности в Беловском районе Курской области» муниципальной программы </w:t>
            </w: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Беловского района Курской области </w:t>
            </w:r>
            <w:r>
              <w:rPr>
                <w:bCs/>
                <w:color w:val="000000"/>
                <w:sz w:val="28"/>
                <w:szCs w:val="28"/>
              </w:rPr>
              <w:t xml:space="preserve">«Энергосбережение и повышение энергетической эффективности  Беловского района Курской области» </w:t>
            </w:r>
          </w:p>
        </w:tc>
      </w:tr>
      <w:tr>
        <w:trPr>
          <w:trHeight w:val="279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12. Муниципальная программа Беловского района Курской области «Содействие занятости населения» </w:t>
            </w:r>
          </w:p>
        </w:tc>
      </w:tr>
      <w:tr>
        <w:trPr>
          <w:trHeight w:val="411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действие временной занятости населения» муниципальной программы Беловского района Курской области «Содействие занятости населения» </w:t>
            </w:r>
          </w:p>
        </w:tc>
      </w:tr>
      <w:tr>
        <w:trPr>
          <w:trHeight w:val="411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институтов рынка труда» муниципальной программы Беловского района Курской области  «Содействие занятости населения» </w:t>
            </w:r>
          </w:p>
        </w:tc>
      </w:tr>
      <w:tr>
        <w:trPr>
          <w:trHeight w:val="75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13. Муниципальная программа  «Развитие  транспортной системы, обеспечение перевозки пассажиров и безопасности дорожного движения в Беловском районе Курской области» </w:t>
            </w:r>
          </w:p>
        </w:tc>
      </w:tr>
      <w:tr>
        <w:trPr>
          <w:trHeight w:val="54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сети автомобильных дорог Беловского района Курской области» муниципальной программы Беловского района Курской области «Развитие транспортной системы, обеспечение перевозки пассажиров и безопасности дорожного движения в Беловском районе Курской области» </w:t>
            </w:r>
          </w:p>
        </w:tc>
      </w:tr>
      <w:tr>
        <w:trPr>
          <w:trHeight w:val="54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Развитие пассажирских перевозок в Беловском районе Курской области» муниципальной программы «Развитие транспортной системы, обеспечение перевозки пассажиров и безопасности дорожного движения в Беловском районе Курской области» </w:t>
            </w:r>
          </w:p>
        </w:tc>
      </w:tr>
      <w:tr>
        <w:trPr>
          <w:trHeight w:val="545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безопасности дорожного движения в Беловском районе Курской области» муниципальной программы </w:t>
            </w:r>
            <w:r>
              <w:rPr>
                <w:bCs/>
                <w:color w:val="000000"/>
                <w:sz w:val="28"/>
                <w:szCs w:val="28"/>
              </w:rPr>
              <w:t xml:space="preserve">«Развитие транспортной системы, обеспечение перевозки пассажиров и безопасности дорожного движения в Беловском районе Курской области» </w:t>
            </w:r>
          </w:p>
        </w:tc>
      </w:tr>
      <w:tr>
        <w:trPr>
          <w:trHeight w:val="780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14. Муниципальная программа Беловского района Курской области «Устойчивое развитие сельских территорий Беловского района Курской области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 xml:space="preserve">15. Муниципальная программа Беловского района Курской области «Повышение эффективности работы с молодёжью, организация отдыха и оздоровления детей, молодёжи, развитие физической культуры и спорта в Беловском районе Курской области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программа «Повышение эффективности реализации молодежной политики» муниципальной программы Беловского района Кусркой области «</w:t>
            </w:r>
            <w:r>
              <w:rPr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я детей, молодёжи, развитие физической культуры и спорта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здоровление и отдых детей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Беловского района Кусркой области «Повышение эффективности работы с молодёжью, организация отдыха и оздоровления детей, молодёжи, развитие физической культуры и спорта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Управление муниципальной программой и обеспечение условий реализации» </w:t>
            </w:r>
            <w:r>
              <w:rPr>
                <w:color w:val="000000"/>
                <w:sz w:val="28"/>
                <w:szCs w:val="28"/>
              </w:rPr>
              <w:t>муниципальной программы Беловского района Кусркой области «</w:t>
            </w:r>
            <w:r>
              <w:rPr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я детей, молодёжи, развитие физической культуры и спорта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Реализация муниципальной политики в сфере физической культуры и спорта»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программы Беловского района Кусркой области «Повышение эффективности работы с молодёжью, организация отдыха и оздоровления детей, молодёжи, развитие физической культуры и спорта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  <w:t>16. Муниципальная программа «Обеспечение доступным и комфортным жильём и коммунальными  услугами населения Беловского района Курской области»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color w:val="000000"/>
                <w:sz w:val="28"/>
                <w:szCs w:val="24"/>
              </w:rPr>
              <w:t>«Создание условий для обеспечения доступным и комфортным жильем населения Беловского района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Беловского района курской области «Обеспечение доступным и комфортным жильём и коммунальными  услугами населения Беловского района Курской области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color w:val="000000"/>
                <w:sz w:val="28"/>
                <w:szCs w:val="24"/>
              </w:rPr>
              <w:t>«Обеспечение качественными услугами ЖКХ населения Беловского района Курской области»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 «Обеспечение доступным и комфортным жильём и коммунальными  услугами населения Беловского района Курской области»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00" w:val="clear"/>
              </w:rPr>
            </w:pPr>
            <w:r>
              <w:rPr>
                <w:b/>
                <w:color w:val="000000"/>
                <w:sz w:val="28"/>
                <w:szCs w:val="28"/>
                <w:shd w:fill="FFFF00" w:val="clear"/>
              </w:rPr>
              <w:t xml:space="preserve">17. Муниципальная программа «Охрана окружающей среды Беловского района Курской области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Экология и чистая вода» муниципальной программы Беловского района Курской области «Охрана окружающей среды Беловского района Курской области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8. </w:t>
            </w: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М</w:t>
            </w:r>
            <w:r>
              <w:rPr>
                <w:b/>
                <w:color w:val="000000"/>
                <w:sz w:val="28"/>
                <w:szCs w:val="28"/>
                <w:shd w:fill="FFFF00" w:val="clear"/>
              </w:rPr>
              <w:t>униципальная программа «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  <w:shd w:fill="FFFF00" w:val="clear"/>
                <w:lang w:eastAsia="ru-RU"/>
              </w:rPr>
              <w:t>Комплексное развитие сельских территорий Беловского района Курской области</w:t>
            </w:r>
            <w:r>
              <w:rPr>
                <w:b/>
                <w:color w:val="000000"/>
                <w:sz w:val="28"/>
                <w:szCs w:val="28"/>
                <w:shd w:fill="FFFF00" w:val="clear"/>
              </w:rPr>
              <w:t xml:space="preserve">» 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дпрограмма «Создание условий для обеспечения доступным и комфортным жильем сельского населения» </w:t>
            </w: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муниципальной программы  Беловского района Курской области «Комплексное развитие сельских территорий Беловского района Курской области»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дпрограмма «Создание и развитие инфраструктуры на сельских территориях» </w:t>
            </w: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  <w:t>муниципальной программы  Беловского района Курской области «Комплексное развитие сельских территорий Беловского района Курской области»</w:t>
            </w:r>
          </w:p>
        </w:tc>
      </w:tr>
      <w:tr>
        <w:trPr>
          <w:trHeight w:val="474" w:hRule="atLeast"/>
        </w:trPr>
        <w:tc>
          <w:tcPr>
            <w:tcW w:w="9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9. </w:t>
            </w:r>
            <w:r>
              <w:rPr>
                <w:b/>
                <w:bCs/>
                <w:color w:val="000000"/>
                <w:sz w:val="28"/>
                <w:szCs w:val="28"/>
                <w:shd w:fill="FFFF00" w:val="clear"/>
              </w:rPr>
              <w:t>Муниципальная программа «Использование и охрана земель на территории Беловского района Курской област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 Знак Знак"/>
    <w:basedOn w:val="1"/>
    <w:qFormat/>
    <w:rPr>
      <w:sz w:val="27"/>
      <w:szCs w:val="27"/>
      <w:shd w:fill="FFFFFF" w:val="clear"/>
      <w:lang w:bidi="ar-SA"/>
    </w:rPr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119"/>
    </w:pPr>
    <w:rPr>
      <w:color w:val="000000"/>
      <w:szCs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7">
    <w:name w:val="p7"/>
    <w:basedOn w:val="Normal"/>
    <w:qFormat/>
    <w:pPr>
      <w:suppressAutoHyphens w:val="true"/>
      <w:spacing w:before="280" w:after="280"/>
    </w:pPr>
    <w:rPr>
      <w:szCs w:val="24"/>
      <w:lang w:eastAsia="zh-CN"/>
    </w:rPr>
  </w:style>
  <w:style w:type="paragraph" w:styleId="P6">
    <w:name w:val="p6"/>
    <w:basedOn w:val="Normal"/>
    <w:qFormat/>
    <w:pPr>
      <w:suppressAutoHyphens w:val="true"/>
      <w:spacing w:before="280" w:after="280"/>
    </w:pPr>
    <w:rPr>
      <w:szCs w:val="24"/>
      <w:lang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8:00Z</dcterms:created>
  <dc:creator>Ekonom</dc:creator>
  <dc:description/>
  <cp:keywords/>
  <dc:language>en-US</dc:language>
  <cp:lastModifiedBy>POZDNYAKOVAVI</cp:lastModifiedBy>
  <cp:lastPrinted>2020-11-25T14:51:00Z</cp:lastPrinted>
  <dcterms:modified xsi:type="dcterms:W3CDTF">2024-04-01T09:20:00Z</dcterms:modified>
  <cp:revision>3</cp:revision>
  <dc:subject/>
  <dc:title/>
</cp:coreProperties>
</file>