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lang w:val="en-US" w:eastAsia="en-US"/>
        </w:rPr>
        <w:drawing>
          <wp:inline distT="0" distB="0" distL="0" distR="0">
            <wp:extent cx="1056640" cy="1228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ЕЛОВСКОГО РАЙОН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8"/>
        </w:rPr>
        <w:t>от 10.06.2024 № 59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88" w:hRule="atLeast"/>
        </w:trPr>
        <w:tc>
          <w:tcPr>
            <w:tcW w:w="53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несении изменений и дополнений в постановление Администрации Беловского района Курской области от 11.03.2022 № 248 «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b/>
          <w:b/>
          <w:spacing w:val="1"/>
          <w:sz w:val="28"/>
          <w:szCs w:val="28"/>
        </w:rPr>
      </w:pPr>
      <w:r>
        <w:rPr>
          <w:rFonts w:cs="Arial" w:ascii="Arial" w:hAnsi="Arial"/>
          <w:b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В соответствии с Федеральным законом</w:t>
      </w:r>
      <w:r>
        <w:rPr>
          <w:rFonts w:cs="Arial" w:ascii="Arial" w:hAnsi="Arial"/>
          <w:sz w:val="24"/>
          <w:szCs w:val="24"/>
        </w:rPr>
        <w:t xml:space="preserve"> от 06.10.2003 года №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pacing w:val="1"/>
          <w:sz w:val="24"/>
          <w:szCs w:val="24"/>
        </w:rPr>
        <w:t xml:space="preserve"> статьей 179 Бюджетного кодекса Российской Федерации, </w:t>
      </w:r>
      <w:r>
        <w:rPr>
          <w:rFonts w:cs="Arial" w:ascii="Arial" w:hAnsi="Arial"/>
          <w:sz w:val="24"/>
          <w:szCs w:val="24"/>
        </w:rPr>
        <w:t>со стратегией развития информационного общества в Российской Федерации на 2017-2030 годы, утвержденной Указом Президента Российской Федерации от 9 мая 2017 года № 203, решением Представительного Собрания Беловского района Курской области от 18.12.2023 года № IV-38/1 «О бюджете муниципального района «Беловский район» Курской области на 2024 и плановый период 2025-2026 годов» (в редакции решения от 28.05.2024 года № IV-42/2), Администрация Беловского района Курской области ПОСТАНОВЛЯЕТ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изменения и дополнения в постановление Администрации Беловского района Курской области от 11.03.2022 № 248 «Об утверждении муниципальной программы «Защита населения и территории от чрезвычайных ситуаций, обеспечение пожарной безопасности людей на водных объектах в Беловском районе Курской области» (в редакции постановления Администрации Беловского района Курской области от 16.09.2022 № 892, от 05.12.2022 № 1260, от 13.03.2023 № 353, от 28.08.2023 № 939, от 24.10.2023 № 1083, от 27.02.2024 № 245)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В паспорте муниципальной программы «</w:t>
      </w:r>
      <w:r>
        <w:rPr>
          <w:rFonts w:cs="Arial" w:ascii="Arial" w:hAnsi="Arial"/>
          <w:bCs/>
          <w:sz w:val="24"/>
          <w:szCs w:val="24"/>
        </w:rPr>
        <w:t xml:space="preserve">Защита населения и территории от чрезвычайных </w:t>
      </w:r>
      <w:r>
        <w:rPr>
          <w:rFonts w:cs="Arial" w:ascii="Arial" w:hAnsi="Arial"/>
          <w:sz w:val="24"/>
          <w:szCs w:val="24"/>
        </w:rPr>
        <w:t xml:space="preserve">ситуаций, обеспечение пожарной безопасности и безопасности людей на водных объектах </w:t>
      </w:r>
      <w:r>
        <w:rPr>
          <w:rFonts w:cs="Arial" w:ascii="Arial" w:hAnsi="Arial"/>
          <w:bCs/>
          <w:sz w:val="24"/>
          <w:szCs w:val="24"/>
        </w:rPr>
        <w:t>в Беловском районе Курской области</w:t>
      </w:r>
      <w:r>
        <w:rPr>
          <w:rFonts w:cs="Arial" w:ascii="Arial" w:hAnsi="Arial"/>
          <w:sz w:val="24"/>
          <w:szCs w:val="24"/>
        </w:rPr>
        <w:t xml:space="preserve">» слова: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финансирования Программы составляет 38436 тыс. рублей.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200"/>
      </w:tblGrid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38436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108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4870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3276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309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3091 тыс. рублей.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подпрограммы 1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</w:t>
            </w:r>
            <w:r>
              <w:rPr>
                <w:rFonts w:cs="Arial" w:ascii="Arial" w:hAnsi="Arial"/>
                <w:sz w:val="24"/>
                <w:szCs w:val="24"/>
              </w:rPr>
              <w:t>Беловском районе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» </w:t>
            </w:r>
            <w:r>
              <w:rPr>
                <w:rFonts w:cs="Arial" w:ascii="Arial" w:hAnsi="Arial"/>
                <w:sz w:val="24"/>
                <w:szCs w:val="24"/>
              </w:rPr>
              <w:t>составляет 25469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340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866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252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287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2871 тыс. рублей»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финансирования Программы составляет 39247,1 тыс. рубле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200"/>
      </w:tblGrid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39247,1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4108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4870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4087,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309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3091 тыс. рублей.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подпрограммы 1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</w:t>
            </w:r>
            <w:r>
              <w:rPr>
                <w:rFonts w:cs="Arial" w:ascii="Arial" w:hAnsi="Arial"/>
                <w:sz w:val="24"/>
                <w:szCs w:val="24"/>
              </w:rPr>
              <w:t>Беловском районе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» </w:t>
            </w:r>
            <w:r>
              <w:rPr>
                <w:rFonts w:cs="Arial" w:ascii="Arial" w:hAnsi="Arial"/>
                <w:sz w:val="24"/>
                <w:szCs w:val="24"/>
              </w:rPr>
              <w:t>составляет 26280,1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340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866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3332,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2871 тыс. рублей,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2871 тыс. рублей.</w:t>
            </w:r>
          </w:p>
          <w:p>
            <w:pPr>
              <w:pStyle w:val="Normal"/>
              <w:widowControl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абзаце 2 раздел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Ресурсное обеспечение Программы слова: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финансирования Программы составляет – 38436 тыс. рублей, в том числе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бюджета администрации Беловского района Курской области - 38436 тыс. рублей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Программы по годам предусматривает: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- 4108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- 14870 тыс. рублей,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- 13276 тыс. рублей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- 3091 тыс. рублей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3091 тыс. рублей»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финансирования Программы составляет – 39247,1 тыс. рублей, в том числе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бюджета администрации Беловского района Курской области – 39247,1 тыс. рублей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Программы по годам предусматривает: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- 4108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- 14870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4087,1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- 3091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3091 тыс. рублей»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Приложение № 2 к муниципальной программе «Защита населения и территории от чрезвычайных </w:t>
      </w:r>
      <w:r>
        <w:rPr>
          <w:rFonts w:cs="Arial" w:ascii="Arial" w:hAnsi="Arial"/>
          <w:bCs/>
          <w:sz w:val="24"/>
          <w:szCs w:val="24"/>
        </w:rPr>
        <w:t>ситуаций, обеспечение пожарной безопасности и безопасности людей на водных объектах</w:t>
      </w:r>
      <w:r>
        <w:rPr>
          <w:rFonts w:cs="Arial" w:ascii="Arial" w:hAnsi="Arial"/>
          <w:sz w:val="24"/>
          <w:szCs w:val="24"/>
        </w:rPr>
        <w:t xml:space="preserve"> в Беловском районе Курской области» изложить в новой редакци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Приложение № 3 к муниципальной программе «Защита населения и территории от чрезвычайных </w:t>
      </w:r>
      <w:r>
        <w:rPr>
          <w:rFonts w:cs="Arial" w:ascii="Arial" w:hAnsi="Arial"/>
          <w:bCs/>
          <w:sz w:val="24"/>
          <w:szCs w:val="24"/>
        </w:rPr>
        <w:t>ситуаций, обеспечение пожарной безопасности и безопасности людей на водных объектах</w:t>
      </w:r>
      <w:r>
        <w:rPr>
          <w:rFonts w:cs="Arial" w:ascii="Arial" w:hAnsi="Arial"/>
          <w:sz w:val="24"/>
          <w:szCs w:val="24"/>
        </w:rPr>
        <w:t xml:space="preserve"> в Беловском районе Курской области» изложить в новой редакци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В приложении № 4 к муниципальной программе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Защита населения и территории от чрезвычайных </w:t>
      </w:r>
      <w:r>
        <w:rPr>
          <w:rFonts w:cs="Arial" w:ascii="Arial" w:hAnsi="Arial"/>
          <w:bCs/>
          <w:sz w:val="24"/>
          <w:szCs w:val="24"/>
        </w:rPr>
        <w:t>ситуаций, обеспечение пожарной безопасности и безопасности людей на водных объектах</w:t>
      </w:r>
      <w:r>
        <w:rPr>
          <w:rFonts w:cs="Arial" w:ascii="Arial" w:hAnsi="Arial"/>
          <w:sz w:val="24"/>
          <w:szCs w:val="24"/>
        </w:rPr>
        <w:t xml:space="preserve"> в Беловском районе Курской области</w:t>
      </w:r>
      <w:r>
        <w:rPr>
          <w:rFonts w:cs="Arial" w:ascii="Arial" w:hAnsi="Arial"/>
          <w:bCs/>
          <w:sz w:val="24"/>
          <w:szCs w:val="24"/>
        </w:rPr>
        <w:t>»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Cs/>
          <w:sz w:val="24"/>
          <w:szCs w:val="24"/>
        </w:rPr>
        <w:t xml:space="preserve">Паспорте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</w:t>
      </w:r>
      <w:r>
        <w:rPr>
          <w:rFonts w:cs="Arial" w:ascii="Arial" w:hAnsi="Arial"/>
          <w:sz w:val="24"/>
          <w:szCs w:val="24"/>
        </w:rPr>
        <w:t>в Беловском районе Курской области</w:t>
      </w:r>
      <w:r>
        <w:rPr>
          <w:rFonts w:cs="Arial" w:ascii="Arial" w:hAnsi="Arial"/>
          <w:bCs/>
          <w:sz w:val="24"/>
          <w:szCs w:val="24"/>
        </w:rPr>
        <w:t>» слова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427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 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одпрограммы 1 за счет средств Администрации Беловского района составляет 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69 тыс. рублей, в том числе по годам: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340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866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2521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2871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2871 тыс. рублей.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068" w:leader="none"/>
        </w:tabs>
        <w:autoSpaceDE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4068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widowControl/>
        <w:shd w:fill="FFFFFF" w:val="clear"/>
        <w:tabs>
          <w:tab w:val="clear" w:pos="708"/>
          <w:tab w:val="left" w:pos="4068" w:leader="none"/>
        </w:tabs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27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 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одпрограммы 1 за счет средств администрации Беловского района составляет 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80,1 тыс. рублей, в том числе по годам: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340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4866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3332,1 тыс. рублей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2871 тыс. рублей,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2871 тыс. рублей.</w:t>
            </w:r>
          </w:p>
        </w:tc>
      </w:tr>
    </w:tbl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; 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- в абзаце 2 раздела 9</w:t>
      </w:r>
      <w:r>
        <w:rPr>
          <w:rFonts w:cs="Arial" w:ascii="Arial" w:hAnsi="Arial"/>
          <w:bCs/>
          <w:sz w:val="24"/>
          <w:szCs w:val="24"/>
        </w:rPr>
        <w:t>. Ресурсное обеспечение подпрограммы слова: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ых средств, необходимых для реализации подпрограммы 1 за счет Администрации Беловского района составляет 25469 тыс. рублей, в том числе по годам: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340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4866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2521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871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2871 тыс. рублей»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ых средств, необходимых для реализации  подпрограммы 1 за счет Администрации Беловского района составляет 26280,1 тыс. рублей, в том числе по года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340 тыс. рубле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4866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3332,1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871 тыс. рублей,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2871 тыс. рублей»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Контроль за исполнением настоящего постановления возложить на первого заместителя Главы Администрации Беловского района Курской области В.В. Квачёв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Постановление вступает в силу с момента его подписания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овского район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В.Н. Волобуев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Защита населения и территории от чрезвычайны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туаций, обеспечение пожарной безопасности и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опасности людей на водных объектах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в Беловском районе Курской области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Перечень основных мероприя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4"/>
        </w:rPr>
        <w:t xml:space="preserve">подпрограмм муниципальной программы </w:t>
      </w:r>
      <w:r>
        <w:rPr>
          <w:rFonts w:cs="Arial" w:ascii="Arial" w:hAnsi="Arial"/>
          <w:b/>
          <w:bCs/>
          <w:sz w:val="32"/>
          <w:szCs w:val="24"/>
        </w:rPr>
        <w:t>«</w:t>
      </w:r>
      <w:r>
        <w:rPr>
          <w:rFonts w:cs="Arial" w:ascii="Arial" w:hAnsi="Arial"/>
          <w:b/>
          <w:sz w:val="32"/>
          <w:szCs w:val="24"/>
        </w:rPr>
        <w:t xml:space="preserve">Защита населения и территории от чрезвычайных </w:t>
      </w:r>
      <w:r>
        <w:rPr>
          <w:rFonts w:cs="Arial" w:ascii="Arial" w:hAnsi="Arial"/>
          <w:b/>
          <w:bCs/>
          <w:sz w:val="32"/>
          <w:szCs w:val="24"/>
        </w:rPr>
        <w:t>ситуаций, обеспечение пожарной безопасности и безопасности людей на водных объектах в Беловском районе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01"/>
        <w:gridCol w:w="1120"/>
        <w:gridCol w:w="1189"/>
        <w:gridCol w:w="1161"/>
        <w:gridCol w:w="1052"/>
        <w:gridCol w:w="709"/>
        <w:gridCol w:w="850"/>
        <w:gridCol w:w="1134"/>
        <w:gridCol w:w="709"/>
        <w:gridCol w:w="709"/>
        <w:gridCol w:w="425"/>
        <w:gridCol w:w="425"/>
        <w:gridCol w:w="425"/>
        <w:gridCol w:w="426"/>
        <w:gridCol w:w="425"/>
        <w:gridCol w:w="1913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и, задачи,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я расходов (кап.вложения, прочие расходы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мероприятий по предупреждению и ликвидации чрезвычайных ситу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объединенной системы оперативно-диспетчерского управления в ЧС Беловского района Курской области;</w:t>
            </w:r>
          </w:p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едупредительных мероприятий по защите населения и территорий от ЧС природного и техногенного характер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Беловского района Курской обла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9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среднего времени реагирования оперативных служб при происшествии на 18 минуту; </w:t>
            </w:r>
          </w:p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количества гибели людей – не менее 8 %; снижение количества пострадавшего населения – не менее 9%; </w:t>
            </w:r>
          </w:p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экономического ущерба – не менее 3%; </w:t>
            </w:r>
          </w:p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системы безопасности населения и территорий – не менее 3%.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абильности техногенной обстановки в</w:t>
            </w:r>
            <w:r>
              <w:rPr>
                <w:rFonts w:cs="Arial" w:ascii="Arial" w:hAnsi="Arial"/>
                <w:sz w:val="24"/>
                <w:szCs w:val="24"/>
              </w:rPr>
              <w:t xml:space="preserve"> Беловском районе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дготовка и обучение населения в области ГО и защиты населения от ЧС»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 мероприятий, направленных на подготовку населения в области ГО и защиты от ЧС на курсах Г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овленное и обученное население в области ГО и защиты населения от ЧС. Увеличение количества обученного населения по действию при ЧС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пострадавшего населения.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Создание и поддержание в состоянии постоянной готовности к использованию системы оповещения населения об опасностях, защитных сооружений и других объектов гражданской обороны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 развитие ситуационного центра (повседневного пункта управления) в здании администрации Беловского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 совершенствование системы оповещения и оперативного информирования населения о ЧС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 совершенствование органа повседневного управления – ЕДДС Беловского район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Беловского района Курской обла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оповещение населения об опасностях, возникающих при ведении военных действий или вследствие этих действий, при возникновении ЧС. Содержание защитных сооружений и других объектов ГО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количества пострадавшего населения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складывающейся обстановкой, руководство силами и средствами при ликвидации Ч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деятельности ЕДДС МКУ «Управление ОДОМС» Беловского района  Курской обла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в целях обеспечения выполнения функций казённым учреждение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Беловского района Курской обла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«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 w:val="24"/>
                <w:szCs w:val="24"/>
              </w:rPr>
              <w:t>Беловском районе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дготовка и содержание в готовности необходимых сил и средств для защиты населения и территорий от чрезвычайных ситуаций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альной деятельности оперативной группы КЧС и ОПБ администрации Беловского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готовление и приобретение памяток и стендов для населения Беловского района по обеспечению безопасности на воде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Г КЧС и ОПБ транспортом для выездов на место ЧС и проведения превентивных рейд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Беловского района Курской обла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ность сил и средств для защиты населения и территорий от чрезвычайных ситуаций, обучение населения способам защиты и действиям при ЧС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ЧС, ДТП, пожаро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роведённых профилактических  мероприятий в области защиты населения.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Создание  и поддержание на достаточном уровне резерва материальных средств гражданской обороны, средст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дивидуальной защиты, лекарственных средств, медицинских изделий и оборудования для оказания оперативной помощи пораженным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хранение резерва материальных ресурсов для ликвидации ЧС муниципального характера в соответствии с ФЗ-44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полнение резерва материальных ресурсов для ликвидации ЧС муниципального характера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поддержание на достаточном уровне запасов продовольстви, медицинских средств индивидуальной защиты и иных средст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пунктов выдачи СИЗ для неработающего населения в организациях и в местах проживания населения Беловского район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финансовых и материальных ресурсов для ликвидации последствий ЧС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ъемов финансовых резервов для выделения на ликвидацию ЧС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материальных резервов и заключение договоров на их поставку для предупреждения или ликвидации возможных ЧС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воевременной защиты населения от поражающих факторов.</w:t>
            </w:r>
          </w:p>
        </w:tc>
      </w:tr>
      <w:tr>
        <w:trPr>
          <w:trHeight w:val="10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мероприятия направленные на профилактику коронавирусной инфекции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Беловского района Кур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воевременной защиты населения от поражающих факторов.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на территории Беловского района комплексной системы обеспечения безопасности жизнедеятельности населения Беловского района АПК «Безопасный гор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товаров, работ и услуг для обеспечения муниципальных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Беловского района Курской обла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комплексной безопасности населения </w:t>
            </w:r>
          </w:p>
        </w:tc>
      </w:tr>
      <w:tr>
        <w:trPr>
          <w:trHeight w:val="23" w:hRule="atLeast"/>
        </w:trPr>
        <w:tc>
          <w:tcPr>
            <w:tcW w:w="15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«Обеспечение первичных мер пожарной безопасности в границах Беловского района за границами сельских населенных пунктов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товаров, работ и услуг для обеспечения муниципальных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450" w:leader="none"/>
              </w:tabs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Беловского района Курской обла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65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населения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531" w:right="124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Защита населения и территории от чрезвычайны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туаций, обеспечение пожарной безопасности и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зопасности людей на водных объекта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Беловском районе Курской области»</w:t>
      </w:r>
    </w:p>
    <w:p>
      <w:pPr>
        <w:pStyle w:val="Normal"/>
        <w:widowControl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32"/>
          <w:szCs w:val="24"/>
        </w:rPr>
        <w:t>Ресурсное обеспечение районной целевой программы «</w:t>
      </w:r>
      <w:r>
        <w:rPr>
          <w:rFonts w:cs="Arial" w:ascii="Arial" w:hAnsi="Arial"/>
          <w:b/>
          <w:bCs/>
          <w:sz w:val="32"/>
          <w:szCs w:val="24"/>
        </w:rPr>
        <w:t xml:space="preserve">Защита населения и территории от чрезвычайных </w:t>
      </w:r>
      <w:r>
        <w:rPr>
          <w:rFonts w:cs="Arial" w:ascii="Arial" w:hAnsi="Arial"/>
          <w:b/>
          <w:sz w:val="32"/>
          <w:szCs w:val="24"/>
        </w:rPr>
        <w:t xml:space="preserve">ситуаций, обеспечение пожарной безопасности и безопасности людей на водных объектах </w:t>
      </w:r>
      <w:r>
        <w:rPr>
          <w:rFonts w:cs="Arial" w:ascii="Arial" w:hAnsi="Arial"/>
          <w:b/>
          <w:bCs/>
          <w:sz w:val="32"/>
          <w:szCs w:val="24"/>
        </w:rPr>
        <w:t>в Беловском районе Курской области</w:t>
      </w:r>
      <w:r>
        <w:rPr>
          <w:rFonts w:cs="Arial" w:ascii="Arial" w:hAnsi="Arial"/>
          <w:b/>
          <w:sz w:val="32"/>
          <w:szCs w:val="24"/>
        </w:rPr>
        <w:t>»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ыс. рублей              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1403"/>
        <w:gridCol w:w="709"/>
        <w:gridCol w:w="865"/>
        <w:gridCol w:w="1084"/>
        <w:gridCol w:w="850"/>
        <w:gridCol w:w="942"/>
        <w:gridCol w:w="646"/>
        <w:gridCol w:w="567"/>
        <w:gridCol w:w="567"/>
        <w:gridCol w:w="567"/>
      </w:tblGrid>
      <w:tr>
        <w:trPr>
          <w:trHeight w:val="276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, направление расходов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за период реализации программы</w:t>
            </w:r>
          </w:p>
        </w:tc>
        <w:tc>
          <w:tcPr>
            <w:tcW w:w="6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366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9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  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Беловского района Курской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Основной текст (5)_"/>
    <w:qFormat/>
    <w:rPr>
      <w:rFonts w:ascii="Tahoma" w:hAnsi="Tahoma" w:cs="Tahoma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rebuchet MS" w:hAnsi="Trebuchet MS" w:cs="Trebuchet MS"/>
      <w:sz w:val="15"/>
      <w:szCs w:val="15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  <w:lang w:val="en-US" w:eastAsia="en-US"/>
    </w:rPr>
  </w:style>
  <w:style w:type="character" w:styleId="3">
    <w:name w:val="Основной текст (3)_"/>
    <w:qFormat/>
    <w:rPr>
      <w:sz w:val="13"/>
      <w:szCs w:val="13"/>
      <w:shd w:fill="FFFFFF" w:val="clear"/>
      <w:lang w:val="en-US" w:eastAsia="en-US"/>
    </w:rPr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Style17">
    <w:name w:val="Верх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Style12"/>
    <w:qFormat/>
    <w:rPr>
      <w:b/>
      <w:bCs/>
      <w:sz w:val="32"/>
      <w:szCs w:val="32"/>
    </w:rPr>
  </w:style>
  <w:style w:type="character" w:styleId="Style18">
    <w:name w:val="Название Знак"/>
    <w:basedOn w:val="Style12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rFonts w:ascii="Tahoma" w:hAnsi="Tahoma" w:cs="Tahoma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3"/>
      <w:szCs w:val="13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sz w:val="14"/>
      <w:szCs w:val="14"/>
      <w:lang w:val="en-US" w:eastAsia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Style23">
    <w:name w:val=" Знак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2:00Z</dcterms:created>
  <dc:creator>slawa</dc:creator>
  <dc:description/>
  <cp:keywords/>
  <dc:language>en-US</dc:language>
  <cp:lastModifiedBy>BorodenkoAA</cp:lastModifiedBy>
  <cp:lastPrinted>2024-06-06T16:04:00Z</cp:lastPrinted>
  <dcterms:modified xsi:type="dcterms:W3CDTF">2024-07-08T11:11:00Z</dcterms:modified>
  <cp:revision>45</cp:revision>
  <dc:subject/>
  <dc:title>ГЛАВА АДМИНИСТРАЦИИ</dc:title>
</cp:coreProperties>
</file>