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lang w:val="en-US" w:eastAsia="en-US"/>
        </w:rPr>
        <w:drawing>
          <wp:inline distT="0" distB="0" distL="0" distR="0">
            <wp:extent cx="1056640" cy="1228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АДМИНИСТРАЦИЯ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БЕЛОВСКОГО РАЙОНА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т 10.06.2024 № 58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 внесении изменений и дополнений в постановление Администрации Беловского района Курской области от 30.10.2019 года № 817 «Об утверждении муниципальной программы «Развитие образования в Беловском районе Курской области» (с изменениями и дополнениями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решения Представительного Собрания Беловского района 28 мая 2024 года №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–42 /2 «О внесении изменений в решение Представительного Собрания от 18 декабря 2023 года №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–38 /1 «О  бюджете муниципального района «Беловский район» на 2024 год и плановый период 2025 и 2026 годов»,  Администрация Беловского района Курской области ПОСТАНОВЛЯЕТ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следующие  изменения и дополнения в муниципальную программу «Развитие образования в Беловском районе Курской области»                  (с изменениями и дополнениями)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В Паспорте Муниципальной  программы «Развитие образования в Беловском районе» графу 2, пункт 8</w:t>
      </w:r>
      <w:r>
        <w:rPr>
          <w:rFonts w:cs="Arial" w:ascii="Arial" w:hAnsi="Arial"/>
          <w:b/>
          <w:sz w:val="24"/>
          <w:szCs w:val="24"/>
        </w:rPr>
        <w:t xml:space="preserve"> «Объемы бюджетных ассигнований программы»</w:t>
      </w:r>
      <w:r>
        <w:rPr>
          <w:rFonts w:cs="Arial" w:ascii="Arial" w:hAnsi="Arial"/>
          <w:sz w:val="24"/>
          <w:szCs w:val="24"/>
        </w:rPr>
        <w:t xml:space="preserve"> изложить в ново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ий объем финансирования Программы за счет средств бюджета составляет 3368577362,21  рубля, в т.ч. из средств местного бюджета 755216114,40 рублей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 – 102689087,53 рубля, в т.ч. из средств местного бюджета 44819440,53 рублей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 –  3193873322,68 рублей, в т.ч. из средств местного бюджета 643720823,24 рублей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3 – 72014952,00 рублей, в т.ч. из средств местного бюджета 66675850,63 рублей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дам реализации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9 год  -  328817402,01 рубля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0 год  -  347361609,96 рублей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1 год  -  399614700,41 рублей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2  год  -  434840875,00 рублей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3  год  -  425306928,83 рубля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 -  473463112,00 рубл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-  403314150,00 рублей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  - 555858584,00 рубля.»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В паспорте подпрограммы 1 </w:t>
      </w:r>
      <w:r>
        <w:rPr>
          <w:rFonts w:cs="Arial" w:ascii="Arial" w:hAnsi="Arial"/>
          <w:bCs/>
          <w:sz w:val="24"/>
          <w:szCs w:val="24"/>
        </w:rPr>
        <w:t>«</w:t>
      </w:r>
      <w:r>
        <w:rPr/>
        <w:t>Управление муниципальной программой и обеспечение условий реализации муниципальной программы «Развитие образования в Беловском районе» графу 2, пункт 11  «Объемы и источники финансирования  Подпрограммы» изложить в новой редакци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105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«Общий объем финансирования подпрограммы  за счет средств  бюджета составляет  102689087,53 рубля, в т.ч. из средств местного бюджета 44819440,53 рублей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22701537,00 рублей, в т.ч. из средств местного бюджета  7093000,00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0 год- 24299399,00 рублей, в т.ч. из средств местного бюджета 7497000,00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1 год- 25894505,00 рубль, в т.ч. из средств местного бюджета   8074500,00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2 год- 14868449,00 рублей, в т.ч. из средств местного бюджета   7996000,00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3 год- 3808955,53 рублей, в т.ч. из средств местного бюджета    3628940,53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4 год- 3983414,00 рублей, в т.ч. из средств местного бюджета  3788000,00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5 год- 3566414,00 рублей, в т.ч. из средств местного бюджета  3371000,00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6 год- 3566414,00 рублей, в т.ч. из средств местного бюджета  3371000,00 рублей;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  <w:t>1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  <w:t>Приложение № 2 Подпрограммы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«Управление муниципальной программой и обеспечение условий реализации муниципальной программы «Развитие образования в Беловском районе» </w:t>
      </w:r>
      <w:r>
        <w:rPr>
          <w:rFonts w:cs="Arial" w:ascii="Arial" w:hAnsi="Arial"/>
          <w:spacing w:val="2"/>
          <w:sz w:val="24"/>
          <w:szCs w:val="24"/>
        </w:rPr>
        <w:t>изложить в новой редакции (приложение прилагается)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.4. В паспорте подпрограммы 2 «Развитие дошкольного и общего образования детей  Беловского района» графу 2, пункт 9  «</w:t>
      </w:r>
      <w:r>
        <w:rPr>
          <w:rFonts w:cs="Arial" w:ascii="Arial" w:hAnsi="Arial"/>
          <w:b/>
          <w:spacing w:val="2"/>
          <w:sz w:val="24"/>
          <w:szCs w:val="24"/>
        </w:rPr>
        <w:t>Объемы и источники финансирования  подпрограммы»</w:t>
      </w:r>
      <w:r>
        <w:rPr>
          <w:rFonts w:cs="Arial" w:ascii="Arial" w:hAnsi="Arial"/>
          <w:spacing w:val="2"/>
          <w:sz w:val="24"/>
          <w:szCs w:val="24"/>
        </w:rPr>
        <w:t xml:space="preserve"> изложить в новой редакции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>
          <w:trHeight w:val="711" w:hRule="atLeast"/>
        </w:trPr>
        <w:tc>
          <w:tcPr>
            <w:tcW w:w="9214" w:type="dxa"/>
            <w:tcBorders/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«Общий объем финансирования подпрограммы  за счет средств  бюджета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составляет  3193873322,68 рублей, в т.ч. из средств местного бюджета 643720823,24  рубля.</w:t>
              <w:tab/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300728865,01 рублей, в т.ч. из средств местного бюджета  72298428,01 рублей;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0 год- 317169209,96 рублей, в т.ч. из средств местного бюджета 67559559,96 рублей;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- 362895905,41 рублей, в т.ч. из средств местного бюджета   79979182,69  рубля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2 год- 410544524,00 рублей, в т.ч. из средств местного бюджета 95832842,28 рубля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3 год- 412590073,30 рублей, в т.ч. из средств местного бюджета 84578010,30 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color w:val="332E2D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4 год- 458539253,00 рубля, в т.ч. из средств местного бюджета  91735750,00  рублей;</w:t>
            </w:r>
            <w:r>
              <w:rPr>
                <w:rFonts w:cs="Arial" w:ascii="Arial" w:hAnsi="Arial"/>
                <w:color w:val="332E2D"/>
                <w:spacing w:val="2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5 год- 389614529,00 рубля, в т.ч. из средств местного бюджета  74727552,00  рубля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6 год-  541790963,00 рубля, в т.ч. из средств местного бюджета  77009498,00  рублей;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5. </w:t>
      </w:r>
      <w:r>
        <w:rPr>
          <w:rFonts w:cs="Arial" w:ascii="Arial" w:hAnsi="Arial"/>
          <w:b/>
          <w:bCs/>
          <w:sz w:val="24"/>
          <w:szCs w:val="24"/>
        </w:rPr>
        <w:t>раздел 9 «Ресурсное обеспечение подпрограммы»</w:t>
      </w:r>
      <w:r>
        <w:rPr/>
        <w:t xml:space="preserve"> подпрограммы 2 «Развитие дошкольного и общего образования детей  Беловского района» изложить в новой  редакци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5741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«Общий объем финансирования подпрограммы  за счет средств  бюджета составляет  3193873322,68 рублей, в т.ч. из средств местного бюджета 643720823,24 рубля.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300728865,01 рублей, в т.ч. из средств местного бюджета  72298428,01 рублей;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0 год- 317169209,96 рублей, в т.ч. из средств местного бюджета 67559559,96 рублей;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- 362895905,41 рублей, в т.ч. из средств местного бюджета   79979182,69  рубля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2 год- 410544524,00 рублей, в т.ч. из средств местного бюджета 95832842,28 рубля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3 год- 412590073,30 рублей, в т.ч. из средств местного бюджета 84578010,30 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color w:val="332E2D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4 год- 458539253,00 рубля, в т.ч. из средств местного бюджета  91735750,00  рублей;</w:t>
            </w:r>
            <w:r>
              <w:rPr>
                <w:rFonts w:cs="Arial" w:ascii="Arial" w:hAnsi="Arial"/>
                <w:color w:val="332E2D"/>
                <w:spacing w:val="2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5 год- 389614529,00 рубля, в т.ч. из средств местного бюджета  74727552,00  рубля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6 год- 541790963,00 рубля, в т.ч. из средств местного бюджета  77009498,00 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9356" w:type="dxa"/>
            <w:tcBorders/>
          </w:tcPr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6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Приложение № 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одпрограммы 2 «Развитие дошкольного и общего образования детей Беловского района» изложить в новой редакции ( приложение прилагается).</w:t>
            </w:r>
          </w:p>
          <w:p>
            <w:pPr>
              <w:pStyle w:val="Normal"/>
              <w:widowControl/>
              <w:tabs>
                <w:tab w:val="clear" w:pos="708"/>
                <w:tab w:val="left" w:pos="2780" w:leader="none"/>
              </w:tabs>
              <w:autoSpaceDE w:val="true"/>
              <w:ind w:firstLine="709"/>
              <w:jc w:val="both"/>
              <w:rPr>
                <w:rFonts w:ascii="Arial" w:hAnsi="Arial" w:cs="Arial"/>
                <w:color w:val="332E2D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В Паспорте подпрограммы 3 « Развитие дополнительного образования детей Беловского района» графу 2, пункт 7  «</w:t>
      </w:r>
      <w:r>
        <w:rPr>
          <w:rFonts w:cs="Arial" w:ascii="Arial" w:hAnsi="Arial"/>
          <w:b/>
          <w:sz w:val="24"/>
          <w:szCs w:val="24"/>
        </w:rPr>
        <w:t>Объемы и источники финансирования  подпрограммы</w:t>
      </w:r>
      <w:r>
        <w:rPr/>
        <w:t>» изложить в новой редакци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852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«Общий объем финансирования подпрограммы  за счет средств  бюджета составляет 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72014952,00 рубль, в т.ч. из средств местного бюджета 66675850,63  рублей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19 год- 5387000,00 рублей, в т.ч. из средств местного бюджета 5387000,00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0 год- 5893001,00 рубль, в т.ч. из средств местного бюджета 5291280,00 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2021 год- 10824290,00 рублей, в т.ч. из средств местного бюджета 8081279,63  рублей;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2022 год- 9427902,00 рублей, в т.ч. из средств местного бюджета 9205902,00  рублей;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2023 год- 8907900,00 рублей, в т.ч. из средств местного бюджета 8574900,00  рублей; 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4  год- 10940445,00 рублей, в т.ч. из средств местного бюджета 10063489,00 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5  год- 10133207,00 рублей, в т.ч. из средств местного бюджета 9852000,00  рублей;</w:t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6  год- 10501207,00 рублей, в т.ч. из средств местного бюджета 10220000,00  рублей;»</w:t>
            </w:r>
          </w:p>
          <w:p>
            <w:pPr>
              <w:pStyle w:val="Normal"/>
              <w:widowControl/>
              <w:autoSpaceDE w:val="true"/>
              <w:ind w:firstLine="709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8. Приложение № 2 к Подпрограмме 3« Развитие дополнительного образования детей  Беловского  района» изложить в новой редакции (приложение прилагается)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разместить  в информационно- коммуникационной сети Интернет  на официальном сайте муниципального района «Беловский район» Курской обла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 заместителя главы Администрации  Беловского района  Курской области А.М.Ярыгина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ловского района 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Н.В. Волобуев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153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№ 2 Подпрограммы 1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правление муниципальной программой и   обеспечение условий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еализации муниципальной программы «Развитие образования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 Беловском районе»</w:t>
      </w:r>
    </w:p>
    <w:p>
      <w:pPr>
        <w:pStyle w:val="Normal"/>
        <w:widowControl/>
        <w:autoSpaceDE w:val="true"/>
        <w:ind w:firstLine="743"/>
        <w:jc w:val="both"/>
        <w:rPr>
          <w:rFonts w:ascii="Arial" w:hAnsi="Arial" w:cs="Arial"/>
          <w:color w:val="332E2D"/>
          <w:spacing w:val="2"/>
          <w:sz w:val="32"/>
          <w:szCs w:val="24"/>
        </w:rPr>
      </w:pPr>
      <w:r>
        <w:rPr>
          <w:rFonts w:cs="Arial" w:ascii="Arial" w:hAnsi="Arial"/>
          <w:color w:val="332E2D"/>
          <w:spacing w:val="2"/>
          <w:sz w:val="32"/>
          <w:szCs w:val="24"/>
        </w:rPr>
      </w:r>
    </w:p>
    <w:tbl>
      <w:tblPr>
        <w:tblW w:w="159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94"/>
        <w:gridCol w:w="1040"/>
        <w:gridCol w:w="1277"/>
        <w:gridCol w:w="1276"/>
        <w:gridCol w:w="1276"/>
        <w:gridCol w:w="1134"/>
        <w:gridCol w:w="1275"/>
        <w:gridCol w:w="1134"/>
        <w:gridCol w:w="1134"/>
        <w:gridCol w:w="1276"/>
        <w:gridCol w:w="939"/>
        <w:gridCol w:w="851"/>
        <w:gridCol w:w="850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сроки исполнения (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Исполнител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6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Обеспечение деятельности и выполнение функций ЦБ Образования и МКУ «Информационно методический центр»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19-202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МКУ «Информационно методический центр»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ЦБ образова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(2019-2022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МКУ «Информационно методический центр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(2023-20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2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8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8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414</w:t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894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8940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20 -2021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Б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образовательных организаций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19-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96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466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54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72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3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8908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01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99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94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68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8955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3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6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6414</w:t>
            </w:r>
          </w:p>
        </w:tc>
      </w:tr>
    </w:tbl>
    <w:p>
      <w:pPr>
        <w:pStyle w:val="Normal"/>
        <w:widowControl/>
        <w:tabs>
          <w:tab w:val="clear" w:pos="708"/>
          <w:tab w:val="left" w:pos="4620" w:leader="none"/>
        </w:tabs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№ 2 к Подпрограмме 3« Развитие дополнительного образования детей  Беловского  района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02616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3"/>
                              <w:gridCol w:w="1701"/>
                              <w:gridCol w:w="851"/>
                              <w:gridCol w:w="1275"/>
                              <w:gridCol w:w="1134"/>
                              <w:gridCol w:w="1560"/>
                              <w:gridCol w:w="1216"/>
                              <w:gridCol w:w="1134"/>
                              <w:gridCol w:w="992"/>
                              <w:gridCol w:w="627"/>
                              <w:gridCol w:w="425"/>
                              <w:gridCol w:w="1134"/>
                              <w:gridCol w:w="1134"/>
                              <w:gridCol w:w="1134"/>
                              <w:gridCol w:w="850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9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ab/>
                                    <w:t>Приложение № 2 подпрограммы 2 «Развитие дошкольного и общего образования детей Беловского района» муниципальной программы «Развитие образования в  Б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90" w:leader="none"/>
                                    </w:tabs>
                                    <w:autoSpaceDE w:val="tru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90" w:leader="none"/>
                                    </w:tabs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90" w:leader="none"/>
                                    </w:tabs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Наименование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Сроки выполнения (год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Исполни-тели мероприят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Объем финансирования 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90" w:leader="none"/>
                                    </w:tabs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1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90" w:leader="none"/>
                                    </w:tabs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Реализация дошкольных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-2026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и местный бюджет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83304476,3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0264444,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0072206,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3847290,4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18739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45876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12096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57246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572466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90" w:leader="none"/>
                                    </w:tabs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90" w:leader="none"/>
                                    </w:tabs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 xml:space="preserve">Содействие развитию дошко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-2026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Управление образования, 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и местный бюдже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7463583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073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846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43345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2939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1479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8189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6386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6386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Проведение капитального ремонта муниципальных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 xml:space="preserve">Управление образования,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-2026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Управление образования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463395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4849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622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40451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3676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325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7755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6798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679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еспечение предоставления мер социальной поддержки работникам муниципальных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-2026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разовательные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94063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90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94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4689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4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51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72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72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72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3806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4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9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25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5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4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48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роприятия направленные на реализацию проекта "Народный бюджет"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22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 xml:space="preserve">Коммунаровский ДС 2022, Коммунаровский ДС, Беличанский ДС  2023г., Беловский ДС №1.2024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961272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102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8486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023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640848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735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5657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015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707" w:leader="none"/>
                                    </w:tabs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707" w:leader="none"/>
                                    </w:tabs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707" w:leader="none"/>
                                    </w:tabs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707" w:leader="none"/>
                                    </w:tabs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707" w:leader="none"/>
                                    </w:tabs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707" w:leader="none"/>
                                    </w:tabs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оздание условий для развития социальной и инженерной инфраструктуры муниципальных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22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22-2026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разовательные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разовательные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920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50199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100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1428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20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403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777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893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893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707" w:leader="none"/>
                                    </w:tabs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3.</w:t>
                                    <w:tab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Реализация основных обще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-2026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54629933,3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77903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65104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998542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16679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8823499,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212794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29297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5643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Ежемесячное денежное вознаграждение за классное руководство работникам государственных и муниципальных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0-2026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ще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8813779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0778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23340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40862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34033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367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3671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367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0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Щеголянская ОО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800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80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3.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мероприятия направленные на профилактику короновирусной инфек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0 г.-2021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620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11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100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707" w:leader="none"/>
                                    </w:tabs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  <w:tab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Содействие развитию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-2026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Местный и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8478297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1667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96019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7629739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77087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80339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82312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83214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97784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еспечение предоставления мер социальной поддержки работникам муниципальных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-2026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067247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628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196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5856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466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7699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675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675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675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66386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61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06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6684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52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20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8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8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2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роприятия по организации питания обучающихся  из малоимущих и (или) многодетных семей, а так же обучающихся с ограниченными возможностями здоровья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-2026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Управление образования, образовательные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6516471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5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3428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934698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6202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8584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0867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0867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0867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999123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639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587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3880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917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953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6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68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6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 xml:space="preserve">Обеспечение проведения капитального ремонта муниципальных образовательных организаци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 xml:space="preserve">Беличанская СОШ 2019 год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1899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188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794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79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4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Успех каждого  ребенка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Создание  в общеобразовательных организациях, расположенных в сельской местности и малых городах, условий для занятий физической культурой и спор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новление материально-технической базы для организации учебно исследовательской, научно-практической, творческой деятельности, занятий физической культурой и спортом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2019-20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 xml:space="preserve">Коммунаровская СОШ 2019 год, Кондратовская  СОШ 2020 год.,  Беличанская СОШ, Мокрушанская СОШ  2021 год.; Бобравская СОШ, Ильковская  СОШ  2022 год.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Пенская, и Песчанская СОШ 2024г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906268,1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999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443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48476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7721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834787,19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309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410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702268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960521,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9710,7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89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55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5148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0010,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66944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669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49838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498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7344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73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Цифровая образовательная сред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Внедрение целевой модели цифровой образовательной среды в общеобразовательных организациях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0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еловская СОШ, Пенская СОШ 2020 -2021 год. ,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21823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22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961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9400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03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9033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849973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4279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42199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Обеспечение образовательных организаций материально-технической базой для внедрения цифровой образовательно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2 г-2026г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ишневская СОШ, Беличанская СОШ, Долгобудская СОШ 2022 год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ммунаровская СОШ 2024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620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62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3877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38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58001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53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5800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53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363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09821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363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0982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7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Операционные расходы за счет средств местного бюджета в рамках реализации Регионального проекта "Цифровая образовательная среда"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2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Вишневская СОШ, Беличанская СОШ, Долгобудская СОШ 2022 год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9988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998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8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Современная школ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Субсидия на создание (обновление) материально-технической базы для реализации основных и дополнительных образовательных программ цифрового и гуманитарных профилей в общеобразовательных организациях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9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оздание и обеспечение функционирования центров образования естественно-научной и технической направленностей в общеобразовательных организациях, расположенных в сельской местности и малых города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1-2026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Коммунаровская СОШ,  Песчанская СОШ 2021 год., Пенская СОШ 2022 год.,  Ильковская СОШ 2023.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еличанская, Д.Будская, Вишнеская, Гирьянская, Кондратовская, Мокрушанская, Беловская СОШ , 2024 го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40620,2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5609,28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07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42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26965,66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6227,6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72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35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221346,0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4949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42501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78253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245153,0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3330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431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4949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42501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7825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10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 направленные на реализацию проекта "Народный бюджет"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9 -2023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щеобразовательные учреждения                  Пенская СОШ, Вишневская  СОШ,  2019 год., Беловская СОШ 2020 г. Д. Будская СОШ, 2021г..Беловская СОШ 2022, Мокрушанская СОШ, Корочкинская СОШ  2023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94793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441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7836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10914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5092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631954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627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890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07277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728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1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роприятия, направленные на приобретение горюче-смазочных материалов для обеспечения подвоза обучающихся муниципальных образовательных организаций к месту обучения и обратн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9 - 2026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999273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154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998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499623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947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4466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8142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81428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8142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362721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846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496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74307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112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251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392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392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392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991" w:leader="none"/>
                                    </w:tabs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 xml:space="preserve">4.12. </w:t>
                                    <w:tab/>
                                    <w:t>4.9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оздание условий для развития социальной и инженерной инфраструктуры муниципальных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ирьянская СО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1500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65000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991" w:leader="none"/>
                                    </w:tabs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13.</w:t>
                                    <w:tab/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оведение мероприятий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окрушанская СО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50000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991" w:leader="none"/>
                                    </w:tabs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  <w:t>4.14.</w:t>
                                    <w:tab/>
                                    <w:t>4.11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сходы на мероприятия по организации питания обучающихся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0-2026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027357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799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1340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9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1920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77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590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59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15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0-2026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щеобразовательные учрежден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953504,6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199201,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356153,1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1288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089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13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83419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7292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5853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547414,6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30073,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9280,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9320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875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753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25998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3654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3166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95128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9728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946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61574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393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75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16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Приобретение мебели  для муниципальных общеобразовательных   организаций, расположенных в  сельских  населенных пунктах (рабочих поселках, поселках   городского тип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0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бщеобразовательные учреждения Вишневская СОШ, Пенская СОШ, Долгбудская СОШ, Ильковская СОШ, Бобравская СОШ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409487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4094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635113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6351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17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Мероприятия, направленные на предотвращение распространения новой короновирусной инфекции в муниципальных общеобразовательных организациях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0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бщеобразовательные учрежден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00256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002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526344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526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оздание новых мест в образовательных организациях , расположенных в сельской мест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3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Администрация Беловского оайона Гирьянская СОШ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321581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32754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0999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5254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1574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1574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2-2026 г.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581398,7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133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84036,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2706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2706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7427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15946,2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694,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63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63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5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20353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9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17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72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728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7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Реализация мероприятий по модернизации школьных систем образ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еличанская СОШ, Д. Будская СОШ, Пенская СОШ 2026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2589800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32589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3147450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3147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382393,00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3823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193873322,68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00728865,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17169209,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62895905,4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0544524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12590073,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58539253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89614529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4179096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pt;height:595.3pt;mso-wrap-distance-left:9pt;mso-wrap-distance-right:9pt;mso-wrap-distance-top:0pt;mso-wrap-distance-bottom:0pt;margin-top:0.05pt;mso-position-vertical-relative:text;margin-left:-5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3"/>
                        <w:gridCol w:w="1701"/>
                        <w:gridCol w:w="851"/>
                        <w:gridCol w:w="1275"/>
                        <w:gridCol w:w="1134"/>
                        <w:gridCol w:w="1560"/>
                        <w:gridCol w:w="1216"/>
                        <w:gridCol w:w="1134"/>
                        <w:gridCol w:w="992"/>
                        <w:gridCol w:w="627"/>
                        <w:gridCol w:w="425"/>
                        <w:gridCol w:w="1134"/>
                        <w:gridCol w:w="1134"/>
                        <w:gridCol w:w="1134"/>
                        <w:gridCol w:w="850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9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Приложение № 2 подпрограммы 2 «Развитие дошкольного и общего образования детей Беловского района» муниципальной программы «Развитие образования в  Беловском районе»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90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90" w:leader="none"/>
                              </w:tabs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90" w:leader="none"/>
                              </w:tabs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Наименование основного мероприят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Сроки выполнения (год)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Исполни-тели мероприяти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Объем финансирования (рублей)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90" w:leader="none"/>
                              </w:tabs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  <w:t>2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1.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90" w:leader="none"/>
                              </w:tabs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Реализация дошкольных образовательных програм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-2026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и местный бюджет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83304476,38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0264444,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0072206,9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3847290,41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18739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45876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12096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57246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572466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90" w:leader="none"/>
                              </w:tabs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90" w:leader="none"/>
                              </w:tabs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 xml:space="preserve">Содействие развитию дошкольного образования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-2026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Управление образования, 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и местный бюдже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7463583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5073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846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43345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2939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1479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8189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6386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6386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Проведение капитального ремонта муниципальных образовательных организаций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 xml:space="preserve">Управление образования,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-2026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Управление образования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463395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4849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622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40451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3676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325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7755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6798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679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еспечение предоставления мер социальной поддержки работникам муниципальных образовательных организаций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-2026 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разовательные учрежд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94063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90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94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4689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40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51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72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72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72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3806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4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9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251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5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48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48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482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роприятия направленные на реализацию проекта "Народный бюджет"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22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 xml:space="preserve">Коммунаровский ДС 2022, Коммунаровский ДС, Беличанский ДС  2023г., Беловский ДС №1.2024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961272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102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8486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023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640848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735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5657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015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3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707" w:leader="none"/>
                              </w:tabs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.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707" w:leader="none"/>
                              </w:tabs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707" w:leader="none"/>
                              </w:tabs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707" w:leader="none"/>
                              </w:tabs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707" w:leader="none"/>
                              </w:tabs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707" w:leader="none"/>
                              </w:tabs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.6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здание условий для развития социальной и инженерной инфраструктуры муниципальных образован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22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22-2026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разовательные учрежд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разовательные учрежд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920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50199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100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142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20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4032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7771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893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893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707" w:leader="none"/>
                              </w:tabs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3.</w:t>
                              <w:tab/>
                              <w:t>3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Реализация основных общеобразовательных програм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-2026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54629933,3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77903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65104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9985426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16679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8823499,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212794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29297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5643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Ежемесячное денежное вознаграждение за классное руководство работникам государственных и муниципальных образовательных организац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0-2026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щеобразовательные организ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8813779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0778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523340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40862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34033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367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3671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3671000</w:t>
                            </w:r>
                          </w:p>
                        </w:tc>
                      </w:tr>
                      <w:tr>
                        <w:trPr>
                          <w:trHeight w:val="305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0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Щеголянская ОО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8008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80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3.3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мероприятия направленные на профилактику короновирусной инфек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0 г.-2021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ще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620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11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100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707" w:leader="none"/>
                              </w:tabs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</w:t>
                              <w:tab/>
                              <w:t>4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Содействие развитию общего образов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-2026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ще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Местный и 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8478297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1667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96019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7629739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77087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80339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82312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83214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97784480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еспечение предоставления мер социальной поддержки работникам муниципальных образовательных организаций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-2026 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067247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628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196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58566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466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7699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675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675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675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66386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61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06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6684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52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20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8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8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855</w:t>
                            </w:r>
                          </w:p>
                        </w:tc>
                      </w:tr>
                      <w:tr>
                        <w:trPr>
                          <w:trHeight w:val="1352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роприятия по организации питания обучающихся  из малоимущих и (или) многодетных семей, а так же обучающихся с ограниченными возможностями здоровья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-2026 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Управление образования, образовательные учрежд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6516471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5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3428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934698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6202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8584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0867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0867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0867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999123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639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587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38802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917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953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68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68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6860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 xml:space="preserve">Обеспечение проведения капитального ремонта муниципальных образовательных организаций 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 xml:space="preserve">Беличанская СОШ 2019 год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1899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1889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794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79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4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Успех каждого  ребенка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Создание  в общеобразовательных организациях, расположенных в сельской местности и малых городах, условий для занятий физической культурой и спорто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новление материально-технической базы для организации учебно исследовательской, научно-практической, творческой деятельности, занятий физической культурой и спортом в образовательных организациях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2019-2026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 xml:space="preserve">Коммунаровская СОШ 2019 год, Кондратовская  СОШ 2020 год.,  Беличанская СОШ, Мокрушанская СОШ  2021 год.; Бобравская СОШ, Ильковская  СОШ  2022 год.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Пенская, и Песчанская СОШ 2024г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906268,1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999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443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484762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7721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834787,19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309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410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702268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960521,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9710,7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89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555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5148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0010,7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66944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669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49838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498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7344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73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Цифровая образовательная сред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Внедрение целевой модели цифровой образовательной среды в общеобразовательных организациях 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0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ловская СОШ, Пенская СОШ 2020 -2021 год. ,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21823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22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9612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9400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03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9033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849973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4279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421995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Обеспечение образовательных организаций материально-технической базой для внедрения цифровой образовательной сред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2 г-2026г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ишневская СОШ, Беличанская СОШ, Долгобудская СОШ 2022 год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мунаровская СОШ 2024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620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62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3877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38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58001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534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5800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534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0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36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0982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36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0982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7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Операционные расходы за счет средств местного бюджета в рамках реализации Регионального проекта "Цифровая образовательная среда"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2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Вишневская СОШ, Беличанская СОШ, Долгобудская СОШ 2022 год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9988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998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8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Современная школ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Субсидия на создание (обновление) материально-технической базы для реализации основных и дополнительных образовательных программ цифрового и гуманитарных профилей в общеобразовательных организациях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9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здание и обеспечение функционирования центров образования естественно-научной и технической направленностей в общеобразовательных организациях, расположенных в сельской местности и малых города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1-2026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оммунаровская СОШ,  Песчанская СОШ 2021 год., Пенская СОШ 2022 год.,  Ильковская СОШ 2023.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личанская, Д.Будская, Вишнеская, Гирьянская, Кондратовская, Мокрушанская, Беловская СОШ , 2024 год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40620,28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5609,28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07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42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26965,66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6227,66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72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35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221346,0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49490,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42501,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782530,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245153,06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3330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431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4949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42501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7825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10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 направленные на реализацию проекта "Народный бюджет"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9 -2023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щеобразовательные учреждения                  Пенская СОШ, Вишневская  СОШ,  2019 год., Беловская СОШ 2020 г. Д. Будская СОШ, 2021г..Беловская СОШ 2022, Мокрушанская СОШ, Корочкинская СОШ  2023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94793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441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7836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510914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5092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631954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627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890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07277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728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1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роприятия, направленные на приобретение горюче-смазочных материалов для обеспечения подвоза обучающихся муниципальных образовательных организаций к месту обучения и обратно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9 - 2026 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ще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бюджет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999273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5154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998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499623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947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4466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8142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81428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8142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362721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846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496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74307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112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251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392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392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392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991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 xml:space="preserve">4.12. </w:t>
                              <w:tab/>
                              <w:t>4.9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здание условий для развития социальной и инженерной инфраструктуры муниципальных образован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ирьянская СО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1500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65000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991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13.</w:t>
                              <w:tab/>
                              <w:t>4.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оведение мероприятий в области образов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окрушанская СО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50000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991" w:leader="none"/>
                              </w:tabs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  <w:t>4.14.</w:t>
                              <w:tab/>
                              <w:t>4.11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сходы на мероприятия по организации питания обучающихся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0-2026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ще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5027357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799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1340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9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1920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77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590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59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15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0-2026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щеобразовательные учрежден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953504,6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199201,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356153,18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1288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089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13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83419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7292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58536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547414,6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30073,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09280,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9320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8754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753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25998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3654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3166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95128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9728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946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61574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039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75355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16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риобретение мебели  для муниципальных общеобразовательных   организаций, расположенных в  сельских  населенных пунктах (рабочих поселках, поселках   городского типа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0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бщеобразовательные учреждения Вишневская СОШ, Пенская СОШ, Долгбудская СОШ, Ильковская СОШ, Бобравская СОШ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409487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4094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635113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6351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17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Мероприятия, направленные на предотвращение распространения новой короновирусной инфекции в муниципальных общеобразовательных организациях.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0г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бщеобразовательные учреждени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00256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002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526344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526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здание новых мест в образовательных организациях , расположенных в сельской мест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3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Администрация Беловского оайона Гирьянская СОШ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2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ще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321581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32754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0999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55254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1574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1574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2-2026 г.г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щеобразовательные учре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581398,7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133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84036,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2706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2706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7427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15946,28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694,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63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63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5974</w:t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20353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9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17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72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728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7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Реализация мероприятий по модернизации школьных систем образова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личанская СОШ, Д. Будская СОШ, Пенская СОШ 2026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2589800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32589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3147450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3147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382393,00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3823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193873322,68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00728865,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17169209,9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62895905,41</w:t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0544524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12590073,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58539253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89614529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4179096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05"/>
        <w:gridCol w:w="961"/>
        <w:gridCol w:w="928"/>
        <w:gridCol w:w="1068"/>
        <w:gridCol w:w="1483"/>
        <w:gridCol w:w="1418"/>
        <w:gridCol w:w="1417"/>
        <w:gridCol w:w="1418"/>
        <w:gridCol w:w="992"/>
        <w:gridCol w:w="1417"/>
        <w:gridCol w:w="851"/>
        <w:gridCol w:w="851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п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выпо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год)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нител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ятия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9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(рубле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 развитию дополнительного образования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6</w:t>
            </w:r>
          </w:p>
        </w:tc>
        <w:tc>
          <w:tcPr>
            <w:tcW w:w="961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 творче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 и областной бюдже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07630,8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8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3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24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02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1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7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66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5557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 всех направленностей  </w:t>
            </w:r>
          </w:p>
        </w:tc>
        <w:tc>
          <w:tcPr>
            <w:tcW w:w="805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-202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59,6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97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895,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860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7836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6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815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мобильных технопарков  «Кванториум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67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-2021 г.</w:t>
            </w:r>
          </w:p>
        </w:tc>
        <w:tc>
          <w:tcPr>
            <w:tcW w:w="961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845360,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551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66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007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56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565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г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вская СОШ 2024г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628,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3476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4,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9,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14952,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8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3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24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279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7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4044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332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01207</w:t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283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4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Основной текст (5)_"/>
    <w:qFormat/>
    <w:rPr>
      <w:rFonts w:ascii="Tahoma" w:hAnsi="Tahoma" w:cs="Tahoma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rebuchet MS" w:hAnsi="Trebuchet MS" w:cs="Trebuchet MS"/>
      <w:sz w:val="15"/>
      <w:szCs w:val="15"/>
      <w:shd w:fill="FFFFFF" w:val="clear"/>
    </w:rPr>
  </w:style>
  <w:style w:type="character" w:styleId="6">
    <w:name w:val="Основной текст (6)_"/>
    <w:qFormat/>
    <w:rPr>
      <w:sz w:val="8"/>
      <w:szCs w:val="8"/>
      <w:shd w:fill="FFFFFF" w:val="clear"/>
      <w:lang w:val="en-US" w:eastAsia="en-US"/>
    </w:rPr>
  </w:style>
  <w:style w:type="character" w:styleId="3">
    <w:name w:val="Основной текст (3)_"/>
    <w:qFormat/>
    <w:rPr>
      <w:sz w:val="13"/>
      <w:szCs w:val="13"/>
      <w:shd w:fill="FFFFFF" w:val="clear"/>
      <w:lang w:val="en-US" w:eastAsia="en-US"/>
    </w:rPr>
  </w:style>
  <w:style w:type="character" w:styleId="Style15">
    <w:name w:val="Подпись к таблице_"/>
    <w:qFormat/>
    <w:rPr>
      <w:sz w:val="14"/>
      <w:szCs w:val="14"/>
      <w:shd w:fill="FFFFFF" w:val="clear"/>
      <w:lang w:val="en-US" w:eastAsia="en-US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Style16">
    <w:name w:val="Основной текст + Малые прописные"/>
    <w:qFormat/>
    <w:rPr>
      <w:smallCaps/>
      <w:spacing w:val="0"/>
      <w:sz w:val="15"/>
      <w:szCs w:val="15"/>
      <w:lang w:bidi="ar-SA"/>
    </w:rPr>
  </w:style>
  <w:style w:type="character" w:styleId="4pt">
    <w:name w:val="Основной текст + 4 pt"/>
    <w:qFormat/>
    <w:rPr>
      <w:rFonts w:ascii="Calibri" w:hAnsi="Calibri" w:cs="Calibri"/>
      <w:spacing w:val="5"/>
      <w:sz w:val="8"/>
      <w:szCs w:val="8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spacing w:val="9"/>
      <w:sz w:val="16"/>
      <w:szCs w:val="16"/>
      <w:lang w:bidi="ar-SA"/>
    </w:rPr>
  </w:style>
  <w:style w:type="character" w:styleId="Style17">
    <w:name w:val="Верхний колонтитул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character" w:styleId="Style19">
    <w:name w:val="Название Знак"/>
    <w:basedOn w:val="Style12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5">
    <w:name w:val="xl75"/>
    <w:basedOn w:val="Normal"/>
    <w:qFormat/>
    <w:pPr>
      <w:widowControl/>
      <w:autoSpaceDE w:val="true"/>
      <w:spacing w:before="280" w:after="280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/>
    </w:pPr>
    <w:rPr>
      <w:rFonts w:ascii="Tahoma" w:hAnsi="Tahoma" w:cs="Tahoma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5"/>
      <w:szCs w:val="15"/>
      <w:lang w:val="en-US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sz w:val="13"/>
      <w:szCs w:val="13"/>
      <w:lang w:val="en-US" w:eastAsia="en-US"/>
    </w:rPr>
  </w:style>
  <w:style w:type="paragraph" w:styleId="411">
    <w:name w:val="Основной текст (4)1"/>
    <w:basedOn w:val="Normal"/>
    <w:qFormat/>
    <w:pPr>
      <w:widowControl/>
      <w:shd w:fill="FFFFFF" w:val="clear"/>
      <w:autoSpaceDE w:val="true"/>
      <w:spacing w:lineRule="atLeast" w:line="240"/>
    </w:pPr>
    <w:rPr>
      <w:rFonts w:eastAsia="Arial Unicode MS"/>
      <w:i/>
      <w:iCs/>
      <w:sz w:val="25"/>
      <w:szCs w:val="25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sz w:val="14"/>
      <w:szCs w:val="14"/>
      <w:lang w:val="en-US" w:eastAsia="en-US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atLeast" w:line="240"/>
    </w:pPr>
    <w:rPr>
      <w:rFonts w:ascii="Arial Unicode MS" w:hAnsi="Arial Unicode MS" w:eastAsia="Arial Unicode MS" w:cs="Arial Unicode MS"/>
      <w:spacing w:val="2"/>
      <w:sz w:val="14"/>
      <w:szCs w:val="14"/>
    </w:rPr>
  </w:style>
  <w:style w:type="paragraph" w:styleId="Style24">
    <w:name w:val=" Знак Знак"/>
    <w:basedOn w:val="Normal"/>
    <w:next w:val="Heading2"/>
    <w:qFormat/>
    <w:pPr>
      <w:widowControl/>
      <w:autoSpaceDE w:val="true"/>
      <w:spacing w:lineRule="exact" w:line="240" w:before="0" w:after="160"/>
      <w:ind w:firstLine="720"/>
    </w:pPr>
    <w:rPr>
      <w:b/>
      <w:sz w:val="24"/>
      <w:szCs w:val="24"/>
    </w:rPr>
  </w:style>
  <w:style w:type="paragraph" w:styleId="Style2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42:00Z</dcterms:created>
  <dc:creator>slawa</dc:creator>
  <dc:description/>
  <cp:keywords/>
  <dc:language>en-US</dc:language>
  <cp:lastModifiedBy>BorodenkoAA</cp:lastModifiedBy>
  <cp:lastPrinted>2024-06-03T14:38:00Z</cp:lastPrinted>
  <dcterms:modified xsi:type="dcterms:W3CDTF">2024-07-08T11:21:00Z</dcterms:modified>
  <cp:revision>39</cp:revision>
  <dc:subject/>
  <dc:title>ГЛАВА АДМИНИСТРАЦИИ</dc:title>
</cp:coreProperties>
</file>