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5" w:after="0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lang w:val="en-US" w:eastAsia="en-US"/>
        </w:rPr>
        <w:drawing>
          <wp:inline distT="0" distB="0" distL="0" distR="0">
            <wp:extent cx="1056640" cy="1228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Heading1"/>
        <w:ind w:left="153" w:hanging="15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ВСКОГО РАЙОНА</w:t>
      </w:r>
    </w:p>
    <w:p>
      <w:pPr>
        <w:pStyle w:val="Heading1"/>
        <w:ind w:left="2156" w:hanging="152"/>
        <w:jc w:val="left"/>
        <w:rPr/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т 25.06.2024 №64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bookmarkStart w:id="0" w:name="_Hlk97906940"/>
      <w:r>
        <w:rPr>
          <w:rFonts w:cs="Arial" w:ascii="Arial" w:hAnsi="Arial"/>
          <w:b/>
          <w:sz w:val="32"/>
          <w:szCs w:val="28"/>
        </w:rPr>
        <w:t>Об утверждении Плана реализации муниципальной программы Беловского района Курской области «Социальная поддержка граждан в Беловском районе Курской области» на 2024 и плановый период 2025-202</w:t>
      </w:r>
      <w:bookmarkEnd w:id="0"/>
      <w:r>
        <w:rPr>
          <w:rFonts w:cs="Arial" w:ascii="Arial" w:hAnsi="Arial"/>
          <w:b/>
          <w:sz w:val="32"/>
          <w:szCs w:val="28"/>
        </w:rPr>
        <w:t>6 г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В соответствии с постановлением Администрации Беловского района Курской области от</w:t>
      </w:r>
      <w:r>
        <w:rPr>
          <w:rFonts w:cs="Arial" w:ascii="Arial" w:hAnsi="Arial"/>
          <w:bCs/>
          <w:szCs w:val="24"/>
        </w:rPr>
        <w:t xml:space="preserve"> 11.11.2013 № 756 «Об утверждении Порядка разработки, реализации и оценки эффективности муниципальных программ Беловского района Курской области» (с изменениями), в целях реализации муниципальной программы Беловского района Курской области </w:t>
      </w:r>
      <w:r>
        <w:rPr>
          <w:rFonts w:cs="Arial" w:ascii="Arial" w:hAnsi="Arial"/>
          <w:szCs w:val="24"/>
        </w:rPr>
        <w:t xml:space="preserve">«Социальная поддержка граждан в Беловском районе Курской области», утвержденной постановлением Администрации Беловского района Курской области от 11.11.2013 № 773 (в редакции 05.11.2014 № 732, от 20.05.2016 № 307, от 17.08.2016 № 522, от 26.01.2017 № 20, от 27.03.2017 № 211, от 22.01.2018 № 68, от 12.10.2018 № 795, от 14.01.2019 № 10, от 13.03.2019 № 250, от 31.10.2019 № 825, от </w:t>
      </w:r>
      <w:bookmarkStart w:id="1" w:name="_Hlk507747814"/>
      <w:r>
        <w:rPr>
          <w:rFonts w:cs="Arial" w:ascii="Arial" w:hAnsi="Arial"/>
          <w:szCs w:val="24"/>
        </w:rPr>
        <w:t xml:space="preserve">21.02.2020 № </w:t>
      </w:r>
      <w:bookmarkEnd w:id="1"/>
      <w:r>
        <w:rPr>
          <w:rFonts w:cs="Arial" w:ascii="Arial" w:hAnsi="Arial"/>
          <w:szCs w:val="24"/>
        </w:rPr>
        <w:t>192, от 11.08.2020 г. № 557, от 28.10.2020 № 745, от 24.02.2021 № 191, от 04.10.2021 г. № 712, от 03.03.2022 г. № 215, от 26.10.2022 г. № 1068, от 28.08.2023 № 934, от 24.10.2023 № 1084, от 28.02.2024 г. № 247, от 25.06.2024 № 644)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 Утвердить прилагаемый План реализации муниципальной программы Беловского района Курской области «Социальная поддержка граждан в Беловском районе Курской области» (Прилагается)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Отделу социальной защиты населения Администрации Беловского района Курской области (Сорокина К.В.) обеспечить выполнение Плана реализации муниципальной программы Беловского района Курской области «Социальная поддержка граждан в Беловском районе Курской области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Контроль за исполнением настоящего постановления возложить на заместителя главы Администрации Беловского района Курской области А. М. Ярыгин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</w:t>
      </w:r>
    </w:p>
    <w:p>
      <w:pPr>
        <w:sectPr>
          <w:type w:val="nextPage"/>
          <w:pgSz w:w="11906" w:h="16838"/>
          <w:pgMar w:left="1247" w:right="15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урской области                                                                        Н. В. Волобуев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Arial" w:ascii="Arial" w:hAnsi="Arial"/>
          <w:sz w:val="24"/>
          <w:szCs w:val="24"/>
        </w:rPr>
        <w:t>УТВЕРЖДЕН: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Курской области 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6.2024 № 645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ЛАН</w:t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реализации муниципальной программы «Социальная поддержка граждан в Беловском районе Курской области» </w:t>
      </w:r>
    </w:p>
    <w:p>
      <w:pPr>
        <w:pStyle w:val="ConsPlusNonformat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на 2024 и плановый период 2025-2026 гг.</w:t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686"/>
        <w:gridCol w:w="1984"/>
        <w:gridCol w:w="1418"/>
        <w:gridCol w:w="1134"/>
        <w:gridCol w:w="1275"/>
        <w:gridCol w:w="1276"/>
        <w:gridCol w:w="1418"/>
        <w:gridCol w:w="1559"/>
        <w:gridCol w:w="1276"/>
      </w:tblGrid>
      <w:tr>
        <w:trPr>
          <w:trHeight w:val="17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Срок реализации 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дата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 ресурсного обеспечения (тыс. руб.)</w:t>
            </w:r>
          </w:p>
        </w:tc>
      </w:tr>
      <w:tr>
        <w:trPr>
          <w:trHeight w:val="6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Бюджеты поселений Белов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Внебюджетные источники</w:t>
            </w:r>
          </w:p>
        </w:tc>
      </w:tr>
      <w:tr>
        <w:trPr>
          <w:trHeight w:val="12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  <w:tr>
        <w:trPr>
          <w:trHeight w:val="12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rPr>
                <w:rFonts w:ascii="Arial" w:hAnsi="Arial" w:cs="Arial"/>
              </w:rPr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Подпрограмма 1. Обеспечение реализации муниципальной программы «Социальная поддержка граждан в Беловском районе Курской области</w:t>
            </w:r>
            <w:r>
              <w:rPr>
                <w:rStyle w:val="FontStyle30"/>
                <w:rFonts w:cs="Arial" w:ascii="Arial" w:hAnsi="Arial"/>
                <w:b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Обеспечение деятельности и выполнение функций отдела социальной защиты населения администрации Бело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1.1.1</w:t>
            </w:r>
          </w:p>
          <w:p>
            <w:pPr>
              <w:pStyle w:val="Style81"/>
              <w:widowControl/>
              <w:spacing w:lineRule="auto" w:line="240"/>
              <w:ind w:hanging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889,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rPr>
                <w:rFonts w:ascii="Arial" w:hAnsi="Arial" w:cs="Arial"/>
              </w:rPr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Подпрограмма 2. Развитие мер социальной поддержки отдельных категорий граждан муниципальной программы «Социальная поддержка граждан в Беловском районе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 773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 393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 393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 393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 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 380,0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Предоставление выплат пенсий за выслугу лет и доплат к пенсиям муниципальных служащих Беловского района, доплат к пенси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 380,0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38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2.1.1 «Выплата пенсий за выслугу лет и доплат к пенсиям муниципальных служащих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30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38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38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 195,8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 195,8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 195,8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 195,8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 195,8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 195,8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2.3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Обеспечение мер социальной поддержки ветеранов тру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860,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860,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860,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860,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860,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860,1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2.3.2</w:t>
            </w:r>
          </w:p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Оказание мер социальной поддержки тружеников ты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5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5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5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5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5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5,7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Spacing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Spacing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Обеспечение мер социальной поддержки реабилитированным лица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2.4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Обеспечение мер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2.5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,0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 769,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 769,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2.8.1 «Капитальные вложения в объекты государственной (муниципальной) соб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 769,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 584,8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 769,6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Style w:val="FontStyle31"/>
                <w:rFonts w:cs="Arial" w:ascii="Arial" w:hAnsi="Arial"/>
                <w:sz w:val="24"/>
                <w:szCs w:val="24"/>
              </w:rPr>
              <w:t>Подпрограмма 3. «Улучшение демографической ситуации, совершенствование поддержки семьи и детей» Муниципальной программы Беловского района Курской области «Социальная поддержка граждан в Беловском районе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1,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1,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1,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1,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1,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851,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3.1.1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Содержание работников, осуществляющих переданные государственные полномочия по организации и осуществлению деятельности по опеке и попечительств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33,7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, представление областного материнского капита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Мероприятие 3.2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30"/>
                <w:rFonts w:cs="Arial" w:ascii="Arial" w:hAnsi="Arial"/>
                <w:sz w:val="24"/>
                <w:szCs w:val="24"/>
              </w:rPr>
              <w:t>«Содержание ребенка в семье опекуна и приемной семье, а также вознаграждение, причитающееся приемному родител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718,2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 по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5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2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 514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 134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 0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 134,4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 134,4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 0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Cs w:val="24"/>
              </w:rPr>
              <w:t>1 380,0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56" w:hanging="152"/>
      <w:jc w:val="center"/>
      <w:outlineLvl w:val="0"/>
    </w:pPr>
    <w:rPr>
      <w:b/>
      <w:bCs/>
      <w:caps/>
      <w:sz w:val="20"/>
      <w:lang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1">
    <w:name w:val="Заголовок 1 Знак"/>
    <w:basedOn w:val="Style13"/>
    <w:qFormat/>
    <w:rPr>
      <w:b/>
      <w:bCs/>
      <w:caps/>
      <w:lang w:eastAsia="zh-CN"/>
    </w:rPr>
  </w:style>
  <w:style w:type="character" w:styleId="Style15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5" w:after="0"/>
      <w:ind w:left="3260" w:right="821" w:hanging="2425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27:00Z</dcterms:created>
  <dc:creator>ТолькоДляТестов</dc:creator>
  <dc:description/>
  <cp:keywords/>
  <dc:language>en-US</dc:language>
  <cp:lastModifiedBy>BorodenkoAA</cp:lastModifiedBy>
  <cp:lastPrinted>2024-06-26T16:26:00Z</cp:lastPrinted>
  <dcterms:modified xsi:type="dcterms:W3CDTF">2024-07-08T08:35:00Z</dcterms:modified>
  <cp:revision>3</cp:revision>
  <dc:subject/>
  <dc:title/>
</cp:coreProperties>
</file>