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.08.2021 г № 57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О внесении изменений в постановление Администрации Беловского района Курской области №679 от 11.11.2016 г. «Об утверждении муниципальной программы Беловского района Курской области </w:t>
      </w:r>
      <w:r>
        <w:rPr>
          <w:rFonts w:cs="Arial" w:ascii="Arial" w:hAnsi="Arial"/>
          <w:b/>
          <w:sz w:val="32"/>
          <w:szCs w:val="32"/>
          <w:lang w:eastAsia="zh-CN"/>
        </w:rPr>
        <w:t>«Управление муниципальным имуществом и земельными ресурсами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z w:val="32"/>
          <w:szCs w:val="32"/>
          <w:lang w:eastAsia="zh-CN"/>
        </w:rPr>
        <w:t>Беловского района Курской области»</w:t>
      </w:r>
      <w:r>
        <w:rPr>
          <w:rFonts w:cs="Arial" w:ascii="Arial" w:hAnsi="Arial"/>
          <w:b/>
          <w:color w:val="00000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z w:val="32"/>
          <w:szCs w:val="32"/>
          <w:lang w:eastAsia="zh-CN"/>
        </w:rPr>
        <w:t>(с изменениями и дополнениями)»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соответствии со статьей 179, статьей 78 Бюджетного кодекса  Российской федерации, Федеральным законом от 06.10.2003г. №131-ФЗ «Об общих принципах организации местного самоуправления  Российской Федерации», 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 Внести изменения в  муниципальную программу Беловского района Курской области «Управление муниципальным имуществом и земельными ресурсами Беловского района Курской области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1. В паспорте программы после слов «Этапы и сроки» читать «один этап, 2020-2025 «Объемы бюджетных ассигнований программы» читать  «Общий объем бюджетных ассигнований на  реализацию муниципальной программы за счет средств районного бюджета составляет 2679,079 тыс. руб.:   2020 год 519,079 тыс. руб.,  2021 год 560 тыс. руб., 2022 год- 400 тыс. руб., 2023 год - 400 тыс. руб., 2024 год - 400 тыс. руб., 2025 год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- в паспорте муниципальной Программы после слов «Объем бюджетных ассигнований местного бюджета на реализацию подпрограммы составит: «по  подпрограмме 1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овского района Курской области» читать   «2679,079 тыс.руб., в том числе по годам:   2020 год -519,079 тыс. руб.,  2021 год - 560 тыс. руб., 2022 год- 400 тыс. руб.,  2023 год – 400 тыс. руб., 2024 год – 400 тыс. руб., 2025 год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абз. 2 раздела 9 паспорта муниципальной Программы читать в следующей редакции: «Общий объем ассигнований на реализацию муниципальной программы за счет средств районного бюджета составляет:  2020 год – 519,079 тыс. руб.,  2021 год – 560 тыс. руб., 2022 год- 400 тыс. руб.,  2023 год – 400 тыс. руб., 2024 год – 400 тыс. руб., 2025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аспорте подпрограммы после слов «этапы и сроки реализации подпрограммы» читать один этап «2020-2025 годы», после слов «Объемы бюджетных ассигнований  подпрограммы» читать – «Общий объем бюджетных ассигнований на реализацию подпрограммы за  счет средств районного бюджета составляет  2679,079    тыс. руб., в том числе по годам:   2020 год – 519,079 тыс. руб.,  2021 год - 560 тыс. руб.», 2022 год- 400 тыс. руб.,  2023 год – 400 тыс. руб., 2024 год – 400 тыс. руб., 2025 год - 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аспорте подпрограммы абз.1 раздела 7 слова читать в следующей редакции: «Объем финансового обеспечения реализации подпрограммы за счет средств местного бюджета за весь период реализации составляет: 2679,079     тыс. руб., в том числе по годам    2020 год- 519,079 тыс. руб.,                 2021 - год 560 тыс. руб.», 2022 год- 400 тыс. руб.,  2023 год – 400 тыс. руб., 2024 год – 400 тыс. руб., 2025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 Контроль за исполнением настоящего постановления возложить на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заместителя главы Администрации  Беловского района Курской области -  начальника управления Шевцова Б.И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о дня его подписания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 xml:space="preserve">Глава Беловского района 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Курской области                                                                           Н.В.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8-03T16:27:00Z</cp:lastPrinted>
  <dcterms:modified xsi:type="dcterms:W3CDTF">2021-09-09T09:47:00Z</dcterms:modified>
  <cp:revision>120</cp:revision>
  <dc:subject/>
  <dc:title/>
</cp:coreProperties>
</file>