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3.08.2021 г № 600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б утверждении Порядка о временных ограничениях или прекращении движения транспортных средств на автомобильных дорогах местного значения Беловского района Кур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</w:rPr>
        <w:t>В целях повышения безопасности дорожного движения в соответствии с гл.2 ст.6 п.4 Федерального закона от 10.12.1995 года № 196-ФЗ «О безопасности дорожного движения», ст.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района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</w:rPr>
        <w:t>1. Утвердить Порядок о временных ограничениях или прекращении движения транспортных средств на автомобильных дорогах местного значения Беловского района Курской области (Приложение №1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заместителя главы Администрации Беловского района Курской области-начальника управления Шевцова Б.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Курской области                                                                          Н.В.Волобуев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1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ловского района Курской области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3.08.2021 г. № 600</w:t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РЯДОК ПРИНЯТИЯ РЕШЕНИЙ О ВРЕМЕННЫХ </w:t>
      </w:r>
      <w:r>
        <w:rPr>
          <w:rFonts w:cs="Arial" w:ascii="Arial" w:hAnsi="Arial"/>
          <w:b/>
          <w:caps/>
          <w:sz w:val="32"/>
          <w:szCs w:val="32"/>
        </w:rPr>
        <w:t>ограниченияХ или прекращении движения транспортных средств на автомобильных дорогах местного значения</w:t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Беловского района 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I. Общие положения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. Настоящий Порядок осуществления временных ограничений или прекращения движения транспортных средств по автомобильным дорогам (далее - Порядок) разработан на основании статьи 30 Федерального закона </w:t>
      </w:r>
      <w:hyperlink r:id="rId3" w:tgtFrame="contents">
        <w:r>
          <w:rPr>
            <w:rStyle w:val="InternetLink"/>
            <w:rFonts w:cs="Arial" w:ascii="Arial" w:hAnsi="Arial"/>
            <w:szCs w:val="24"/>
          </w:rPr>
          <w:t>от 8 ноября 2007 г. N 257-ФЗ</w:t>
        </w:r>
      </w:hyperlink>
      <w:r>
        <w:rPr>
          <w:rFonts w:cs="Arial" w:ascii="Arial" w:hAnsi="Arial"/>
          <w:szCs w:val="24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Порядок определяет процедуру введения временных ограничений или прекращения движения транспортных средств по автомобильным дорогам общего пользования местного значения Беловского района Курской области (далее - временные ограничения или прекращение движения)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Временные ограничения или прекращение движения устанавливаютс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ри реконструкции, капитальном ремонте и ремонте автомобильных дорог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в период возникновения неблагоприятных природно-климатических условий, в случае снижения несущей способности конструктивных элементов автомобильной дороги, ее участков и в иных случаях в целях обеспечения безопасности дорожного движ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- в иных предусмотренных федеральными законами случаях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Временные ограничения или прекращение движения вводятся на основании соответствующего распорядительного документа о введении ограничения или прекращения движения (далее - постановление о введении ограничения), за исключением случаев, предусмотренных пунктом 24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ременные ограничения или прекращение движения в условиях военного и чрезвычайных положений осуществляются в соответствии с законодательством Российской Федерации о военном и чрезвычайном положениях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Постановление о введении ограничения принимается для автомобильных дорог общего пользования местного значения - органами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Постановлением о введении ограничения устанавливаютс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оки начала и окончания периодов временного ограничения или прекращения движе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втомобильные дороги (участки автомобильных дорог), на которых вводятся временные ограничения или прекращение движе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ганизации, обеспечивающие временное ограничение или прекращение движе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Контроль за соблюдением пользователями автомобильными дорогами временных ограничений или прекращения движения осуществляют государственные контрольные и надзорные органы в пределах предоставленных полномочий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I. Информирование о введении временных ограничений  или прекращении движения транспортных средств  по автомобильным дорогам общего пользования местного значения Беловского района Кур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В случае принятия решения о временных ограничениях или прекращении движения органы местного самоуправления (далее - уполномоченные органы) обязаны принимать меры по организации дорожного движения, в том числе посредством устройства объездов в случаях, предусмотренных главами III и V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. При издании акта о введении ограничения уполномоченные органы обязаны за 30 дней (за исключением случаев, предусмотренных главой V настоящего Порядка, когда о временных ограничениях или прекращении движения пользователи автомобильными дорогами информируются незамедлительно) до начала введения временных ограничений или прекращения движения информировать пользователей автомобильными дорогами путем установки знаков дополнительной информации, а также через средства массовой информации о причинах и сроках таких ограничений, а также о возможных маршрутах объезда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II. Временные ограничения или прекращение движения  при реконструкции, капитальном ремонте и ремонте  автомобильных дорог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2. Постановление о введении ограничения при реконструкции, капитальном ремонте и ремонте автомобильных дорог общего пользования местного значения Беловского района Курской области принимается на основании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ной в установленном порядке проектной документации, которой обосновывается необходимость введения ограничения или прекращения движе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хемы организации дорожного движения, согласованной с ОГИБДД Отделения МВД России по Беловскому району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 Временные ограничения или прекращение движения осуществляютс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закрытием движения на участке автомобильной дороги и обеспечением объезда по автомобильным дорогам общего пользования местного значения Бел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утем устройства временной объездной дорог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устройством реверсивного или одностороннего движе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закрытием движения в течение определенных периодов времени, но не более 8 часов в сутк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 Период временных ограничений или прекращения движения устанавливается в соответствии с проектной документацией. Изменение срока действия ограничений допускается в случаях неблагоприятных погодных условий, чрезвычайных и аварийных ситуаций, обстоятельств непреодолимой силы, о чем вносятся изменения в акт о введении огранич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5. Временные ограничения или прекращение движения обеспечиваются организациями, указанными в акте о введении ограничения, посредством установки соответствующих дорожных знаков или иными техническими средствами организации дорожного движения, а также распорядительно-регулировочными действиям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V. Временные ограничения движения в период возникновения неблагоприятных природно-климатических условий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6. Временные ограничения движения в период возникновения неблагоприятных природно-климатических условий вводятс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весенний период - в случае снижения несущей способности конструктивных элементов автомобильной дороги, вызванного их переувлажнением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летний период - в случае снижения несущей способности конструктивных элементов автомобильной дороги, вызванного превышением допустимых температур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7. Постановление о введении ограничения согласовываетс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ГИБДД Отделения МВД России по Беловскому району по автомобильным дорогам общего пользования местного значения Белов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8. Временное ограничение движения в весенний период осуществляется путем установки соответствующих дорожных знаков, ограничивающих нагрузки на оси транспортного средства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ельно допустимые для проезда по автомобильным дорогам общего пользования нагрузки на оси транспортного средства определяются на основе данных транспортно-эксплуатационного состояния автомобильных дорог, полученных по результатам диагностик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9. В период введения временного ограничения движения в весенний период движение по автомобильным дорогам транспортных средств с грузом или без груза, нагрузки на оси которых превышают предельно допустимые нагрузки, установленные распоряжением о введении ограничения, осуществляется в соответствии с Постановлением Администрации Беловского района Курской области от 19.07.2017 №521 «Об утверждении положения о порядке осуществления весового и габаритного контроля на автомобильных дорогах общего пользования местного значения Беловского района Курской области»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. Временное ограничение движения в весенний период не распространяетс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международные перевозки грузов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пассажирские перевозки автобусами, в том числе международные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перевозки продуктов питания, животных, лекарственных препаратов, горюче-смазочных материалов, семенного фонда, удобрений, почты и почтовых грузов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транспортные средства Министерства обороны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1. Продолжительность временного ограничения движения в весенний период не должна превышать 30 дней. Срок ограничения продлевается в случае неблагоприятных природно-климатических условий, но не более чем на 10 дней, с внесением соответствующих изменений в акт о введении ограничения.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2. Временные ограничения движения в летний период вводятся для транспортных средств, осуществляющих перевозки тяжеловесных грузов на автомобильных дорогах с асфальтобетонным покрытием, с 15 июня по 15 августа при значениях дневной температуры воздуха свыше 32°С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3. В летний период действия временных ограничений движения по автомобильным дорогам, включенным в акт о введении ограничения, движение по автомобильным дорогам транспортных средств, осуществляющих перевозки тяжеловесных грузов, разрешается в период с 21.00 до 9.00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V. Временные ограничения или прекращение движения, вводимые в иных случаях в целях обеспечения безопасности дорожного движ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4. Временные ограничения или прекращение движения в целях обеспечения безопасности дорожного движения вводятс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при опасных природных явлениях (размывы автомобильных дорог и искусственных дорожных сооружений при разливах рек)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при аварийных ситуациях на дорогах (дорожно-транспортные происшествия, технологические аварии и др.)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при выполнении работ по содержанию автомобильных дорог, когда такие работы создают угрозу безопасности дорожного движе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в случае выявления дефектов и повреждений автомобильных дорог и искусственных дорожных сооружений, создающих угрозу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5. Временные ограничения или прекращение движения в целях обеспечения безопасности дорожного движения вводятся без принятия акта о введении ограничения путем установки соответствующих дорожных знаков или иными техническими средствами организации дорожного движения, а также распорядительно-регулировочными действиям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 Временные ограничения или прекращение движения в целях обеспечения безопасности дорожного движения вводятся незамедлительно органами и организациями, указанными в пункте 5 настоящего Порядка, органами Государственной инспекции безопасности дорожного движения, уполномоченными сотрудниками организаций, осуществляющих содержание соответствующих участков автомобильных дорог, уполномоченными в установленном порядке комиссиями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введенных ограничениях или прекращении движения информируются организации, осуществляющие содержание соответствующих участков автомобильных дорог, и органы Государственной инспекции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7. Временные ограничения или прекращение движения в целях обеспечения безопасности дорожного движения осуществляютс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закрытием движения на участке автомобильной дороги и обеспечением объезда по автомобильным дорогам общего пользова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ограничением движения по отдельным полосам автомобильной дорог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утем устройства временной объездной дорог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устройством реверсивного или одностороннего движения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закрытием движения в течение времени, необходимого для устранения (ликвидации) причины, вызвавшей данную ситуацию, если иное невозможно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8. Срок временных ограничений или прекращения движения при аварийных ситуациях и чрезвычайных природных явлениях определяется периодом времени, необходимого для устранения (ликвидации) причины, вызвавшей данную ситуац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9. Временные ограничения движения при выполнении работ по содержанию автомобильных дорог осуществляются в соответствии со схемами организации дорожного движения, согласованными с органами Государственной инспекции безопасности дорожного движения, в течение времени, необходимого для выполнения установленных технологических операций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0. Срок временных ограничений или прекращения движения в случае выявления дефектов и повреждений автомобильных дорог, создающих угрозу безопасности дорожного движения, определяется периодом времени, необходимого для устранения дефектов и повреждений, создающих угрозу безопасности дорожного движения.</w:t>
      </w:r>
    </w:p>
    <w:sectPr>
      <w:headerReference w:type="default" r:id="rId4"/>
      <w:footerReference w:type="default" r:id="rId5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0z0">
    <w:name w:val="WW8Num20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3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4">
    <w:name w:val="Текст таблицы"/>
    <w:basedOn w:val="12"/>
    <w:qFormat/>
    <w:pPr/>
    <w:rPr/>
  </w:style>
  <w:style w:type="paragraph" w:styleId="Style25">
    <w:name w:val="Заголовок таблицы повторяющийся"/>
    <w:basedOn w:val="12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Cs w:val="24"/>
      <w:lang w:eastAsia="zh-CN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gov.ru/proxy/ips/?docbody=&amp;prevDoc=102135326&amp;backlink=1&amp;&amp;nd=10211800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8-23T14:56:00Z</cp:lastPrinted>
  <dcterms:modified xsi:type="dcterms:W3CDTF">2021-09-09T11:27:00Z</dcterms:modified>
  <cp:revision>120</cp:revision>
  <dc:subject/>
  <dc:title/>
</cp:coreProperties>
</file>