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.12.2021 г № 97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комиссии по включению периодов замещения отдельных должностей руководителей и специалистов на  предприятиях, в учреждениях и организациях в стаж муниципальной   службы муниципальных служащих,   дающий право для установления ежемесячной надбавки к должностному окладу за выслугу лет, определения продолжительности дополнительного оплачиваемого отпуска за выслугу лет, размера поощрений за безупречную и эффективную муниципальную службу и    назначения пенсии за выслугу лет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соответствии с Законом Российской Федерации от 02.03.2007         № 25-ФЗ "О муниципальной службе в Российской Федерации", Законом Курской области от 13.06.2007 № 60-ЗКО "О муниципальной службе в Курской области" (с последующими изменениями и дополнениями), Постановлением Губернатора Курской области от 12.12.2016 г. № 351-пг «Об иных периодах замещения должностей, которые включаются (засчитываются) в стаж муниципальной службы для назначения пенсии за выслугу лет муниципальным служащим», иными нормативно-правовыми актами Российской Федерации, Администрация Беловского района Курской области 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 Утвердить прилагаемое Положение о комиссии по включению периодов замещения отдельных должностей руководителей и специалистов на предприятиях, в учреждениях и организациях в стаж муниципальной   службы муниципальных служащих, дающий право для установления          ежемесячной надбавки к должностному окладу за выслугу лет, определения продолжительности дополнительного оплачиваемого отпуска  за выслугу лет, размере поощрений за безупречную и эффективную     муниципальную службу и назначения пенсии за выслугу лет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.Утвердить комиссию по включению периодов замещения    отдельных должностей руководителей и специалистов на  предприятиях, в учреждениях и организациях в стаж муниципальной службы муниципальных служащих дающий право для установления ежемесячной надбавки к должностному окладу за выслугу лет, определения продолжительности дополнительного оплачиваемого отпуска  за выслугу лет, размере поощрений за безупречную и эффективную муниципальную службу и назначения пенсии за выслугу лет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. Считать утратившим силу Постановление Главы Администрации Беловского района Курской области от 17.01.2011 г. № 27 «О комиссии по включению периодов замещения отдельных должностей руководителей и специалистов на предприятиях, в учреждениях и организациях в стаж муниципальной службы муниципальных служащих, дающий право для установления ежемесячной надбавки к должностному окладу за выслугу   лет, определения продолжительности дополнительного оплачиваемого отпуска за выслугу лет, размера поощрений за безупречную и     эффективную муниципальную службу и назначения пенсии за выслугу  л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4. Контроль за исполнением настоящего постановления возложить на управляющего делами Администрации Беловского района Курской области Шепелева А.В.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Cs w:val="24"/>
          <w:lang w:eastAsia="zh-CN"/>
        </w:rPr>
        <w:t>5. Постановление вступает в силу с момента его подписания.</w:t>
      </w:r>
    </w:p>
    <w:p>
      <w:p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лава Беловского район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Курской области                                                                         Н.В. Волобуев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                           </w:t>
      </w:r>
      <w:r>
        <w:rPr>
          <w:rFonts w:cs="Arial" w:ascii="Arial" w:hAnsi="Arial"/>
          <w:szCs w:val="24"/>
          <w:lang w:eastAsia="zh-CN"/>
        </w:rPr>
        <w:t>Приложение № 1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</w:t>
      </w:r>
      <w:r>
        <w:rPr>
          <w:rFonts w:cs="Arial" w:ascii="Arial" w:hAnsi="Arial"/>
          <w:szCs w:val="24"/>
          <w:lang w:eastAsia="zh-CN"/>
        </w:rPr>
        <w:t>к постановлению Администраци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</w:t>
      </w: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  <w:lang w:eastAsia="zh-CN"/>
        </w:rPr>
        <w:t>от 16.12.2021 г. № 973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СОСТАВ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комиссии по включению периодов замещения отдельных должностей руководителей и специалистов на предприятиях, в учреждениях и организациях в стаж муниципальной службы муниципальных служащих,   дающий право для установления ежемесячной надбавки к должностному окладу за выслуги лет, определения продолжительности дополнительного оплачиваемого отпуска за выслугу лет,  размере поощрений за безупречную и эффективную муниципальную службу и назначения пенсии за выслугу лет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55"/>
      </w:tblGrid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Шепелев А.В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управляющий делами Администрации Беловского района (председатель комиссии)</w:t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илехина Е.Ю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начальник отдела Администрации Беловского района Курской области (заместитель председателя комисси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расовская Т.С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главный специалист - эксперт Администрации  Беловского района Курской области (секретарь комисси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лены комиссии</w:t>
            </w:r>
          </w:p>
        </w:tc>
      </w:tr>
      <w:tr>
        <w:trPr>
          <w:trHeight w:val="9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акуленко В.П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консультант Администрации Беловского района Курской области (по правовой работе)</w:t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авлова О.В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начальник отдела Администрации Беловского района Курской области</w:t>
            </w:r>
          </w:p>
        </w:tc>
      </w:tr>
      <w:tr>
        <w:trPr>
          <w:trHeight w:val="6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зднякова В.И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начальник отдела Администрации Беловского района Курской области</w:t>
            </w:r>
          </w:p>
        </w:tc>
      </w:tr>
      <w:tr>
        <w:trPr>
          <w:trHeight w:val="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лохих В.В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руководитель аппарата Представительного Собрания Беловского района Курской области</w:t>
            </w:r>
          </w:p>
        </w:tc>
      </w:tr>
    </w:tbl>
    <w:p>
      <w:p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 2</w:t>
      </w:r>
    </w:p>
    <w:p>
      <w:pPr>
        <w:pStyle w:val="Normal"/>
        <w:suppressAutoHyphens w:val="true"/>
        <w:ind w:firstLine="709"/>
        <w:jc w:val="right"/>
        <w:rPr/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    </w:t>
      </w:r>
      <w:r>
        <w:rPr>
          <w:rFonts w:cs="Arial" w:ascii="Arial" w:hAnsi="Arial"/>
          <w:szCs w:val="24"/>
          <w:lang w:eastAsia="zh-CN"/>
        </w:rPr>
        <w:t>к постановлению Администраци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</w:t>
      </w:r>
      <w:r>
        <w:rPr>
          <w:rFonts w:cs="Arial" w:ascii="Arial" w:hAnsi="Arial"/>
          <w:szCs w:val="24"/>
          <w:lang w:eastAsia="zh-CN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                     </w:t>
      </w:r>
      <w:r>
        <w:rPr>
          <w:rFonts w:cs="Arial" w:ascii="Arial" w:hAnsi="Arial"/>
          <w:szCs w:val="24"/>
          <w:lang w:eastAsia="zh-CN"/>
        </w:rPr>
        <w:t>от 16.12.2021 г. № 973</w:t>
      </w:r>
    </w:p>
    <w:p>
      <w:pPr>
        <w:pStyle w:val="Normal"/>
        <w:tabs>
          <w:tab w:val="clear" w:pos="708"/>
          <w:tab w:val="left" w:pos="6703" w:leader="underscore"/>
          <w:tab w:val="left" w:pos="7994" w:leader="underscore"/>
        </w:tabs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ПОЛОЖ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комиссии по включению периодов замещения отдельных должностей руководителей и специалистов на предприятиях, в учреждениях и организациях в стаж муниципальной службы муниципальных служащих,   дающий право для установления ежемесячной надбавки к должностному окладу за выслуги лет, определения продолжительности дополнительного оплачиваемого отпуска за выслугу лет,  размере поощрений за безупречную и эффективную муниципальную службу и назначения     пенсии за выслугу лет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  <w:t>Общие положен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1. Настоящим положением определяется порядок деятельности Комиссии по установлению стажа муниципальной службы, включению периодов замещения отдельных должностей руководителей и специалистов на предприятиях, в учреждениях и организациях в стаж муниципальной службы муниципальных служащих, дающий право для установления ежемесячной надбавки к должностному окладу за выслугу лет, определения продолжительности дополнительного оплачиваемого отпуска за выслугу лет, размера поощрений за безупречную и эффективную муниципальную службу, назначения пенсии за выслугу лет (далее - комиссия), создается постановлением главы администрации Беловск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2. Комиссия в своей деятельности руководствуется Законом Российской Федерации от 02.03.2007 N 25-ФЗ "О муниципальной службе в Российской Федерации", Законами Курской области от 13.06.2007 N 60-ЗКО "О муниципальной службе в Курской области" (с последующими изменениями и дополнениями), Постановлением Губернатора Курской области от 12.12.2016 г. № 351-пг «Об иных периодах замещения должностей, которые включаются (засчитываются) в стаж муниципальной службы для назначения пенсии за выслугу лет муниципальным служащим», иными нормативно-правовыми актами Российской Федерации, Курской области, настоящим Положением.</w:t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  <w:lang w:val="en-US" w:eastAsia="zh-CN"/>
        </w:rPr>
        <w:t>II</w:t>
      </w:r>
      <w:r>
        <w:rPr>
          <w:rFonts w:cs="Arial" w:ascii="Arial" w:hAnsi="Arial"/>
          <w:b/>
          <w:sz w:val="30"/>
          <w:szCs w:val="30"/>
          <w:lang w:eastAsia="zh-CN"/>
        </w:rPr>
        <w:t>. Порядок формирования комиссии</w:t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1. Состав Комиссии утверждается представителем нанимателя Администрации Беловского района Курской област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.2. Комиссия состоит из председателя, заместителя председателя, секретаря и иных членов Коми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3. Председатель Комиссии планирует и организует деятельность Комиссии, распределяет обязанности между членами Коми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4. Состав Комиссии формируется таким образом, чтобы исключить возможность возникновения конфликта интересов, который может повлиять на принимаемые Комиссией решения.</w:t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  <w:lang w:val="en-US" w:eastAsia="zh-CN"/>
        </w:rPr>
        <w:t>III</w:t>
      </w:r>
      <w:r>
        <w:rPr>
          <w:rFonts w:cs="Arial" w:ascii="Arial" w:hAnsi="Arial"/>
          <w:b/>
          <w:sz w:val="30"/>
          <w:szCs w:val="30"/>
          <w:lang w:eastAsia="zh-CN"/>
        </w:rPr>
        <w:t>. Полномочия членов Комиссии</w:t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1.  Председатель Комисс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осуществляет руководство деятельностью Комисс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) назначает дату, время и место проведения заседаний Комисс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председательствует на заседаниях Комисс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дает поручения членам Комиссии в соответствии с принимаемыми Комиссией решения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) осуществляет контроль за исполнением поручений;</w:t>
      </w:r>
    </w:p>
    <w:p>
      <w:pPr>
        <w:pStyle w:val="Normal"/>
        <w:tabs>
          <w:tab w:val="clear" w:pos="708"/>
          <w:tab w:val="left" w:pos="567" w:leader="none"/>
          <w:tab w:val="left" w:pos="1272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.2. На период временного отсутствия председателя Комиссии (отпуск, командировка, болезнь) его полномочия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3. Секретарь Комиссии осуществляет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подготовку материалов к заседанию Комисс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информирование членов Комиссии о дате, времени и месте проведения заседаний Комисс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ведение протокола заседания Коми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.4.Члены Комиссии имеют прав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) знакомиться с материалами по вопросам, рассматриваемым на заседа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) участвовать в обсуждении вопросов, рассматриваемых Комисси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) вносить председателю Комиссии предложения по вопросам деятельности Комисс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) при несогласии с выработанными Комиссией рекомендациями изложить в письменной форме свое особое мнение, которое подлежит обязательному приобщению к протоколу заседания Коми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5) члены комиссии должны соблюдать конфиденциальность сведений, ставших им известными в ходе работы Комиссии. </w:t>
      </w:r>
    </w:p>
    <w:p>
      <w:pPr>
        <w:pStyle w:val="Normal"/>
        <w:tabs>
          <w:tab w:val="clear" w:pos="708"/>
          <w:tab w:val="left" w:pos="1272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  <w:lang w:eastAsia="zh-CN"/>
        </w:rPr>
        <w:t>I</w:t>
      </w:r>
      <w:r>
        <w:rPr>
          <w:rFonts w:cs="Arial" w:ascii="Arial" w:hAnsi="Arial"/>
          <w:b/>
          <w:sz w:val="30"/>
          <w:szCs w:val="30"/>
          <w:lang w:val="en-US" w:eastAsia="zh-CN"/>
        </w:rPr>
        <w:t>V</w:t>
      </w:r>
      <w:r>
        <w:rPr>
          <w:rFonts w:cs="Arial" w:ascii="Arial" w:hAnsi="Arial"/>
          <w:b/>
          <w:sz w:val="30"/>
          <w:szCs w:val="30"/>
          <w:lang w:eastAsia="zh-CN"/>
        </w:rPr>
        <w:t>. Порядок деятельности Комиссии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1. Основной формой деятельности Комиссии являются заседания Комисс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Заседания проводятся по мере необходимости. Решения комиссии правомочны, если на ее заседании присутствуют не менее половины членов комисс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2. Заседание комиссии проводится по мере поступления личных заявлений муниципальных служащи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4.3. Комиссия рассматривает вопросы по определению периодов</w:t>
        <w:br/>
        <w:t>замещения: должностей, включаемых (засчитываемых) в стаж</w:t>
        <w:br/>
        <w:t>муниципальной службы для установления муниципальным служащим</w:t>
        <w:br/>
        <w:t>ежемесячной надбавки к должностному окладу за выслугу лет, определения продолжительности дополнительного оплачиваемого отпуска за выслугу лет и размера поощрений за безупречную и эффективную муниципальную службу, назначения пенсии за выслугу лет, на основан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а) личного заявления муниципального служащего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б) копии трудовой книжк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) копии должностной инструк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) иных документов, подтверждающих соответствие выполнения</w:t>
        <w:br/>
        <w:t>обязанностей по должностям, не подпадающим под перечень должностей,</w:t>
        <w:br/>
        <w:t>работа на которых подлежит безусловному включению в стаж</w:t>
        <w:br/>
        <w:t>муниципальной службы в соответствии с действующим законодательством,</w:t>
        <w:br/>
        <w:t>выполнению обязанностей по замещаемой должности муниципальной</w:t>
        <w:br/>
        <w:t>служб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4. Муниципальный служащий, имеющий на дату подачи заявления право на трудовую пенсию по старости, вправе подать заявление о включении в стаж муниципальной службы иных периодов работы. В случае включения комиссией в стаж муниципальной службы иных периодов работы данное решение учитывается при назначении муниципальному служащему пенсии за выслугу ле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5. Рассмотрев заявление и прилагаемые необходимые документы, комиссия принимает решение по включению в стаж муниципальной службы муниципальных служащих периодов работы (службы)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и назначения пенсии за выслугу ле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6. Если комиссия, рассмотрев представленные документы о включении в стаж муниципальной службы муниципального служащего периодов работы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, назначения пенсии за выслугу лет, приняла решение об отказе включения в стаж муниципальной службы указанных периодов работы муниципального служащего, повторно данные документы не рассматриваютс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7. Решения комиссии принимаются простым большинством голосов и оформляются протокола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8. Протоколы заседаний подписываются всеми членами комисс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ыписки из протоколов заседаний комиссии подписываются секретарем комисс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9. Копии протокола заседания комиссии в 3-дневный срок со дня заседания направляются Главе Беловского района Кур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4.10. Глава Беловского района Курской области рассматривает протокол заседания Комиссии и вправе учесть, в пределах своей компетенции, содержащиеся в нем рекомендации при принятии реш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4.11. Включение периодов работы (службы) в стаж муниципальной</w:t>
        <w:br/>
        <w:t>службы производится распоряжением главы Беловского района Курской области.</w:t>
      </w:r>
    </w:p>
    <w:p>
      <w:pPr>
        <w:pStyle w:val="Normal"/>
        <w:tabs>
          <w:tab w:val="clear" w:pos="708"/>
          <w:tab w:val="left" w:pos="1159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  <w:b w:val="false"/>
      <w:b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1">
    <w:name w:val="Текст таблицы"/>
    <w:basedOn w:val="13"/>
    <w:qFormat/>
    <w:pPr/>
    <w:rPr/>
  </w:style>
  <w:style w:type="paragraph" w:styleId="Style22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6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2-16T15:23:00Z</cp:lastPrinted>
  <dcterms:modified xsi:type="dcterms:W3CDTF">2022-01-11T09:22:00Z</dcterms:modified>
  <cp:revision>190</cp:revision>
  <dc:subject/>
  <dc:title/>
</cp:coreProperties>
</file>