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.12.2021 г. № 978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Беловского района Курской области от 12.07.2016 г. №444 «Об утверждении Положения о сети наблюдения и лабораторного контрол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С целью приведения муниципальных нормативных правовых актов Администрации Беловского района Курской области в области гражданской обороны, защиты населения и территорий от чрезвычайных ситуаций, в соответствие с постановлением Правительства Российской Федерации от 17.10.2019 года №1333 «О порядке функционирования сети наблюдения и лабораторного контроля гражданской обороны и защиты населения», постановлением Администрации Курской области от 29.05.2020 года №540-па «Об определении состава учреждений территориальной подсети наблюдения и лабораторного контроля гражданской обороны и защиты населения Курской области», в целях обеспечения мероприятий по гражданской обороне и защиты населения  на территории Беловского района, Администрация Беловского района Курской области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В Положение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о сети наблюдения и лабораторного контроля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Беловского района, утверждённого постановлением Администрации Беловского района Курской области от 12.07.2016 г. № 444 «Об утверждении Положения о сети наблюдения и лабораторного контроля Беловского района» внести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1.1. В пункте </w:t>
      </w:r>
      <w:r>
        <w:rPr>
          <w:rFonts w:cs="Arial" w:ascii="Arial" w:hAnsi="Arial"/>
          <w:szCs w:val="24"/>
          <w:lang w:val="en-US"/>
        </w:rPr>
        <w:t>IV</w:t>
      </w:r>
      <w:r>
        <w:rPr>
          <w:rFonts w:cs="Arial" w:ascii="Arial" w:hAnsi="Arial"/>
          <w:szCs w:val="24"/>
        </w:rPr>
        <w:t xml:space="preserve"> слова «- ФГБУ «Орловский референтный центр Россельхознадзора» Беловский МРП;» исключит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слова «- предприятия пищевой промышленности - АО «Псёльское ХПП»» заменить словами «- предприятия пищевой промышленности – производственно-технологическая лаборатория АО «Псёльское ХПП»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1.2. В пункте </w:t>
      </w:r>
      <w:r>
        <w:rPr>
          <w:rFonts w:cs="Arial" w:ascii="Arial" w:hAnsi="Arial"/>
          <w:szCs w:val="24"/>
          <w:lang w:val="en-US"/>
        </w:rPr>
        <w:t>V</w:t>
      </w:r>
      <w:r>
        <w:rPr>
          <w:rFonts w:cs="Arial" w:ascii="Arial" w:hAnsi="Arial"/>
          <w:szCs w:val="24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п.1  исключит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в пп.2 слова «- установление вида возбудителей инфекционных заболеваний животных, птиц, рыб и пчел в мирное время в материале, взятом от больных и трупов животных, в комах животного и растительного происхождения, кормовых добавках, в продуктах и сырье животного происхождения и в воде, используемой для поения животных и разведения рыб;</w:t>
      </w:r>
    </w:p>
    <w:p>
      <w:pPr>
        <w:pStyle w:val="26"/>
        <w:spacing w:lineRule="auto" w:line="240" w:before="0" w:after="0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роведение лабораторной диагностики инфекционных болезней животных, птиц, рыб и пчел;</w:t>
      </w:r>
    </w:p>
    <w:p>
      <w:pPr>
        <w:pStyle w:val="26"/>
        <w:spacing w:lineRule="auto" w:line="240" w:before="0" w:after="0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осуществление идентификации выделенных возбудителей микроорганизмов;</w:t>
      </w:r>
    </w:p>
    <w:p>
      <w:pPr>
        <w:pStyle w:val="26"/>
        <w:spacing w:lineRule="auto" w:line="240" w:before="0" w:after="0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измерение мощности доз радиационного излучения на местности в районе расположения лаборатории;</w:t>
      </w:r>
    </w:p>
    <w:p>
      <w:pPr>
        <w:pStyle w:val="26"/>
        <w:spacing w:lineRule="auto" w:line="240" w:before="0" w:after="0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определение объемной и удельной активности радионуклидов в пробах пищевого сырья животного и растительного происхождения, в сырье животного происхождения, в кормах, кормовых добавках и воде, используемой для поения;</w:t>
      </w:r>
    </w:p>
    <w:p>
      <w:pPr>
        <w:pStyle w:val="26"/>
        <w:spacing w:lineRule="auto" w:line="240" w:before="0" w:after="0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роведение ветеринарной – санитарной экспертизы продукции, сырья животного и растительного происхождения и кормов, загрязненных РВ и зараженных АХОВ, БС с выдачей заключения о возможности их дальнейшего использования по назначению, в сомнительных случаях – доставка материалов в областную лабораторию.» заменить словами:</w:t>
      </w:r>
    </w:p>
    <w:p>
      <w:pPr>
        <w:pStyle w:val="26"/>
        <w:spacing w:lineRule="auto" w:line="240" w:before="0" w:after="0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- отбор и доставка проб в соответствующие учреждения (лаборатории), входящие в состав СНЛК Курской области для проведения экспертизы и исследований по определению их зараженности (загрязнения) РВ, АХОВ и БС»;</w:t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Cs w:val="24"/>
        </w:rPr>
        <w:t>1.3.В пп.3 слова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- измерение мощности доз радиоактивного излучения на территории расположения лаборатор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- установления наличия в воздухе, почве и растительности в районе расположения предприятия (объекта) АХОВ в перерабатываемой, выпускаемой, перевозимой и хранящейся пищевой продукции, продовольствии, пищевом сырье соответствующего предприятия;</w:t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Cs w:val="24"/>
        </w:rPr>
        <w:t>- определение удельной и объемной активности радионуклидов в пробах воды, продовольствия, пищевого сырья, пищевой продукции;» заменить словами:</w:t>
      </w:r>
    </w:p>
    <w:p>
      <w:pPr>
        <w:pStyle w:val="26"/>
        <w:spacing w:lineRule="auto" w:line="240" w:before="0" w:after="0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- определение качества зерна по белку, влажности, засоренности, зараженности вредителями;»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Беловского район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Курской области                                                                           Н.В.Волобуев</w:t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sz w:val="32"/>
      <w:lang w:val="en-US" w:bidi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  <w:b w:val="false"/>
      <w:b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bCs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  <w:lang w:bidi="en-US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9">
    <w:name w:val="Название Знак"/>
    <w:qFormat/>
    <w:rPr>
      <w:b/>
      <w:bCs/>
      <w:sz w:val="40"/>
      <w:lang w:bidi="en-US"/>
    </w:rPr>
  </w:style>
  <w:style w:type="character" w:styleId="Style10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1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2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Markedcontent">
    <w:name w:val="markedcontent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b/>
      <w:bCs/>
      <w:spacing w:val="0"/>
      <w:sz w:val="15"/>
      <w:szCs w:val="15"/>
      <w:lang w:val="en-US" w:eastAsia="en-US" w:bidi="ar-SA"/>
    </w:rPr>
  </w:style>
  <w:style w:type="character" w:styleId="61">
    <w:name w:val="Основной текст (6)_"/>
    <w:qFormat/>
    <w:rPr>
      <w:sz w:val="25"/>
      <w:szCs w:val="25"/>
      <w:shd w:fill="FFFFFF" w:val="clear"/>
      <w:lang w:val="en-US" w:eastAsia="en-US"/>
    </w:rPr>
  </w:style>
  <w:style w:type="character" w:styleId="1606">
    <w:name w:val="1606"/>
    <w:qFormat/>
    <w:rPr/>
  </w:style>
  <w:style w:type="character" w:styleId="1323">
    <w:name w:val="1323"/>
    <w:qFormat/>
    <w:rPr/>
  </w:style>
  <w:style w:type="character" w:styleId="Style15">
    <w:name w:val="Подпись к таблице_"/>
    <w:qFormat/>
    <w:rPr>
      <w:sz w:val="14"/>
      <w:szCs w:val="14"/>
      <w:shd w:fill="FFFFFF" w:val="clear"/>
      <w:lang w:val="en-US" w:eastAsia="en-US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6"/>
      <w:szCs w:val="16"/>
      <w:lang w:bidi="ar-SA"/>
    </w:rPr>
  </w:style>
  <w:style w:type="character" w:styleId="Style16">
    <w:name w:val="Основной текст + Малые прописные"/>
    <w:qFormat/>
    <w:rPr>
      <w:smallCaps/>
      <w:spacing w:val="0"/>
      <w:sz w:val="15"/>
      <w:szCs w:val="15"/>
      <w:lang w:bidi="ar-SA"/>
    </w:rPr>
  </w:style>
  <w:style w:type="character" w:styleId="4pt">
    <w:name w:val="Основной текст + 4 pt"/>
    <w:qFormat/>
    <w:rPr>
      <w:rFonts w:ascii="Calibri" w:hAnsi="Calibri" w:cs="Calibri"/>
      <w:spacing w:val="5"/>
      <w:sz w:val="8"/>
      <w:szCs w:val="8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spacing w:val="9"/>
      <w:sz w:val="16"/>
      <w:szCs w:val="16"/>
      <w:lang w:bidi="ar-SA"/>
    </w:rPr>
  </w:style>
  <w:style w:type="character" w:styleId="23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0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1">
    <w:name w:val="Текст таблицы"/>
    <w:basedOn w:val="13"/>
    <w:qFormat/>
    <w:pPr/>
    <w:rPr/>
  </w:style>
  <w:style w:type="paragraph" w:styleId="Style22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23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4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5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5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6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tyle2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pacing w:val="2"/>
      <w:sz w:val="14"/>
      <w:szCs w:val="14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8"/>
      <w:jc w:val="center"/>
    </w:pPr>
    <w:rPr>
      <w:sz w:val="25"/>
      <w:szCs w:val="25"/>
      <w:lang w:val="en-US" w:eastAsia="en-US"/>
    </w:rPr>
  </w:style>
  <w:style w:type="paragraph" w:styleId="Style29">
    <w:name w:val="Обычный (веб)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5">
    <w:name w:val="xl75"/>
    <w:basedOn w:val="Normal"/>
    <w:qFormat/>
    <w:pPr>
      <w:spacing w:before="280" w:after="28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eastAsia="Arial Unicode MS"/>
      <w:i/>
      <w:iCs/>
      <w:sz w:val="25"/>
      <w:szCs w:val="25"/>
      <w:lang w:val="en-US" w:eastAsia="en-US"/>
    </w:rPr>
  </w:style>
  <w:style w:type="paragraph" w:styleId="Style30">
    <w:name w:val="Подпись к таблице"/>
    <w:basedOn w:val="Normal"/>
    <w:qFormat/>
    <w:pPr>
      <w:shd w:fill="FFFFFF" w:val="clear"/>
      <w:spacing w:lineRule="atLeast" w:line="240"/>
    </w:pPr>
    <w:rPr>
      <w:sz w:val="14"/>
      <w:szCs w:val="14"/>
      <w:lang w:val="en-US" w:eastAsia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55:00Z</dcterms:created>
  <dc:creator>ТолькоДляТестов</dc:creator>
  <dc:description/>
  <cp:keywords/>
  <dc:language>en-US</dc:language>
  <cp:lastModifiedBy>Андрей</cp:lastModifiedBy>
  <cp:lastPrinted>2021-12-17T16:10:00Z</cp:lastPrinted>
  <dcterms:modified xsi:type="dcterms:W3CDTF">2022-01-08T20:45:00Z</dcterms:modified>
  <cp:revision>195</cp:revision>
  <dc:subject/>
  <dc:title/>
</cp:coreProperties>
</file>