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.12.2021 г № 94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размера части страховой пенсии, назначенной в соответствии с Федеральным законом "О страховых пенсиях" для вычета при определении пенсии за выслугу лет муниципальному служащему в муниципальном районе "Беловский район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 Законом Курской области от 20.08.2021 года № 66-ЗКО "О внесении изменения в абзац первый части 7 статьи 8 Закона Курской области "О муниципальной службе в Курской области", решением Представительного Собрания Беловского района Курской области от 16.11.2021 года №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>-19/4 «О внесении изменений и дополнений в Порядок назначения, пересчета и выплаты пенсии за выслугу лет муниципальным служащим Администрации Беловского района Курской области и Представительного Собрания Беловского района Курской области», Администрация Беловского района Курской области 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становить 2,5 % от страховой пенсии по старости, назначенной в соответствии с Федеральным законом "О страховых пенсиях" для вычета при определении пенсии за выслугу лет муниципальному служащему в муниципальном районе "Беловский район"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управляющего делами Администрации Беловского района Курской области    А.В. Шепеле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3. Настоящее постановление  вступает в силу со дня его официального опубликования и распространяется на правоотношения, возникшие со дня вступления в силу Закона Курской области от 20.08.2021 № 66 "О внесении изменения в абзац первый части 7 статьи 8 Закона Курской области "О муниципальной службе в Курской области", а именно с 01.09.2021 г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Глава Беловского района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Курской области                                                                                   Н.В.Волобуев</w:t>
      </w:r>
    </w:p>
    <w:p>
      <w:pPr>
        <w:pStyle w:val="Normal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cs="Times New Roman"/>
      <w:b w:val="false"/>
      <w:b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3"/>
    <w:qFormat/>
    <w:pPr/>
    <w:rPr/>
  </w:style>
  <w:style w:type="paragraph" w:styleId="Style20">
    <w:name w:val="Заголовок таблицы повторяющийся"/>
    <w:basedOn w:val="13"/>
    <w:qFormat/>
    <w:pPr>
      <w:jc w:val="center"/>
    </w:pPr>
    <w:rPr>
      <w:b/>
    </w:rPr>
  </w:style>
  <w:style w:type="paragraph" w:styleId="Style21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2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4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2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4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1-12-07T15:13:00Z</cp:lastPrinted>
  <dcterms:modified xsi:type="dcterms:W3CDTF">2022-01-11T08:42:00Z</dcterms:modified>
  <cp:revision>165</cp:revision>
  <dc:subject/>
  <dc:title/>
</cp:coreProperties>
</file>