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2.07.2021 г № 491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лана реализации муниципальной программы «Развитие образования в Беловском районе Кур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постановлением Администрации Беловского района Курской области от 11.11.2013 г. №756 «Об утверждении Порядка разработки, реализации и оценки эффективности муниципальных программ Беловского района Курской области», Администрация Беловского района Курской области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Утвердить План реализации муниципальной программы «Развитие образования в Беловском районе Курской области»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Управлению образования Администрации Беловского района Курской области (Шаповалову А.В.) обеспечить выполнение Плана реализации муниципальной программы «Развитие образования в Беловском районе Кур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.Признать утратившим силу постановление Администрации Беловского района Курской области от 28.10.2020 г. № 742 «Об утверждении плана реализации муниципальной программы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 «Развитие образования в Беловском районе Курской област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исполнением настоящего постановления возложить на  заместителя главы Администрации  Беловского района  Курской области А.М.Ярыги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Беловского района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       Н.В.Волобуев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Беловского района Курской области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от 02.07.2021  года №491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лан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образования в Беловском районе Кур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6"/>
        <w:gridCol w:w="1418"/>
        <w:gridCol w:w="852"/>
        <w:gridCol w:w="1277"/>
        <w:gridCol w:w="1135"/>
        <w:gridCol w:w="1560"/>
        <w:gridCol w:w="1135"/>
        <w:gridCol w:w="30"/>
      </w:tblGrid>
      <w:tr>
        <w:trPr>
          <w:trHeight w:val="8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именование подпрограммы,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ветственный исполнитель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рок реализации (дата)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бъем ресурсного обеспечения (рублей)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естный бюдж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одпрограмма 1 «Управление муниципальной программой и обеспечение условий реализации муниципальной программы «Развитие образования в Беловском районе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КУ "Информационно-методический центр"  ,   образовательные учреждения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1735122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7479022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42561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70153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60853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93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29939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80239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497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68092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12642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554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3192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12642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05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3192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12642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05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6805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05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сновное мероприятие:  Обеспечение деятельности и выполнение функций ЦБ образования, МКУ "Информационно методический центр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4329336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73236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42561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23481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181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93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64535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835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497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770189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739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554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95289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739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05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95289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739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05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05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05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сновное мероприятие:  Компенсация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7405785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7405785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4667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4667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65404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65404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397903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397903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397903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397903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397903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397903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одпрограмма 2 «Развитие дошкольного и общего образования детей Беловского район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бщеобразовательные учреждения, Управление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51391597,3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810179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79517468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83772330,3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00728865,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3093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7299501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2298428,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17169209,9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3597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7249928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7559559,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42139054,4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46203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9541436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6135583,4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1469232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4718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778938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943105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02751477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67721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7637218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443704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3910662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391066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сновное мероприятие:  Реализация дошкольных образовательных програм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271336446,3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18036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5330012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0264444,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01270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251736,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0072206,9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30285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769350,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0210570,4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24025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970318,4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730926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24025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0690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730795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24025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0677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172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172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сновное мероприятие:   Содействие развитию дошкольного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68170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667979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372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0733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8833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0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8463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651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45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334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0876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68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334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0876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68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334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0876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68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68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68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сновное мероприятие:  Реализация основных общеобразовательных програм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27168733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50778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03835350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825558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779032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022266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756765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651040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077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845098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29816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254491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233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8932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74182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331038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233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8932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81836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068120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233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8932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55452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0850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0850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сновное мероприятие:  Содействие развитию общего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01550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373237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644784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477791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16676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309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57579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4600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60196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2819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53090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78913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95011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2286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99913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7223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63922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2384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4708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15365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332886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4438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49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7901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6387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6387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одпрограмма 3 «Развитие дополнительного образования и системы воспитания детей Беловского район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м творчест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40545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3328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0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06536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387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387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8930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896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03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2912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75260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43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598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9534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сновное мероприятие: "Содействие развитию дополнительного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40545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3328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0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06536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387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387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8930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896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03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2912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75260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43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598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9534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073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12797330,3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4346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437570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6986936,3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8817402,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3093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2908038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778428,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7361609,9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94940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4064362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347839,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5572592,4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20523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3723848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643509,4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2631558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4718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191581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24385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0690706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67721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1763647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24984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723462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72346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78" w:leader="none"/>
        </w:tabs>
        <w:autoSpaceDE w:val="false"/>
        <w:ind w:firstLine="709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uppressAutoHyphens w:val="true"/>
        <w:autoSpaceDE w:val="false"/>
        <w:ind w:firstLine="709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1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2">
    <w:name w:val="Текст таблицы"/>
    <w:basedOn w:val="12"/>
    <w:qFormat/>
    <w:pPr/>
    <w:rPr/>
  </w:style>
  <w:style w:type="paragraph" w:styleId="Style23">
    <w:name w:val="Заголовок таблицы повторяющийся"/>
    <w:basedOn w:val="12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7-03T12:42:00Z</cp:lastPrinted>
  <dcterms:modified xsi:type="dcterms:W3CDTF">2021-08-09T13:37:00Z</dcterms:modified>
  <cp:revision>37</cp:revision>
  <dc:subject/>
  <dc:title/>
</cp:coreProperties>
</file>