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3.06.2021 г № 468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О внесении изменений и дополнений в постановление Администрации Беловского района Курской области от 07.11.2018 № 850 «Об утверждении муниципальной программы Беловского района Курской области «Развитие транспортной системы, обеспечение перевозки пассажиров и повышение безопасности дорожного движения в Беловском район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eastAsia="zh-CN"/>
        </w:rPr>
        <w:t>Кур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В соответствии с нормами действующего законодательства Российской Федерации, со ст. 179 Бюджетного Кодекса Российской Федерации, руководствуясь Федеральным законом Российской Федерации от 06.10.2003 г. № 131-ФЗ «Об общих принципах организации местного самоуправления в Российской Федерации» с учетом стратегии развития информационного общества в Российской Федерации на 2017 – 2030 годы, утвержденной Указом Президента Российской Федерации от 09. 05. 2017 года № 203 на основании решения Представительного собрания Беловского района Курской области от 15.02.2021 года № </w:t>
      </w:r>
      <w:r>
        <w:rPr>
          <w:rFonts w:cs="Arial" w:ascii="Arial" w:hAnsi="Arial"/>
          <w:szCs w:val="24"/>
          <w:lang w:val="en-US" w:eastAsia="zh-CN"/>
        </w:rPr>
        <w:t>IV</w:t>
      </w:r>
      <w:r>
        <w:rPr>
          <w:rFonts w:cs="Arial" w:ascii="Arial" w:hAnsi="Arial"/>
          <w:szCs w:val="24"/>
          <w:lang w:eastAsia="zh-CN"/>
        </w:rPr>
        <w:t>-13/1 «О внесении изменений и дополнений в Решение Представительного Собрания «О бюджете муниципального района «Беловский район» Курской области на 2021 год и плановый период 2022-2023 годы», Уставом муниципального района «Беловский район» Курской области, Администрация Беловского района Курской области ПОСТАНОВЛЯЕТ:</w:t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1. Внести изменения и дополнения в постановление Администрации Беловского района Курской области от 07.11.2018 № 850 «Об утверждении муниципальной программы Беловского района Курской области  «Развитие транспортной системы, обеспечение перевозки пассажиров и повышение безопасности дорожного движения в Беловском районе Курской области» муниципальную программу «Развитие транспортной системы, обеспечение перевозки пассажиров и повышение безопасности дорожного движения в Беловском районе Курской области»: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1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szCs w:val="24"/>
          <w:lang w:eastAsia="zh-CN"/>
        </w:rPr>
        <w:t xml:space="preserve">Приложение 4.3. муниципальной программы «Развитие транспортной системы, обеспечение перевозки пассажиров и повышение безопасности дорожного движения в Беловском районе Курской области» изложить в новой редакции.  </w:t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2. Контроль за исполнением настоящего постановления возложить на  заместителя главы Администрации Беловского района Курской области - начальника управления - Б.И. Шевцова.</w:t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3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Глава Беловского района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Курской области                                                                        Н.В. Волобуев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риложение № 4.3.</w:t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к муниципальной программе  Беловского района Курской области</w:t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«Развитие транспортной системы, обеспечение перевозки пассажиров </w:t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и повышение безопасности дорожного движения</w:t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>в Беловском районе Курской области»</w:t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  <w:lang w:eastAsia="zh-CN"/>
        </w:rPr>
        <w:t>СВЕДЕ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об объектах, реализуемых  в рамках основного мероприятия 2.2. «Капитальный ремонт, ремонт автомобильных дорог местного значения Беловского  р</w:t>
      </w:r>
      <w:r>
        <w:rPr>
          <w:rFonts w:cs="Arial" w:ascii="Arial" w:hAnsi="Arial"/>
          <w:b/>
          <w:color w:val="000000"/>
          <w:spacing w:val="3"/>
          <w:sz w:val="32"/>
          <w:szCs w:val="32"/>
          <w:lang w:eastAsia="zh-CN"/>
        </w:rPr>
        <w:t xml:space="preserve">айона» </w:t>
      </w:r>
      <w:r>
        <w:rPr>
          <w:rFonts w:cs="Arial" w:ascii="Arial" w:hAnsi="Arial"/>
          <w:b/>
          <w:sz w:val="32"/>
          <w:szCs w:val="32"/>
          <w:lang w:eastAsia="zh-CN"/>
        </w:rPr>
        <w:t>муниципальной программы Беловского района 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«Развитие транспортной системы, обеспечение перевозки пассажиров и повышение безопасности дорожного движения в Беловском районе Кур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24"/>
          <w:lang w:eastAsia="zh-CN"/>
        </w:rPr>
      </w:pPr>
      <w:r>
        <w:rPr>
          <w:rFonts w:cs="Arial" w:ascii="Arial" w:hAnsi="Arial"/>
          <w:b/>
          <w:sz w:val="32"/>
          <w:szCs w:val="24"/>
          <w:lang w:eastAsia="zh-CN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4004"/>
        <w:gridCol w:w="2425"/>
        <w:gridCol w:w="2508"/>
        <w:gridCol w:w="2161"/>
        <w:gridCol w:w="2234"/>
        <w:gridCol w:w="1807"/>
      </w:tblGrid>
      <w:tr>
        <w:trPr>
          <w:trHeight w:val="595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объекта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ощность объекта, км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иод строительства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м строительства, руб.</w:t>
            </w:r>
          </w:p>
        </w:tc>
      </w:tr>
      <w:tr>
        <w:trPr>
          <w:trHeight w:val="95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тной бюдж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йонный бюдж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редства юридических лиц </w:t>
            </w:r>
          </w:p>
        </w:tc>
      </w:tr>
      <w:tr>
        <w:trPr>
          <w:trHeight w:val="40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</w:t>
            </w:r>
          </w:p>
        </w:tc>
      </w:tr>
      <w:tr>
        <w:trPr>
          <w:trHeight w:val="178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монт автомобильной дороги общего пользования местного значения по ул. Советская площадь сл. Белая Беловского райо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2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 122 426,8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6 57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>
          <w:trHeight w:val="179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монт автомобильной дороги общего пользования местного значения по ул. Октябрьская сл. Белая Беловского райо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9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 736 936,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6 504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>
          <w:trHeight w:val="17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монт автомобильной дороги общего пользования местного значения по ул. Молодежная сл. Белая Беловского райо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6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 733 957,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 556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>
          <w:trHeight w:val="17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монт автомобильной дороги общего пользования местного значения в Курской области, Беловском районе, с. Пены, ул. Осняги, ул. Попов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65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 769 790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7 519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000 000,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6-24T15:28:00Z</cp:lastPrinted>
  <dcterms:modified xsi:type="dcterms:W3CDTF">2021-07-08T07:44:00Z</dcterms:modified>
  <cp:revision>22</cp:revision>
  <dc:subject/>
  <dc:title/>
</cp:coreProperties>
</file>