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.03.2021 № 271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 плане мероприятий по социально-экономическому развитию и оздоровлению муниципальных финансов муниципального района «Беловский район» Курской области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В целях социально–экономического развития и оздоровления муниципальных финансов муниципального района «Беловский район» Курской области, а также реализации Соглашения, заключенного с комитетом финансов Курской области 25 января 2021 года № 1 «О мерах по социально-экономическому развитию и оздоровлению муниципальных финансов муниципальных районов (городских округов) Курской области муниципального района «Беловский район» Курской области», Администрация Беловского района Курской области ПОСТАНОВЛЯЕТ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Arial" w:ascii="Arial" w:hAnsi="Arial"/>
          <w:bCs/>
          <w:szCs w:val="24"/>
          <w:lang w:eastAsia="ru-RU"/>
        </w:rPr>
        <w:t xml:space="preserve">1.Утвердить прилагаемый План мероприятий по социально-экономическому развитию  и оздоровлению муниципальных финансов муниципального района «Беловский район» Курской области  </w:t>
      </w:r>
      <w:r>
        <w:rPr>
          <w:rFonts w:cs="Arial" w:ascii="Arial" w:hAnsi="Arial"/>
          <w:b/>
          <w:bCs/>
          <w:szCs w:val="24"/>
          <w:lang w:eastAsia="ru-RU"/>
        </w:rPr>
        <w:t>(</w:t>
      </w:r>
      <w:r>
        <w:rPr>
          <w:rFonts w:cs="Arial" w:ascii="Arial" w:hAnsi="Arial"/>
          <w:bCs/>
          <w:szCs w:val="24"/>
          <w:lang w:eastAsia="ru-RU"/>
        </w:rPr>
        <w:t>далее - План мероприятий), содержащий Программу по увеличению поступлений налоговых и неналоговых доходов Беловского района Курской области и Программу оптимизации расходов бюджета муниципального района  «Беловский район» Курской области на 2021-2023 годы, включающую мероприятия по оптимизации расходов на содержание бюджетной сети и расходов на муниципальное управление, а также численности работников бюджетной сферы в соответствии с планами мероприятий («дорожными картами») по повышению эффективности и качества услуг в отраслях социальной сферы, включая установление запрета на увеличение численности муниципальных служащих, содействие установлению муниципальными образованиями Беловского района запрета на увеличение численности муниципальных служащих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2.Главным распорядителям средств бюджета муниципального района «Беловский район» Курской области организовать работу в соответствии с указанным Планом мероприятий, и обеспечить предоставление информации о выполнении Плана мероприятий в Управление финансов Администрации Беловского района в установленные сроки.        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3.Управлению финансов Администрации Беловского района Курской области обеспечить подготовку сводной информации о реализации Плана мероприятий, указанного в пункте 1 настоящего постановления, для направления в комитет финансов Курской обла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>4.Признать утратившим силу постановление Администрации Беловского района Курской области от 26.03.2020 года № 307 «О Плане мероприятий по росту доходного потенциала и оптимизации  расходов бюджета муниципального района «Беловский район» Курской области на период до 2022 года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5.Контроль за исполнением настоящего постановления   возложить на первого заместителя главы Беловского района Курской области Квачева В.В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6. Постановление вступает в силу со дня его подписания.       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Глава Беловского района                                                       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Курской области                                                                          Н.В. Волобуев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eastAsia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595" w:leader="none"/>
        </w:tabs>
        <w:suppressAutoHyphens w:val="false"/>
        <w:ind w:firstLine="709"/>
        <w:jc w:val="right"/>
        <w:outlineLvl w:val="0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>Утвержден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595" w:leader="none"/>
        </w:tabs>
        <w:suppressAutoHyphens w:val="false"/>
        <w:ind w:firstLine="709"/>
        <w:jc w:val="right"/>
        <w:outlineLvl w:val="0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>постановлением Администраци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595" w:leader="none"/>
        </w:tabs>
        <w:suppressAutoHyphens w:val="false"/>
        <w:ind w:firstLine="709"/>
        <w:jc w:val="right"/>
        <w:outlineLvl w:val="0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>Беловского района Курской обла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595" w:leader="none"/>
        </w:tabs>
        <w:suppressAutoHyphens w:val="false"/>
        <w:ind w:firstLine="709"/>
        <w:jc w:val="right"/>
        <w:outlineLvl w:val="0"/>
        <w:rPr>
          <w:rFonts w:ascii="Arial" w:hAnsi="Arial" w:cs="Arial"/>
          <w:b/>
          <w:b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  <w:t>от 24.03.2021 № 27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ПЛАН МЕРОПРИЯТИЙ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по социально-экономическому развитию и оздоровлению муниципальных финансов муниципального района «Беловский район» Курской обла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cs="Arial"/>
          <w:b/>
          <w:b/>
          <w:bCs/>
          <w:sz w:val="32"/>
          <w:szCs w:val="24"/>
          <w:lang w:eastAsia="ru-RU"/>
        </w:rPr>
      </w:pPr>
      <w:r>
        <w:rPr>
          <w:rFonts w:cs="Arial" w:ascii="Arial" w:hAnsi="Arial"/>
          <w:b/>
          <w:bCs/>
          <w:sz w:val="32"/>
          <w:szCs w:val="24"/>
          <w:lang w:eastAsia="ru-RU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"/>
        <w:gridCol w:w="58"/>
        <w:gridCol w:w="2280"/>
        <w:gridCol w:w="214"/>
        <w:gridCol w:w="2163"/>
        <w:gridCol w:w="1664"/>
        <w:gridCol w:w="27"/>
        <w:gridCol w:w="167"/>
        <w:gridCol w:w="373"/>
        <w:gridCol w:w="709"/>
        <w:gridCol w:w="603"/>
        <w:gridCol w:w="531"/>
        <w:gridCol w:w="345"/>
        <w:gridCol w:w="505"/>
        <w:gridCol w:w="1276"/>
        <w:gridCol w:w="992"/>
        <w:gridCol w:w="851"/>
        <w:gridCol w:w="992"/>
        <w:gridCol w:w="851"/>
      </w:tblGrid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/п</w:t>
            </w:r>
          </w:p>
        </w:tc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пособы реализации мероприятия</w:t>
            </w:r>
          </w:p>
        </w:tc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Исполнители, ответственные за реализацию мероприятия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рок реализации мероприятия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рок представления информ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диницы измер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Значение целевого показателя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од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</w:t>
            </w:r>
          </w:p>
        </w:tc>
      </w:tr>
      <w:tr>
        <w:trPr>
          <w:trHeight w:val="589" w:hRule="atLeast"/>
        </w:trPr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I. Мероприятия по увеличению поступлений налоговых и неналоговых доходов в консолидированный бюджет Беловского района Курской области</w:t>
            </w:r>
          </w:p>
        </w:tc>
      </w:tr>
      <w:tr>
        <w:trPr>
          <w:trHeight w:val="27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вышение собираемости налогов и сокращение задолженности перед бюджет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Межведомственная комиссия по работе с проблемными налогоплательщиками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Calibri" w:cs="Arial" w:ascii="Arial" w:hAnsi="Arial"/>
                <w:color w:val="000000"/>
                <w:szCs w:val="24"/>
                <w:lang w:eastAsia="ru-RU"/>
              </w:rPr>
              <w:t>Беловского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района Курской об</w:t>
              <w:softHyphen/>
              <w:t>ласти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главные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админи</w:t>
              <w:softHyphen/>
              <w:t>страторы дохо</w:t>
              <w:softHyphen/>
              <w:t>дов бюджет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кварталь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5-го числа месяца, следующего за отчетным кварт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полнительное поступление налога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Из ни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Cs w:val="24"/>
                <w:lang w:eastAsia="ru-RU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вышение собираемости налога на имущество физических лиц и земельного налога и сокращение задолженности перед бюджетом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Вовлечение в налоговый оборот объектов недвижимости, включая земельные участки, в том числе: уточнение сведений об объектах недвижимости; актуализация результатов государственной кадастровой оценки объектов недвижимости; предоставление сведений о земельных участках и иных объектах недвижимости в рамках информационного обмена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муниципального земельного контроля. Выявление собственников земельных участков и другого недвижимого имущества и привлечения их к налогообложению, содействие в оформлении прав собственности на земельные участки и имущество физическими лица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ФНС России по Курской области (по согласова</w:t>
              <w:softHyphen/>
              <w:t>нию)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pacing w:val="-10"/>
                <w:szCs w:val="24"/>
                <w:lang w:eastAsia="ru-RU"/>
              </w:rPr>
              <w:t>Межведомственная  комиссии по социально-экономическим вопросам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Курской област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кварталь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полнительное поступление налога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00</w:t>
            </w:r>
          </w:p>
        </w:tc>
      </w:tr>
      <w:tr>
        <w:trPr>
          <w:trHeight w:val="48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</w:t>
            </w: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роведение оценки эффективности нало</w:t>
              <w:softHyphen/>
              <w:t>говых льгот, уста</w:t>
              <w:softHyphen/>
              <w:t>новленных на терри</w:t>
              <w:softHyphen/>
              <w:t>тории района  решениями ор</w:t>
              <w:softHyphen/>
              <w:t>ганов местного самоуправления за год, предшествующий от</w:t>
              <w:softHyphen/>
              <w:t>четном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одготовка Управлением  финансов Администрации Беловского района Курской об</w:t>
              <w:softHyphen/>
              <w:t>ласти сводной инфор</w:t>
              <w:softHyphen/>
              <w:t>мации о результатах оценки бюджетной и социальной эффектив</w:t>
              <w:softHyphen/>
              <w:t>ности предоставляе</w:t>
              <w:softHyphen/>
              <w:t>мых местных налоговых льгот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Управление финан</w:t>
              <w:softHyphen/>
              <w:t xml:space="preserve">сов Администрации </w:t>
            </w: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Беловского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 района Курской об</w:t>
              <w:softHyphen/>
              <w:t>ласти,</w:t>
            </w:r>
            <w:r>
              <w:rPr>
                <w:rFonts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органы местного самоуправления Беловского района Курской облас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о итогам го</w:t>
              <w:softHyphen/>
              <w:t>да-до 10 ян</w:t>
              <w:softHyphen/>
              <w:t>вар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Аналитическая записка с пред</w:t>
              <w:softHyphen/>
              <w:t>ло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уществление мо</w:t>
              <w:softHyphen/>
              <w:t>ниторинга уплаты налога на доходы фи</w:t>
              <w:softHyphen/>
              <w:t>зических лиц с целью выявления налоговых агентов, допускаю</w:t>
              <w:softHyphen/>
              <w:t>щих не перечисление или неполное пере</w:t>
              <w:softHyphen/>
              <w:t>числение налога, анализ текущей упла</w:t>
              <w:softHyphen/>
              <w:t>ты налога на доходы физических лиц в те</w:t>
              <w:softHyphen/>
              <w:t>чение года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ринятие действен</w:t>
              <w:softHyphen/>
              <w:t>ных мер по результа</w:t>
              <w:softHyphen/>
              <w:t>там мониторинга, на</w:t>
              <w:softHyphen/>
              <w:t>правленных на пога</w:t>
              <w:softHyphen/>
              <w:t>шение налоговыми агентами предпола</w:t>
              <w:softHyphen/>
              <w:t>гаемой задолженно</w:t>
              <w:softHyphen/>
              <w:t>сти по налогу на до</w:t>
              <w:softHyphen/>
              <w:t>ходы физических лиц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Сводная информация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ФНС России по Курской области) (по согласова</w:t>
              <w:softHyphen/>
              <w:t>нию)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pacing w:val="-10"/>
                <w:szCs w:val="24"/>
                <w:lang w:eastAsia="ru-RU"/>
              </w:rPr>
              <w:t>Межведомственная  комиссии по социально-экономическим вопросам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Курской облас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Два раза в год: за 1-е полуго</w:t>
              <w:softHyphen/>
              <w:t>дие-до 15 ав</w:t>
              <w:softHyphen/>
              <w:t>густа, по ито</w:t>
              <w:softHyphen/>
              <w:t>гам года-до 15 феврал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Аналитическа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полнительное по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Исполнение программы приватизации муниципального имущества Беловского района Курской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водная информация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УПРАВЛЕНИЕ СТРОИТЕЛЬСТВА, АРХИТЕКТУРЫ,  ЗЕМЕЛЬНЫХ ОТНОШЕНИЙ,  МУНИЦИПАЛЬНОГО ИМУЩЕСТВА, ТЭК, ЖКХ, СВЯЗИ И ТРАНСПОРТ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апреля года, следующего за отчетным пери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полнительное по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роведение работы по выявлению фактов осуществления пред</w:t>
              <w:softHyphen/>
              <w:t>принимательской деятельности без ре</w:t>
              <w:softHyphen/>
              <w:t>гистрации с целью привлечения к нало</w:t>
              <w:softHyphen/>
              <w:t>гообложени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водная информация по Плану мероприятий по обеспечению налоговых поступлений, мобилизации дополнительных доходов и оптимизации взыскания налоговых платежей в консолидированный бюджет Беловского района Курской области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  <w:t>УМВД России по Курской об</w:t>
              <w:softHyphen/>
              <w:t>ласти (по согласованию), УФНС России по Курской об</w:t>
              <w:softHyphen/>
              <w:t>ласти (по согла</w:t>
              <w:softHyphen/>
              <w:t xml:space="preserve">сованию), управление Отдел экономики, прогнозирования и трудовых отношений Администрации </w:t>
            </w: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Беловского</w:t>
            </w: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  <w:t xml:space="preserve"> района Курской облас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Два раза в год: за 1-е полуго</w:t>
              <w:softHyphen/>
              <w:t>дие-до 15 ав</w:t>
              <w:softHyphen/>
              <w:t>густа, по ито</w:t>
              <w:softHyphen/>
              <w:t>гам года - до 15 феврал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Сводная ин</w:t>
              <w:softHyphen/>
              <w:t>формация по Плану меро</w:t>
              <w:softHyphen/>
              <w:t>приятий «До</w:t>
              <w:softHyphen/>
              <w:t>рожная карта» по обеспечению налоговых по</w:t>
              <w:softHyphen/>
              <w:t>ступлений в консолидиро</w:t>
              <w:softHyphen/>
              <w:t>ванный бюджет Курской облас</w:t>
              <w:softHyphen/>
              <w:t>ти и мобилиза</w:t>
              <w:softHyphen/>
              <w:t>ции дополни</w:t>
              <w:softHyphen/>
              <w:t>тельных дохо</w:t>
              <w:softHyphen/>
              <w:t>дов в областной и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полнительное по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мероприятий по установлению эффективных ставок арендной платы за сдаваемое в аренду имуще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сплошной инвентаризации имущества, находящегося в муниципальной собственности: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внедрение тотального учета государственного (муниципального) имущества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выявление неиспользованного (бесхозяйного) и установление направления эффективности его использования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определение и 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кварталь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полнительное по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</w:tr>
      <w:tr>
        <w:trPr>
          <w:trHeight w:val="2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мероприятий по эффективному использованию муниципального имущества, закрепленного за муниципальными учреждения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Реализация (продажа) излишнего, неиспользуемого имущества учреждений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апреля года,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полнительное по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</w:t>
            </w:r>
          </w:p>
        </w:tc>
      </w:tr>
      <w:tr>
        <w:trPr>
          <w:trHeight w:val="3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.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Результаты экономического развития района по результатам осуществления мероприятий по росту доходного потенциал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Реализация мероприятий по росту доходного потенциала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0 января года,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полнительные поступления доходов (прогноз поступлений доходов в очередном финансовом году по сравнению с утвержденным объемом доходов в планов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45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II. ПОКАЗАТЕЛИ СОЦИАЛЬНО-ЭКОНОМИЧЕСКОГО РАЗВИТИЯ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беспечение роста налоговых и неналоговых доходов бюджета муниципального района Беловский район в текущем финансовом году по сравнению с уровнем истекшего финансового год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Выполнение мероприятий по консолидации бюджетных средств в целях оздоровления муниципальных финансов Беловского района Кур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,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главные администраторы доходов бюджета,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 (по согласованию)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5 января года, следующего за отчетны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Аналитическая записка с предлож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III. МЕРОПРИЯТИЯ ПО ОПТИМИЗАЦИИ РАСХОДОВ</w:t>
            </w:r>
          </w:p>
        </w:tc>
        <w:tc>
          <w:tcPr>
            <w:tcW w:w="819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45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вышение эффективности планирования и исполнения расходов</w:t>
            </w:r>
          </w:p>
        </w:tc>
      </w:tr>
      <w:tr>
        <w:trPr>
          <w:trHeight w:val="274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ланирование бюджета в рамках муниципальных программ (увеличение доли программных расходов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Разработка проекта Решения Представительного собрания Беловского района Курской области на очередной финансовый год и на плановый период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  <w:t>Администрация Беловского района, Управление финансов администрации Беловского района,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ля расходов бюджета, формируемых в рамках  муниципальных программ, в общем объеме рас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&gt;=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&gt;=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&gt;=90</w:t>
            </w:r>
          </w:p>
        </w:tc>
      </w:tr>
      <w:tr>
        <w:trPr>
          <w:trHeight w:val="254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.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точнение долгосрочного бюджетного прогноз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ов правовых актов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 Курской области,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 по мере необход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инятие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.3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вершенствование порядка разработки, реализации и оценки эффективности муниципальных программ Беловского района   Курской област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ов нормативных правовых актов по внесению изменений в порядки разработки, реализации и оценки эффективности муниципальных программ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  <w:t xml:space="preserve">Отдел экономики, прогнозирования и трудовых отношений Администрации </w:t>
            </w: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Беловского</w:t>
            </w: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  <w:t xml:space="preserve"> района Кур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Внесение изменений в утвержденные нормативные правовые а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.4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хранение дефицита бюджета по годам в соответствии с заключенными соглашениями на предоставление бюджетных кредитов для частичного покрытия дефицита бюджет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а решения о бюджете на очередной финансовый год и на плановый период и проектов решений по внесению изменений в бюджет на текущий год и на плановый период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 Управление финансов администрации Беловского район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ва раза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5 февраля и до 15 ноябр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блюдение размера дефицита бюджета, предусмотренного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.5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аправление на согласование основных параметров проекта бюджета на очередной финансовый год и на плановый период и проектов решений о внесении изменений в решение о бюджете до внесения в представительный орган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а решения о бюджете на очередной финансовый год и на плановый период и проектов решений о внесении изменений в решение о бюджете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Формирование проекта бюджета и внесение изменений в него в сроки, установленные нормативными правовыми актами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аправление соответствующих информаций в вышестоящий финансовый орган в соответствии со сроками, установленными Соглаш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аправление в вышестоящий финансовый орган проект решения о бюджете на очередной финансовый год и на плановый период и изменений в решение о бюдж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.6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беспечение согласования с вышестоящим финансовым органом проектов решений, проектов нормативных правовых актов, направленных на установление (увеличение расходов на выполнение) публичных нормативных обязательств, осуществляемых за счет средств местного) бюджета, до их принятия (утверждения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ов решений и (или) проектов нормативных правовых актов, направленных на установление (увеличение расходов на выполнение) публичных нормативных обязательств, осуществляемых за счет средств местного бюджета, с учетом заключения вышестоящего финансового орган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аправление в вышестоящий финансовый орган на заключение проектов решений, проектов нормативных правовых актов, направленных на установление (увеличение расходов на выполнение)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убличных нормативных обязательств, осуществляемых за счет средств местного бюджета, до их принятия (утверждения)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1.7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едопущение принятия и исполнения расходных обязательств, не отнесенных </w:t>
            </w:r>
            <w:hyperlink r:id="rId4">
              <w:r>
                <w:rPr>
                  <w:rStyle w:val="InternetLink"/>
                  <w:rFonts w:cs="Arial" w:ascii="Arial" w:hAnsi="Arial"/>
                  <w:color w:val="00466E"/>
                  <w:szCs w:val="24"/>
                  <w:u w:val="single"/>
                  <w:lang w:eastAsia="ru-RU"/>
                </w:rPr>
                <w:t>Конституцией Российской Федерации</w:t>
              </w:r>
            </w:hyperlink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 и федеральными законами к полномочиям органов местного самоуправлен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а решения о бюджете на очередной финансовый год и на плановый период и проектов решений по внесению изменений в решение) о бюджете на текущий год и на плановый период в рамках установленных полномочий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блюдение положений </w:t>
            </w:r>
            <w:hyperlink r:id="rId5">
              <w:r>
                <w:rPr>
                  <w:rStyle w:val="InternetLink"/>
                  <w:rFonts w:cs="Arial" w:ascii="Arial" w:hAnsi="Arial"/>
                  <w:color w:val="00466E"/>
                  <w:szCs w:val="24"/>
                  <w:u w:val="single"/>
                  <w:lang w:eastAsia="ru-RU"/>
                </w:rPr>
                <w:t>Конституции Российской Федерации</w:t>
              </w:r>
            </w:hyperlink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, федеральных законов и законов Курской области в части принятия расходных обязательств, отнесенных к полномочиям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55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Итого по пункту 1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2. муниципальное управление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блюдение установленных нормативов формирования расходов на содержание органов местного самоуправления. Использование требований о соблюдении нормативов в условиях предоставления дополнительной финансовой помощ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ланирование расходов бюджета на оплату труда муниципальных  служащих Беловского района  Курской области в пределах установленного норматив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еувеличение расходов на содержание органов муниципальной власти Бе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.3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детального анализа дублирующих функций органов местного самоуправления в целях дальнейшей оптимизации дублирующего персонал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ов нормативных правовых актов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Экономия бюджетных средств, полученная в результате оптимизации дублирующе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.4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птимизация расходов на содержание органов местного самоуправления: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сокращение расходов на служебные командировки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сокращение расходов на периодические издания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сокращение расходов на приобретение и содержание служебного автотранспорт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оекта решения о бюджете муниципального образования на очередной финансовый год и на плановый период и проектов решений о внесении изменений в решения о бюджете муниципального образован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Экономия бюджетных средств на содерж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0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.5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работы по преобразованию муниципальных образований Беловского района  Курской области путем их объединен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нормативного правового акт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Администрация Беловского района, 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нормативного правового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ИТОГО по пункту 2: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</w:t>
            </w:r>
          </w:p>
        </w:tc>
        <w:tc>
          <w:tcPr>
            <w:tcW w:w="14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птимизация бюджетной сети</w:t>
            </w:r>
          </w:p>
        </w:tc>
      </w:tr>
      <w:tr>
        <w:trPr>
          <w:trHeight w:val="34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Достижение значе</w:t>
              <w:softHyphen/>
              <w:t>ний целевых показа</w:t>
              <w:softHyphen/>
              <w:t>телей заработной платы, установлен</w:t>
              <w:softHyphen/>
              <w:t>ных в планах меро</w:t>
              <w:softHyphen/>
              <w:t>приятий («дорожных картах») в отраслях социальной сферы, направленных на повышение эффективности образования, культуры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роведение ежеме</w:t>
              <w:softHyphen/>
              <w:t>сячного мониторинга достижения показате</w:t>
              <w:softHyphen/>
              <w:t>лей планов мероприя</w:t>
              <w:softHyphen/>
              <w:t>тий «дорожных карт»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правление  образо</w:t>
              <w:softHyphen/>
              <w:t xml:space="preserve">вания Администрации </w:t>
            </w:r>
            <w:r>
              <w:rPr>
                <w:rFonts w:eastAsia="Calibri" w:cs="Arial" w:ascii="Arial" w:hAnsi="Arial"/>
                <w:color w:val="000000"/>
                <w:szCs w:val="24"/>
                <w:lang w:eastAsia="ru-RU"/>
              </w:rPr>
              <w:t>Беловского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 района Курской области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Отдел по вопросам культуры, молодежной политики, физкультуры и спорта 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Администрации Беловского района Кур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Ежемесяч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Достижение за</w:t>
              <w:softHyphen/>
              <w:t>планированного уровня показа</w:t>
              <w:softHyphen/>
              <w:t>телей «дорож</w:t>
              <w:softHyphen/>
              <w:t>ных ка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Соблюдение показа</w:t>
              <w:softHyphen/>
              <w:t>телей оптимизации численности работ</w:t>
              <w:softHyphen/>
              <w:t>ников отдельных ка</w:t>
              <w:softHyphen/>
              <w:t>тегорий бюджетной сферы в соответствии с утвержденными «дорожными карта</w:t>
              <w:softHyphen/>
              <w:t>ми»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роведение ежеквар</w:t>
              <w:softHyphen/>
              <w:t>тального мониторинга соблюдения показате</w:t>
              <w:softHyphen/>
              <w:t>лей «дорожных карт»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Управление  образо</w:t>
              <w:softHyphen/>
              <w:t>вания Администрации Беловского района  Курской области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Отдел по вопросам культуры, молодежной политики, физкультуры и спорта 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Администрации Беловского района Кур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Ежекварталь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облюдение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казателей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«дорожных </w:t>
            </w: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ка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3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Осуществление оптимизации бюджет</w:t>
              <w:softHyphen/>
              <w:t>ной сети, включая изменение типа существующих муниципальных учреждений, перепрофили</w:t>
              <w:softHyphen/>
              <w:t>рование казенных учреждений, присое</w:t>
              <w:softHyphen/>
              <w:t>динение отдельных учреждений (объединение нескольких) к другим организациям, ликвидацию казенных учреж</w:t>
              <w:softHyphen/>
              <w:t>дений, в том числе деятельность которых не соответствует полномочиям, возло</w:t>
              <w:softHyphen/>
              <w:t>женным на публич</w:t>
              <w:softHyphen/>
              <w:t>но-правовое образо</w:t>
              <w:softHyphen/>
              <w:t>вание, которое является его учредителем, а также не соответствует профилю органа, осуществляющего функции и полномочия учредител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3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Мероприятия в области культуры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одготовка норматив</w:t>
              <w:softHyphen/>
              <w:t>ного правового акт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Отдел по вопросам культуры, молодежной политики, физкультуры и спорта 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Администрации Беловского района Кур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кращение штата обслуживающего персонала и уменьшение количества непрофильных специалистов муниципальных учрежде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3.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одготовка  муниципальных норматив</w:t>
              <w:softHyphen/>
              <w:t>ных правовых  актов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Управление  образо</w:t>
              <w:softHyphen/>
              <w:t>вания Администрации Беловского района Кур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false"/>
              <w:jc w:val="both"/>
              <w:rPr>
                <w:rFonts w:ascii="Arial" w:hAnsi="Arial" w:cs="Arial"/>
                <w:bCs/>
                <w:spacing w:val="-1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2D2D2D"/>
                <w:spacing w:val="-10"/>
                <w:szCs w:val="24"/>
                <w:lang w:eastAsia="ru-RU"/>
              </w:rPr>
              <w:t>Сокращение штата обслуживающего персонала и уменьшение количества непрофильных специалист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3.3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одготовка  муниципальных норматив</w:t>
              <w:softHyphen/>
              <w:t>ных правовых  актов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Управление  образо</w:t>
              <w:softHyphen/>
              <w:t>вания Администрации Беловского района Кур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4" w:leader="none"/>
              </w:tabs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4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уществление мероприятий в области энергосбережения (перевод котельной Мокрушанской СОШ ,на газовое отоп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3.4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меньшение количества непрофильных специалистов и обслуживающего персонала организаций и учреждений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кращение штата обслуживающего персонал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образования администрации Беловского района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тдел по вопросам культуры молодежной политики физкультуры и спорта администрации Беловского района, 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кращение штата обслуживающего персонала и уменьшение количества непрофильных специалистов муниципальных учрежде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3.5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реорганизаций муниципальных учреждений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нормативных правовых актов муниципальных образований о реорганизации муниципальных учреждений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птимизация бюджет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3.6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ередача несвойственных функций бюджетных учреждений на аутсорсинг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ередача несвойственных функций на аутсорсинг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образования администрации Беловского района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тдел по вопросам культуры молодежной политики физкультуры и спорта администрации Беловского района, органы местного самоуправл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птимизация расходов по обслуживанию передаваемого на аутсорсинг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Итого по п.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. </w:t>
            </w: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Эффективное управление имуществом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Мероприятия по оптимизации неиспользуемого имуществ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роведение мероприятий по эффективному использованию муниципального имущества, закрепленного за муниципальными учреждениям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Органы местного самоуправления Беловского района Курской области,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 Управление  образования Администрации </w:t>
            </w: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Беловского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 xml:space="preserve"> района Курской области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 xml:space="preserve">Отдел по вопросам культуры, молодежной политики, физкультуры и спорта </w:t>
            </w: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Администрации Беловского района Курской области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Ежегодно по итогам годо</w:t>
              <w:softHyphen/>
              <w:t>вой отчетности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кращение количества неиспользуемого имущества, находящегося в оперативном управлени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highlight w:val="green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Консервация недвижимого имущества, находящегося в оперативном у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highlight w:val="green"/>
                <w:lang w:eastAsia="ru-RU"/>
              </w:rPr>
            </w:pPr>
            <w:r>
              <w:rPr>
                <w:rFonts w:cs="Arial" w:ascii="Arial" w:hAnsi="Arial"/>
                <w:szCs w:val="24"/>
                <w:highlight w:val="gree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highlight w:val="green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FF0000"/>
                <w:szCs w:val="24"/>
                <w:highlight w:val="green"/>
                <w:lang w:eastAsia="ru-RU"/>
              </w:rPr>
            </w:pPr>
            <w:r>
              <w:rPr>
                <w:rFonts w:cs="Arial" w:ascii="Arial" w:hAnsi="Arial"/>
                <w:color w:val="FF0000"/>
                <w:szCs w:val="24"/>
                <w:highlight w:val="gree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FF0000"/>
                <w:szCs w:val="24"/>
                <w:highlight w:val="green"/>
                <w:lang w:eastAsia="ru-RU"/>
              </w:rPr>
            </w:pPr>
            <w:r>
              <w:rPr>
                <w:rFonts w:cs="Arial" w:ascii="Arial" w:hAnsi="Arial"/>
                <w:color w:val="FF0000"/>
                <w:szCs w:val="24"/>
                <w:highlight w:val="gree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FF0000"/>
                <w:szCs w:val="24"/>
                <w:highlight w:val="green"/>
                <w:lang w:eastAsia="ru-RU"/>
              </w:rPr>
            </w:pPr>
            <w:r>
              <w:rPr>
                <w:rFonts w:cs="Arial" w:ascii="Arial" w:hAnsi="Arial"/>
                <w:color w:val="FF0000"/>
                <w:szCs w:val="24"/>
                <w:highlight w:val="green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FF0000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писание коли</w:t>
              <w:softHyphen/>
              <w:t>чества неис</w:t>
              <w:softHyphen/>
              <w:t>пользуемого имущес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Итого по п. 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highlight w:val="green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highlight w:val="gree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5. </w:t>
            </w: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вершенствование системы закупок для муниципальных нужд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блюдение при осуществлении муниципальных закупок следующих критериев: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обоснованность закупок, начальных (максимальных) цен контрактов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стремление к экономии в ходе закупочных процедур при условии соблюдения качества и требований законодательства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проведение обязательной экспертизы качества поставленного товара, выполненной работы или оказанной услуги, установленной федеральным законодательством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- создание заказчиком приемочной комиссии для приемки поставленного товара, выполненной работы или оказанной услуги, результатов отдельного этапа исполнения контракта (если заказчиком не привлекаются эксперты, экспертные организации к проведению экспертизы поставленного товара, выполненной работы или оказанной услуги в случаях, установленных действующим законодательством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аукционной и конкурсной документаци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Органы местного самоуправления Беловского района Курской области, муниципальные  учреждения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стоян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епревышение лимитов бюджетных обязательств при заключении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.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Сокращение расходов бюджета Беловского района по результатам проведения конкурсов, аукционов при осуществлении закупок товаров, работ и услуг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Осуществление заку</w:t>
              <w:softHyphen/>
              <w:t>пок конкурентными способами определе</w:t>
              <w:softHyphen/>
              <w:t>ния поставщиков (подрядчиков, испол</w:t>
              <w:softHyphen/>
              <w:t>нителей)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Органы местного самоуправления Беловского района Курской области, муниципальные  учреждения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стоян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Экономия бюджетных средств по результатам размещения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Итого по пункту 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6. </w:t>
            </w: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Меры по совершенствованию межбюджетных отношений на муниципальном уровне в части перераспределения и увеличения доходов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Повышение эффективности бюджетных расходов за счет привлечения населения к участию в проекте «Народный бюджет»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Участие в реа</w:t>
              <w:softHyphen/>
              <w:t>лизации проекта «На</w:t>
              <w:softHyphen/>
              <w:t>родный бюджет»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Органы местного самоуправления Беловского района Курской области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Ежегод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Экономия бюджетных средств в связи с участием населения в проекте «Народный бюджет» В том числе Муниципальный район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792,9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465,5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.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Заключение соглашений с органами местного самоуправления Беловского района о предоставлении дотации на выравнивание бюджетной обеспеченности муниципальных образований района из бюджета района с выполнением ряда условий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нормативного правового акт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нормативного правового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.3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именение требований статьи 136 Бюджетного Кодекса Российской Федерации в отношении всех видов муниципальных образований Беловского район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Анализ бюджетов муниципальных образований Беловского район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стоян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оведение анализов бюджетов муниципальных образований Бе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Итого по п.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7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7. Оптимизация инвестиционных расходов, субсидий юридическим лицам и дебиторской задолженности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Сокращение объемов незавершенного строительств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Анализ и использование информации при подготовке проекта бюджета на очередной финансовый год и плановый период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дготовка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Итого по п.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8. </w:t>
            </w: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Меры по сокращению муниципального долг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граничение объема предоставления муниципальных гарантий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едложения при подготовке проекта Решения о бюджете на очередной финансовый год и на плановый пери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Администрация Беловского район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едоставление муниципальных гарантий Администрации Беловского района Курской области в пределах ограничений по муниципальному долгу, установленных соглашениями с Комитетом финансов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.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Включение в состав источников финансирования дефицита местного бюджета привлечения бюджетных кредитов из областного бюджета после соответствующего решения о предоставлении бюджетного кредит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Внесение изменений в решение о бюджете муниципа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стоянн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тсутствие в источниках финансирования дефицита местного бюджета привлечения бюджетных кредитов из областного бюджета без соответствующего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.3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тверждение предельного объема расходов на обслуживание муниципального долга Беловского района Курской области в объеме не выше 5% от суммы расходов бюджета района, за исключением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едложения при подготовке проекта Решения бюджете на очередной финансовый год и на плановый пери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Не выше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5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.4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ланирование привлечения бюджетных кредитов из областного бюджета в бюджет  района после принятия соответствующего решения на областном уровне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и принятии решения на федеральном уровн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 января года, следующего за отчетны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бъем, распределенный на федер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а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.5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Обеспечение сбалансированности бюджетов муниципальных образований Беловского района Курской област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Предоставление бюджетных кредитов бюджетам муниципальных образований из бюджета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Ежегодн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До 10-го числа месяца, следующего за отчетным квартало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Экономия от использования ставки бюджетного кредита в сравнении со ставкой кредита креди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color w:val="2D2D2D"/>
                <w:szCs w:val="24"/>
                <w:lang w:eastAsia="ru-RU"/>
              </w:rPr>
            </w:pPr>
            <w:r>
              <w:rPr>
                <w:rFonts w:cs="Arial" w:ascii="Arial" w:hAnsi="Arial"/>
                <w:color w:val="2D2D2D"/>
                <w:szCs w:val="24"/>
                <w:lang w:eastAsia="ru-RU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  <w:t>Итого по пункту 8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ourier New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sectPr>
      <w:headerReference w:type="default" r:id="rId6"/>
      <w:type w:val="nextPage"/>
      <w:pgSz w:orient="landscape" w:w="16838" w:h="11906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bCs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7z2">
    <w:name w:val="WW8Num37z2"/>
    <w:qFormat/>
    <w:rPr>
      <w:rFonts w:ascii="Wingdings" w:hAnsi="Wingdings" w:eastAsia="Wingdings" w:cs="Wingdings"/>
    </w:rPr>
  </w:style>
  <w:style w:type="character" w:styleId="WW8Num37z3">
    <w:name w:val="WW8Num37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val="ru-RU" w:bidi="ar-SA"/>
    </w:rPr>
  </w:style>
  <w:style w:type="character" w:styleId="Heading2Char">
    <w:name w:val="Heading 2 Char"/>
    <w:qFormat/>
    <w:rPr>
      <w:rFonts w:ascii="Arial" w:hAnsi="Arial" w:eastAsia="Arial" w:cs="Arial"/>
      <w:sz w:val="34"/>
      <w:lang w:val="ru-RU" w:bidi="ar-SA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val="ru-RU" w:bidi="ar-SA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val="ru-RU" w:bidi="ar-SA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val="ru-RU" w:bidi="ar-SA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val="ru-RU" w:bidi="ar-SA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val="ru-RU" w:bidi="ar-SA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val="ru-RU" w:bidi="ar-SA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b/>
      <w:bCs/>
      <w:spacing w:val="-10"/>
      <w:sz w:val="26"/>
      <w:szCs w:val="26"/>
      <w:shd w:fill="FFFFFF" w:val="clear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4">
    <w:name w:val="Заголовок №1_"/>
    <w:qFormat/>
    <w:rPr>
      <w:b/>
      <w:bCs/>
      <w:sz w:val="27"/>
      <w:szCs w:val="27"/>
      <w:shd w:fill="FFFFFF" w:val="clear"/>
    </w:rPr>
  </w:style>
  <w:style w:type="character" w:styleId="115pt0pt">
    <w:name w:val="Основной текст + 11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0pt1">
    <w:name w:val="Основной текст + 11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5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6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szCs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Normal1"/>
    <w:qFormat/>
    <w:pPr/>
    <w:rPr/>
  </w:style>
  <w:style w:type="paragraph" w:styleId="Style3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2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8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9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5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3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4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7">
    <w:name w:val="Содержимое врезки"/>
    <w:basedOn w:val="Normal"/>
    <w:qFormat/>
    <w:pPr/>
    <w:rPr>
      <w:color w:val="000000"/>
      <w:szCs w:val="24"/>
    </w:rPr>
  </w:style>
  <w:style w:type="paragraph" w:styleId="118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8">
    <w:name w:val="Заголовок таблицы ссылок"/>
    <w:basedOn w:val="Style22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9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40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9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0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42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120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62">
    <w:name w:val="Название объекта6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63">
    <w:name w:val="Указатель6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53">
    <w:name w:val="Название объекта5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Bodytext41">
    <w:name w:val="Body text (4)"/>
    <w:basedOn w:val="Normal"/>
    <w:qFormat/>
    <w:pPr>
      <w:pBdr/>
      <w:shd w:fill="FFFFFF" w:val="clear"/>
      <w:suppressAutoHyphens w:val="false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bidi="en-US"/>
    </w:rPr>
  </w:style>
  <w:style w:type="paragraph" w:styleId="Heading12">
    <w:name w:val="Heading #1"/>
    <w:basedOn w:val="Normal"/>
    <w:qFormat/>
    <w:pPr>
      <w:pBdr/>
      <w:shd w:fill="FFFFFF" w:val="clear"/>
      <w:suppressAutoHyphens w:val="false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bidi="en-US"/>
    </w:rPr>
  </w:style>
  <w:style w:type="paragraph" w:styleId="Bodytext211">
    <w:name w:val="Body text (2)1"/>
    <w:basedOn w:val="Normal"/>
    <w:qFormat/>
    <w:pPr>
      <w:pBdr/>
      <w:shd w:fill="FFFFFF" w:val="clear"/>
      <w:suppressAutoHyphens w:val="false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bidi="en-US"/>
    </w:rPr>
  </w:style>
  <w:style w:type="paragraph" w:styleId="Bodytext31">
    <w:name w:val="Body text (3)"/>
    <w:basedOn w:val="Normal"/>
    <w:qFormat/>
    <w:pPr>
      <w:pBdr/>
      <w:shd w:fill="FFFFFF" w:val="clear"/>
      <w:suppressAutoHyphens w:val="false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bidi="en-US"/>
    </w:rPr>
  </w:style>
  <w:style w:type="paragraph" w:styleId="Headerorfooter1">
    <w:name w:val="Header or footer"/>
    <w:basedOn w:val="Normal"/>
    <w:qFormat/>
    <w:pPr>
      <w:pBdr/>
      <w:shd w:fill="FFFFFF" w:val="clear"/>
      <w:suppressAutoHyphens w:val="false"/>
    </w:pPr>
    <w:rPr>
      <w:rFonts w:eastAsia="Arial Unicode MS"/>
      <w:color w:val="000000"/>
      <w:sz w:val="20"/>
      <w:lang w:bidi="en-US"/>
    </w:rPr>
  </w:style>
  <w:style w:type="paragraph" w:styleId="Bodytext51">
    <w:name w:val="Body text (5)"/>
    <w:basedOn w:val="Normal"/>
    <w:qFormat/>
    <w:pPr>
      <w:pBdr/>
      <w:shd w:fill="FFFFFF" w:val="clear"/>
      <w:suppressAutoHyphens w:val="false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1">
    <w:name w:val="Body text1"/>
    <w:basedOn w:val="Normal"/>
    <w:qFormat/>
    <w:pPr>
      <w:pBdr/>
      <w:shd w:fill="FFFFFF" w:val="clear"/>
      <w:suppressAutoHyphens w:val="false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61">
    <w:name w:val="Body text (6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20"/>
      <w:lang w:bidi="en-US"/>
    </w:rPr>
  </w:style>
  <w:style w:type="paragraph" w:styleId="Heading22">
    <w:name w:val="Heading #2"/>
    <w:basedOn w:val="Normal"/>
    <w:qFormat/>
    <w:pPr>
      <w:pBdr/>
      <w:shd w:fill="FFFFFF" w:val="clear"/>
      <w:suppressAutoHyphens w:val="false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71">
    <w:name w:val="Body text (7)"/>
    <w:basedOn w:val="Normal"/>
    <w:qFormat/>
    <w:pPr>
      <w:pBdr/>
      <w:shd w:fill="FFFFFF" w:val="clear"/>
      <w:suppressAutoHyphens w:val="false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bidi="en-US"/>
    </w:rPr>
  </w:style>
  <w:style w:type="paragraph" w:styleId="Bodytext82">
    <w:name w:val="Body text (8)"/>
    <w:basedOn w:val="Normal"/>
    <w:qFormat/>
    <w:pPr>
      <w:pBdr/>
      <w:shd w:fill="FFFFFF" w:val="clear"/>
      <w:suppressAutoHyphens w:val="false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bidi="en-US"/>
    </w:rPr>
  </w:style>
  <w:style w:type="paragraph" w:styleId="Bodytext91">
    <w:name w:val="Body text (9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i/>
      <w:iCs/>
      <w:color w:val="000000"/>
      <w:sz w:val="20"/>
      <w:szCs w:val="22"/>
      <w:lang w:val="en-US" w:bidi="en-US"/>
    </w:rPr>
  </w:style>
  <w:style w:type="paragraph" w:styleId="Tablecaption11">
    <w:name w:val="Table caption1"/>
    <w:basedOn w:val="Normal"/>
    <w:qFormat/>
    <w:pPr>
      <w:pBdr/>
      <w:shd w:fill="FFFFFF" w:val="clear"/>
      <w:suppressAutoHyphens w:val="false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101">
    <w:name w:val="Body text (10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9"/>
      <w:szCs w:val="19"/>
      <w:lang w:bidi="en-US"/>
    </w:rPr>
  </w:style>
  <w:style w:type="paragraph" w:styleId="Bodytext1111">
    <w:name w:val="Body text (11)1"/>
    <w:basedOn w:val="Normal"/>
    <w:qFormat/>
    <w:pPr>
      <w:pBdr/>
      <w:shd w:fill="FFFFFF" w:val="clear"/>
      <w:suppressAutoHyphens w:val="false"/>
      <w:spacing w:lineRule="atLeast" w:line="240"/>
      <w:ind w:hanging="1160"/>
    </w:pPr>
    <w:rPr>
      <w:rFonts w:eastAsia="Arial Unicode MS"/>
      <w:color w:val="000000"/>
      <w:sz w:val="18"/>
      <w:szCs w:val="18"/>
      <w:lang w:bidi="en-US"/>
    </w:rPr>
  </w:style>
  <w:style w:type="paragraph" w:styleId="Bodytext121">
    <w:name w:val="Body text (12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8"/>
      <w:szCs w:val="18"/>
      <w:lang w:bidi="en-US"/>
    </w:rPr>
  </w:style>
  <w:style w:type="paragraph" w:styleId="Bodytext131">
    <w:name w:val="Body text (13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5"/>
      <w:szCs w:val="15"/>
      <w:lang w:bidi="en-US"/>
    </w:rPr>
  </w:style>
  <w:style w:type="paragraph" w:styleId="Bodytext141">
    <w:name w:val="Body text (14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4"/>
      <w:szCs w:val="14"/>
      <w:lang w:bidi="en-US"/>
    </w:rPr>
  </w:style>
  <w:style w:type="paragraph" w:styleId="310">
    <w:name w:val="Знак3"/>
    <w:basedOn w:val="Normal"/>
    <w:next w:val="Heading2"/>
    <w:qFormat/>
    <w:pPr>
      <w:pBdr/>
      <w:suppressAutoHyphens w:val="false"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bidi="en-US"/>
    </w:rPr>
  </w:style>
  <w:style w:type="paragraph" w:styleId="Heading42">
    <w:name w:val="Heading #4"/>
    <w:basedOn w:val="Normal"/>
    <w:qFormat/>
    <w:pPr>
      <w:pBdr/>
      <w:shd w:fill="FFFFFF" w:val="clear"/>
      <w:suppressAutoHyphens w:val="false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Heading32">
    <w:name w:val="Heading #3"/>
    <w:basedOn w:val="Normal"/>
    <w:qFormat/>
    <w:pPr>
      <w:pBdr/>
      <w:shd w:fill="FFFFFF" w:val="clear"/>
      <w:suppressAutoHyphens w:val="false"/>
      <w:spacing w:lineRule="exact" w:line="36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Bodytext151">
    <w:name w:val="Body text (15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8"/>
      <w:szCs w:val="18"/>
      <w:lang w:bidi="en-US"/>
    </w:rPr>
  </w:style>
  <w:style w:type="paragraph" w:styleId="Style44">
    <w:name w:val="Абзац списка Знак"/>
    <w:basedOn w:val="Normal"/>
    <w:qFormat/>
    <w:pPr>
      <w:pBdr/>
      <w:suppressAutoHyphens w:val="false"/>
      <w:ind w:left="720" w:hanging="0"/>
    </w:pPr>
    <w:rPr>
      <w:rFonts w:ascii="Arial Unicode MS" w:hAnsi="Arial Unicode MS" w:eastAsia="Arial Unicode MS" w:cs="Arial Unicode MS"/>
      <w:color w:val="000000"/>
      <w:sz w:val="20"/>
      <w:lang w:bidi="en-US"/>
    </w:rPr>
  </w:style>
  <w:style w:type="paragraph" w:styleId="122">
    <w:name w:val="Цитата1"/>
    <w:basedOn w:val="Normal"/>
    <w:qFormat/>
    <w:pPr>
      <w:pBdr/>
      <w:suppressAutoHyphens w:val="false"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12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4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02" w:before="720" w:after="600"/>
      <w:jc w:val="center"/>
      <w:outlineLvl w:val="0"/>
    </w:pPr>
    <w:rPr>
      <w:b/>
      <w:bCs/>
      <w:sz w:val="27"/>
      <w:szCs w:val="27"/>
      <w:lang w:val="en-US"/>
    </w:rPr>
  </w:style>
  <w:style w:type="paragraph" w:styleId="Style371">
    <w:name w:val="Style37"/>
    <w:basedOn w:val="Normal"/>
    <w:qFormat/>
    <w:pPr>
      <w:widowControl w:val="false"/>
      <w:suppressAutoHyphens w:val="false"/>
      <w:autoSpaceDE w:val="false"/>
      <w:spacing w:lineRule="exact" w:line="463"/>
      <w:ind w:firstLine="691"/>
      <w:jc w:val="both"/>
    </w:pPr>
    <w:rPr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7:00Z</dcterms:created>
  <dc:creator>1</dc:creator>
  <dc:description/>
  <cp:keywords/>
  <dc:language>en-US</dc:language>
  <cp:lastModifiedBy>Андрей</cp:lastModifiedBy>
  <cp:lastPrinted>2021-03-30T17:36:00Z</cp:lastPrinted>
  <dcterms:modified xsi:type="dcterms:W3CDTF">2021-04-08T20:12:00Z</dcterms:modified>
  <cp:revision>50</cp:revision>
  <dc:subject/>
  <dc:title> </dc:title>
</cp:coreProperties>
</file>