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.03.2021 г. № 200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Беловского района Курской области от 31.10.2019 № 831 «Об утверждении Плана 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постановлением Администрации Беловского района Курской области от</w:t>
      </w:r>
      <w:r>
        <w:rPr>
          <w:rFonts w:cs="Arial" w:ascii="Arial" w:hAnsi="Arial"/>
          <w:bCs/>
          <w:szCs w:val="24"/>
        </w:rPr>
        <w:t xml:space="preserve"> 11.11.2013 № 756 «Об утверждении Порядка разработки, реализации и оценки эффективности муниципальных программ Беловского района Курской области» (с изменениями), в целях реализации муниципальной программы Беловского района Курской области </w:t>
      </w:r>
      <w:r>
        <w:rPr>
          <w:rFonts w:cs="Arial" w:ascii="Arial" w:hAnsi="Arial"/>
          <w:szCs w:val="24"/>
        </w:rPr>
        <w:t>«Развитие муниципальной службы в Беловском районе Курской области», утвержденной постановлением Администрации Беловского района Курской области от 31.10.2019 г № 824, 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 Внести изменения и дополнения в постановление Администрации Беловского района Курской области от 31.10.2019 № 831 «Об утверждении Плана 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План 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, изложить в новой редакции (прилагается).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Управляющего делами Администрации Беловского района Курской области А.В. Шепелева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                                                                         Н.В. Волобуев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nformat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:</w:t>
      </w:r>
    </w:p>
    <w:p>
      <w:pPr>
        <w:pStyle w:val="ConsPlusNonformat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 Администрации</w:t>
      </w:r>
    </w:p>
    <w:p>
      <w:pPr>
        <w:pStyle w:val="ConsPlusNonformat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вского района Курской области</w:t>
      </w:r>
    </w:p>
    <w:p>
      <w:pPr>
        <w:pStyle w:val="ConsPlusNonformat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3.2021 №200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ПЛАН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 xml:space="preserve">реализации муниципальной программы «Развитие муниципальной службы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 xml:space="preserve">в Беловском районе Курской области на 2019-2024 годы»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sz w:val="20"/>
          <w:szCs w:val="32"/>
          <w:lang w:eastAsia="zh-CN"/>
        </w:rPr>
      </w:pPr>
      <w:r>
        <w:rPr>
          <w:rFonts w:cs="Arial" w:ascii="Arial" w:hAnsi="Arial"/>
          <w:b/>
          <w:sz w:val="20"/>
          <w:szCs w:val="32"/>
          <w:lang w:eastAsia="zh-CN"/>
        </w:rPr>
      </w:r>
    </w:p>
    <w:tbl>
      <w:tblPr>
        <w:tblW w:w="160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410"/>
        <w:gridCol w:w="1843"/>
        <w:gridCol w:w="1380"/>
        <w:gridCol w:w="1440"/>
        <w:gridCol w:w="1858"/>
        <w:gridCol w:w="1562"/>
        <w:gridCol w:w="1800"/>
        <w:gridCol w:w="1599"/>
        <w:gridCol w:w="1418"/>
      </w:tblGrid>
      <w:tr>
        <w:trPr>
          <w:trHeight w:val="76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под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тветственный исполнитель (ОИВ/ФИО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Срок реализации (дата)</w:t>
            </w:r>
          </w:p>
        </w:tc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 ресурсного обеспечения (тыс. руб.)</w:t>
            </w:r>
          </w:p>
        </w:tc>
      </w:tr>
      <w:tr>
        <w:trPr>
          <w:trHeight w:val="101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 Кур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ы поселений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небюджетные источники</w:t>
            </w:r>
          </w:p>
        </w:tc>
      </w:tr>
      <w:tr>
        <w:trPr>
          <w:trHeight w:val="1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униципальная программа Беловского района Курской области «Развитие муниципальной службы в Беловском районе Курской области на 2019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Администрации Беловского района Кур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-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12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573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одпрограмма </w:t>
            </w: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 xml:space="preserve">«Реализация мероприятий, направленных на развитие муниципальной службы» </w:t>
            </w:r>
            <w:r>
              <w:rPr>
                <w:rFonts w:cs="Arial" w:ascii="Arial" w:hAnsi="Arial"/>
                <w:szCs w:val="24"/>
                <w:lang w:eastAsia="zh-CN"/>
              </w:rPr>
              <w:t>муниципальной программы «Развитие муниципальной службы в Беловском районе Курской области на 2019 - 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Администрации Беловского района Кур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7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2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2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3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3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7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2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45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45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3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 Оказание услуг и выполнение работ для обеспечения деятельности муниципальных служащих Беловского района, обеспечение информацион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сультант Администрации Беловского района Кур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77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1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30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30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77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1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93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30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 Приобретение бумаги и маркированных конвертов для обеспечения деятельност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отдела- главный бухгалтер   Администрации Беловского района Кур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1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5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1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 Оказание услуг и выполнение работ для обеспечения деятельности муниципальных служащи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управления финансов Администрации Беловского райо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8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8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 Приобретение бумаги и маркированных конвертов для обеспечения деятельности муниципальных служащи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 Оказание услуг и выполнение работ для обеспечения деятельност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едставительное Собрание Беловского района Кур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 Оказание услуг и выполнение работ для обеспечения деятельности муниципальных служащи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 отдела по вопросам культуры, молодежной политики, физкультуры и спор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4. Получение муниципальными служащими Беловского района Курской области, в том числе включенными в кадровый резерв, дополнительного профессионального образования по программам повышения квалификации или профессиональной переподготов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2. Проведение обучающих семинаров для муниципальных служащих Бел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отдела Администрации Беловского района Кур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3. Проведение диспансеризаци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лавный специалист- эксперт  Администрации Беловского района Кур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4. Получение муниципальными служащими Беловского района Курской области, в том числе включенными в кадровый резерв, дополнительного профессионального образования по программам повышения квалификации или профессиональной пере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лавный специалист- эксперт Администрации Беловского района Кур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4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4,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76,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5. Разработка памяток антикоррупционной направленности и ознакомления муниципальных служащих Беловского района Курской области, в том числе включенных в кадровый резе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отдела Администрации Беловского района Кур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6. Работа с предприятиями, организациями, расположенными на территории Беловского района Курской области, в целях мониторинга внутренних и внешних источников для формирования резерва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Главный специалист – эксперт Администрации Беловского района Кур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3-03T16:27:00Z</cp:lastPrinted>
  <dcterms:modified xsi:type="dcterms:W3CDTF">2021-04-12T07:55:00Z</dcterms:modified>
  <cp:revision>18</cp:revision>
  <dc:subject/>
  <dc:title/>
</cp:coreProperties>
</file>