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5.03.2021 г. № 204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и дополнений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zh-CN"/>
        </w:rPr>
        <w:t>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В соответствии с нормами действующего законодательства Российской Федерации, со ст. 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 с учетом стратегии развития информационного общества в Российской Федерации на 2017 – 2030 годы, утвержденной Указом Президента Российской Федерации от 09.05.2017 года № 203 на основании решения Представительного собрания Беловского района Курской области от 15.02.2021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>-13/1 «О внесении изменений и дополнений в Решение Представительного Собрания «О бюджете муниципального района «Беловский район» Курской области на 2021 год и плановый период 2022-2023 годы»,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 Внести изменения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 «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муниципальную программу «Развитие транспортной системы, обеспечение перевозки пассажиров и повышение безопасности дорожного движения в Беловском районе Курской области» дополнить приложением 4.3. 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 заместителя главы Администрации Беловского района Курской области - начальника управления - Б.И. Шевцова.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Курской области                                                                          Н.В. Волобуе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 4.3.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муниципальной программе 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Развитие транспортной системы, обеспечение перевозки пассажиров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 повышение безопасности дорожного движения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Беловском районе Курской области»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СЕД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об объектах, реализуемых в рамках основного мероприятия 2.2. «Капитальный ремонт, ремонт автомобильных дорог местного значения Беловского р</w:t>
      </w:r>
      <w:r>
        <w:rPr>
          <w:rFonts w:cs="Arial" w:ascii="Arial" w:hAnsi="Arial"/>
          <w:b/>
          <w:color w:val="000000"/>
          <w:spacing w:val="3"/>
          <w:sz w:val="32"/>
          <w:szCs w:val="32"/>
          <w:lang w:eastAsia="zh-CN"/>
        </w:rPr>
        <w:t xml:space="preserve">айона» </w:t>
      </w:r>
      <w:r>
        <w:rPr>
          <w:rFonts w:cs="Arial" w:ascii="Arial" w:hAnsi="Arial"/>
          <w:b/>
          <w:sz w:val="32"/>
          <w:szCs w:val="32"/>
          <w:lang w:eastAsia="zh-CN"/>
        </w:rPr>
        <w:t>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63"/>
        <w:gridCol w:w="1475"/>
        <w:gridCol w:w="1914"/>
        <w:gridCol w:w="1704"/>
        <w:gridCol w:w="1520"/>
      </w:tblGrid>
      <w:tr>
        <w:trPr>
          <w:trHeight w:val="5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объект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ощность объекта, к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ериод строительства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строительства, руб.</w:t>
            </w:r>
          </w:p>
        </w:tc>
      </w:tr>
      <w:tr>
        <w:trPr>
          <w:trHeight w:val="7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йонный бюджет</w:t>
            </w:r>
          </w:p>
        </w:tc>
      </w:tr>
      <w:tr>
        <w:trPr>
          <w:trHeight w:val="1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монт автомобильной дороги общего пользования местного значения по ул. Советская площадь сл. Белая Белов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 122 426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6 571,00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монт автомобильной дороги общего пользования местного значения по ул. Октябрьская сл. Белая Беловск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8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 736 936,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6 504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3-05T11:57:00Z</cp:lastPrinted>
  <dcterms:modified xsi:type="dcterms:W3CDTF">2021-04-08T13:54:00Z</dcterms:modified>
  <cp:revision>22</cp:revision>
  <dc:subject/>
  <dc:title/>
</cp:coreProperties>
</file>