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03.2021 № 22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color w:val="000000"/>
          <w:sz w:val="32"/>
          <w:szCs w:val="32"/>
          <w:lang w:eastAsia="ar-SA"/>
        </w:rPr>
        <w:t>от 31.10.2019 года № 83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ar-SA"/>
        </w:rPr>
        <w:t>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</w:rPr>
        <w:t>«Профилактика преступлений и иных правонарушений в Беловском районе Курской области»</w:t>
      </w:r>
    </w:p>
    <w:p>
      <w:pPr>
        <w:pStyle w:val="Normal"/>
        <w:shd w:fill="FFFFFF" w:val="clear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>В соответствии с нормами действующего законодательства</w:t>
      </w:r>
      <w:r>
        <w:rPr>
          <w:rFonts w:cs="Arial" w:ascii="Arial" w:hAnsi="Arial"/>
          <w:color w:val="000000"/>
          <w:spacing w:val="10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Cs w:val="24"/>
        </w:rPr>
        <w:t xml:space="preserve">Российской Федерации, </w:t>
      </w:r>
      <w:r>
        <w:rPr>
          <w:rFonts w:cs="Arial" w:ascii="Arial" w:hAnsi="Arial"/>
          <w:szCs w:val="24"/>
        </w:rPr>
        <w:t xml:space="preserve">ст.78, ст.179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главы Администрации Беловского района Курской области от 11.11.2013 г. № 757 «Об утверждении методических указаний по разработке и реализации муниципальных программ Беловского района Курской области, в рамках настоящей муниципальной программы, разработанной с учетом Стратегии развития информационного общества Российской Федерации на 2017-2030 годы, утвержденной Указом Президента Российской Федерации  от 09.05.2017 года № 203, Уставом муниципального района «Беловский район» Курской области, на основании </w:t>
      </w:r>
      <w:r>
        <w:rPr>
          <w:rFonts w:eastAsia="Arial Unicode MS" w:cs="Arial" w:ascii="Arial" w:hAnsi="Arial"/>
          <w:color w:val="000000"/>
          <w:szCs w:val="24"/>
        </w:rPr>
        <w:t xml:space="preserve">решения Представительного Собрания Беловского района Курской области от 17.12.2020года № </w:t>
      </w:r>
      <w:r>
        <w:rPr>
          <w:rFonts w:eastAsia="Arial Unicode MS" w:cs="Arial" w:ascii="Arial" w:hAnsi="Arial"/>
          <w:color w:val="000000"/>
          <w:szCs w:val="24"/>
          <w:lang w:val="en-US"/>
        </w:rPr>
        <w:t>IV</w:t>
      </w:r>
      <w:r>
        <w:rPr>
          <w:rFonts w:eastAsia="Arial Unicode MS" w:cs="Arial" w:ascii="Arial" w:hAnsi="Arial"/>
          <w:color w:val="000000"/>
          <w:szCs w:val="24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color w:val="000000"/>
          <w:szCs w:val="24"/>
          <w:lang w:val="en-US"/>
        </w:rPr>
        <w:t>IV</w:t>
      </w:r>
      <w:r>
        <w:rPr>
          <w:rFonts w:eastAsia="Arial Unicode MS" w:cs="Arial" w:ascii="Arial" w:hAnsi="Arial"/>
          <w:color w:val="000000"/>
          <w:szCs w:val="24"/>
        </w:rPr>
        <w:t>-13/1)</w:t>
      </w:r>
      <w:r>
        <w:rPr>
          <w:rFonts w:cs="Arial" w:ascii="Arial" w:hAnsi="Arial"/>
          <w:szCs w:val="24"/>
        </w:rPr>
        <w:t>, Администрация Беловского района Курской области ПОСТАНОВЛЯЕ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. Внести изменения и дополнения в постановление Администрации Беловского района </w:t>
      </w:r>
      <w:r>
        <w:rPr>
          <w:rFonts w:cs="Arial" w:ascii="Arial" w:hAnsi="Arial"/>
          <w:color w:val="000000"/>
          <w:szCs w:val="24"/>
          <w:lang w:eastAsia="ar-SA"/>
        </w:rPr>
        <w:t>от 31.10.2019 года № 830 «Об утверждении муниципальной программы Беловского района Курской области «Профилактика преступлений и иных правонарушений в Беловском районе Курской области» (в редакции от 17.03.2020 года № 271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Cs/>
          <w:color w:val="000000"/>
          <w:spacing w:val="-2"/>
          <w:szCs w:val="24"/>
          <w:lang w:eastAsia="ar-SA"/>
        </w:rPr>
        <w:t>1.1</w:t>
      </w:r>
      <w:r>
        <w:rPr/>
        <w:t xml:space="preserve"> Объемы бюджетных ассигнований программы изложить в новой редакции: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>
          <w:trHeight w:val="144" w:hRule="atLeast"/>
        </w:trPr>
        <w:tc>
          <w:tcPr>
            <w:tcW w:w="9236" w:type="dxa"/>
            <w:tcBorders/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объем бюджетных ассигнований на реализацию муниципальной программы составляет  20952,6 тыс. рублей, в том числе по годам: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 5769,4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 3880,6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 4216,6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  2362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  2362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  2362,0 тыс. рублей.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на реализацию подпрограммы 1 «</w:t>
            </w:r>
            <w:r>
              <w:rPr>
                <w:rFonts w:cs="Arial" w:ascii="Arial" w:hAnsi="Arial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</w:rPr>
              <w:t xml:space="preserve">» за счет средств областного бюджета составляет  3691,6 тыс. рублей, в том числе по годам:                   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 592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 611,6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 622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 622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  622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  622,0 тыс. рублей.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на реализацию подпрограммы 2 «</w:t>
            </w:r>
            <w:r>
              <w:rPr>
                <w:rFonts w:cs="Arial" w:ascii="Arial" w:hAnsi="Arial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</w:rPr>
              <w:t xml:space="preserve">» за счет средств муниципального бюджета составляет  17261,0 тыс. рублей, в том числе по годам:     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 5177,4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 3269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 3594,6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 1740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 1740,0 тыс. рублей;</w:t>
            </w:r>
          </w:p>
          <w:p>
            <w:pPr>
              <w:pStyle w:val="Normal"/>
              <w:suppressAutoHyphens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 1740,0 тыс. рублей.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1.2. Приложение № 2а к муниципальной программе Беловского района Курской области «</w:t>
            </w:r>
            <w:r>
              <w:rPr>
                <w:rFonts w:cs="Arial" w:ascii="Arial" w:hAnsi="Arial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</w:rPr>
              <w:t>» изложить в новой редакции (приложение 1);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1.3.риложение № 4  к муниципальной программе Беловского района Курской области «</w:t>
            </w:r>
            <w:r>
              <w:rPr>
                <w:rFonts w:cs="Arial" w:ascii="Arial" w:hAnsi="Arial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</w:rPr>
              <w:t>» изложить в новой редакции (приложение 2);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1.4.Приложение № 5  к муниципальной программе Беловского района Курской области «</w:t>
            </w:r>
            <w:r>
              <w:rPr>
                <w:rFonts w:cs="Arial" w:ascii="Arial" w:hAnsi="Arial"/>
                <w:szCs w:val="24"/>
                <w:lang w:eastAsia="ar-SA"/>
              </w:rPr>
              <w:t>Профилактика преступлений и иных правонарушений в Беловском районе Курской области</w:t>
            </w:r>
            <w:r>
              <w:rPr>
                <w:rFonts w:cs="Arial" w:ascii="Arial" w:hAnsi="Arial"/>
                <w:szCs w:val="24"/>
              </w:rPr>
              <w:t>» изложить в новой редакции (приложение 3).</w:t>
            </w:r>
          </w:p>
        </w:tc>
      </w:tr>
    </w:tbl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                                                   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Н.В. Волобуе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еловского района Курской област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2.03.2021 г №223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ПРИЛОЖЕНИЕ №2а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«Профилактика преступлений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 иных правонарушений  в Беловском  районе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2019 – 2024 годы»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МЕРОПРИЯТИЙ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ной  муниципальной  программы «Профилактика преступлений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 иных  правонарушений в Беловском районе  на 2019 – 2024 годы» 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5"/>
        <w:gridCol w:w="1974"/>
        <w:gridCol w:w="1417"/>
        <w:gridCol w:w="1418"/>
        <w:gridCol w:w="1559"/>
        <w:gridCol w:w="992"/>
        <w:gridCol w:w="993"/>
        <w:gridCol w:w="992"/>
        <w:gridCol w:w="850"/>
        <w:gridCol w:w="851"/>
        <w:gridCol w:w="850"/>
        <w:gridCol w:w="709"/>
        <w:gridCol w:w="709"/>
        <w:gridCol w:w="992"/>
      </w:tblGrid>
      <w:tr>
        <w:trPr>
          <w:cantSplit w:val="true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правле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 финансирова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 финансирования (тыс.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5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1. Создание организационных и социальных условий для дальнейшего укрепления законности и правопорядка, обеспечение общественной безопасности  и безопасности граждан на территории Беловск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межведомственных мероприятий по выявлению нарушений гражданами РФ и должностными лицами порядка регистрации и снятия граждан РФ с регистрационного учета по месту пребывания и по месту жительства в пределах РФ, а также за соблюдением иностранными гражданами и лицами без гражданства порядка временного или постоянного проживания, временного пребывания в РФ, въезда в РФ, выезда из РФ и транзитного проезда через РФ, перекрытию каналов нелегальной миграции на участке Российско-Украинской границы, пресечению использования поддельных паспортов, незаконного использования иностранной рабочей си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общественной безопасности, уровня защиты жизни, здоровья и безопасности граждан на территории Беловск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 по охране лесов от пожаров, пресечению хищений, незаконных рубок лесных насаждений, незаконного оборота древесины и других нарушений лес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НД и ПР по Суджанскому, Беловскому и Большесолдатскому районам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числа совершенных правонарушений, обеспечение безопасности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среди населения соответствующей разъяснительной работы в средствах массовой информации и с использованием Интернет-технологий об административной и уголовной ответственности, о способах и средствах правомерной защиты от преступных и иных посяг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уровня защиты жизни, здоровья и безопасности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, направленных на пресечение действий физических и юридических лиц, уклоняющихся от исполнения обязанностей по уплате нал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жведомственных мероприятий по защите прав потребителей, выявлению и профилактике правонарушений в  сфере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учшение криминогенной ситуации на территории Беловск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 по профилактике правонарушений при заготовке, хранении, переработке и реализации лома черных и цветных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еминаров с руководителями торговых организаций и индивидуальными предпринимателями по проблемам профилактики правонарушений в сфере торговли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уровня защиты жизни, здоровья и безопасности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лицензионного контроля за розничной продажей алкоголь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иление профилактики правонарушений, связанных с розничной продажей алкогольной продукции, повышение уровня защиты здоровья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районного совещания-семинара по проблемам организации работы общественных формирований правоохранительной направленности (общественных советов профилактики правонарушений, добровольных народных дружин по охране общественного порядка и т.д.) и их взаимодействия с другими субъектами профилактики преступлений и иных правонарушений с предоставлением методически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еминаров-совещаний по одному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структирование, обучение формам и методам борьбы с правонарушениями народных дружинников, оказание организационно-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-правового характера без изоляции от общества, лицами, освободившимися из мет лишения свободы, выполнения иных функций, определенных ФЗ от  05.04.2013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да №44-ФЗ « О контрактной систем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сфере закупок товаров, работ, услуг дл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я государственных и муниципальных нужд»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рахование членов ДНД и обеспечение материально-техническими ценностями для работы Д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взаимодействия с общественными советами профилактики правонарушений при обеспечении  охраны общественного порядка,  при проведении индивидуальной профилактической работы с лицами, состоящими на профилактическом учете, в т.ч. с лицами, осужденными  к наказаниям и мерам уголовно-правового характера без изоляции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преступлений на территории соответствующего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иление взаимодействия территориальных органов федеральных органов исполнительной власти с  общественными советами профилактики правонару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антикоррупционной экспертизы нормативных правовых актов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 район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куратура  Беловского  райо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ключение коррупционных факторов и обусловленных ими коррупционных рисков из нормативных правовых актов и их проек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методики выявления и профилактики конфликта интересов, в том числе после увольнения с государственной 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ррупционных рисков, выработка единого подхода к предотвращению и урегулированию конфликта интере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, направленных на профилактику взяточничества в образовательном процессе, в сфере оказания медицински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 района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 ЦРБ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согласованию)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куратура Беловского  райо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коррупционных проявлений в сфере образования, здравоохра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1.1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информационной открытости местного самоуправления, освещение в средствах массовой информации результатов их деятельности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доверия населения к органам местного самоупра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ощрение руководителей органов государственной власти Беловского  района, органов местного самоуправления, принимающих реальные меры по устранению нарушений законодательства о противодействии коррупции. Поощрение муниципальных служащих за безупречное исполнение обязанностей, предусмотренных законодательством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количества коррупционных проявлений в, органах местного самоупра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взаимодействия с корпоративными объединениями хозяйствующих субъектов в вопросах выявления и пресечения фактов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) (по согласованию),  Межрайонный Суджанский отдел ФСБ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уровня защиты субъектов предпринимательской деятельности, привлечение к установленной ответственности должностных ли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вещение в средствах массовой информации выявленных фактов коррупции, ее причин и условий, нанесенного обществу и государству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) (по согласованию),  Межрайонный Суджанский отдел ФСБ по Курской области (по согласованию), Прокуратура  Беловского  района (по 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«круглых столов» с участием представителей общественных организаций по проблемам борьбы с корруп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нетерпимого отношения к коррупции, создание механизма взаимодействия с институтами гражданского об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уск и (или) приобретение агитационно-пропагандистских материалов антикоррупцион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убликации в районных печатных средствах массовой информации материалов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дакция  газеты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Беловские  зори»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анализа поступивших в Администрацию Беловского района  обращений граждан и организаций, содержащих информацию о коррупционных проя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явление коррупционных факторов  с целью их последующего устра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контроля за организацией медицинского освидетельствования призыв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филактика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истематическое рассмотрение вопросов состояния работы территориальных органов федеральных органов исполнительной власти в сфере противодействия терроризму и экстремизму на заседаниях антитеррористической комиссии Бело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нтинаркотическая комиссия Беловского района, (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 Прокуратура  Беловского  района (по 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репление межведомственного взаимодействия при противодействию экстремизму и террор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форм и методов межведомственного противодействия экстремизму и терро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 Прокуратура  Беловского  района (по  согласованию). (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репление межведомственного взаимодействия при противодействию экстремизму и террор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ициирование создания молодежных организаций, способных выступать противовесом экстремистским и религиозным объединениям радикаль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упреждение проявлений экстрем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комплекса мероприятий по выявлению общественных, религиозных организаций, объединений и лиц, совершающих правонарушения экстремистской направленности, осуществление их постановки на учет, принятие к ним мер, предусмотренных законодательств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   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упреждение проявлений экстрем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 по обеспечению комплексной антитеррористической безопасности учреждений образования, здравоохранения, социального обслуживания, культуры, подведомственных учреждений отдела  по вопросам культуры, молодежной политики физкультуры и спор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   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безопасных условий для проживающих и воспитанников районных учреждений социального обслуживания, здравоохранения, учащихся районных  образовательных учреждений, посетителей районных  учреждений культуры, физкультурно-спортив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работы информационно-пропагандистских групп при антитеррористических комиссиях Беловского района 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дакция  газеты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Беловские  зори»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монстрация учебных фильмов по антитеррористической тематике в учреждениях образования Бело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участия в проведении районных  мероприятий, посвященных призыву в Вооруженные Сил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ru-RU"/>
              </w:rPr>
              <w:t>Управление образования администрации Беловского района, Отдел по вопросам культуры, молодежной политики, физкультуры и спор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 счет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лечение 300 человек к участию в мероприят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стройство зон санитарной охраны источников питьев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приятия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безопасности граждан, усиление антитеррористической защищен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граничение свободного доступа в подвальные и чердачные помеще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яющие жилищ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безопасных условий проживания граждан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е военно-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ГУ «Центр занятости населения» Беловского района, КДН И ЗП администрации Беловского района, Управление образования администрации Беловского района, Отдел по вопросам культуры, молодежной политики, физкультуры и спорта (по согласованию) 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 счет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 личной ответственности за порученное дело, приобретение умения работать в коллективе, воспитание у несовершеннолетних доброты и участия к пожилым людям, материальная поддержка 100 подростков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охраны общественного порядка, обеспечение  безопасности граждан в местах отдыха и оздоровления в период летней оздоровительной камп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 ДНД по охране общественного порядка Бе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учшение криминогенной ситуаци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Беловскому району (по согласованию), ДНД по охране общественного порядка Беловского района (по согласованию),, общественные советы профилактики правонарушений(по согласованию), органы и учреждения системы профил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социологического исследования «Социальное самочувствие молодежи Беловского  района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явление социальных проблем в молодежной среде, планирование адресных мер социально-психологической работы с молодеж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взаимодействия с руководителями молодежных общественных организаций, политических партий и объединений, руководителями и духовными лидерами религиозных организаций по профилактике  преступлений и иных правонарушений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КДН и ЗП Администрации  Беловского  района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правление  образования администрации Беловского района, ОМВД России по Беловскому району  (по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илени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й профилак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мониторинга профилактической деятельности и факторов риска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(ежегодно) Антикризисного атласа Беловского  района в целях адресного планирования профилактических мероприят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анализа ситуации с  преступлениями и правонарушениями, совершенными подростками в Беловском 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 Администрации  Беловского  района, ОМВД России по Беловскому району) 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работка комплекса мер, направленных на снижение количества преступлений и правонарушений, совершенных подростками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районных акций по выявлению детей, нуждающихся в защите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 Администрации  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детей и подростков, находящихся в социально опасном положении, оказание им всех видов социальной помощ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на территории Беловского  района  взаимодействия органов и учреждений  системы профилактики безнадзорности и правонарушений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 Администрации 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комплексного подхода в решении проблем профилактики негативных явлений в подростковой сред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и их социально-педагогической реабилитац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 Администрации  Беловского  района, ОМВД России по Беловскому району)  (по согласованию)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филактика семейного неблагополучия и социального сиротства на территории Белов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ониторинга жизнеустройства и занятости несовершеннолетни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 и ЗП Администрации  Беловского  района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преступлений, совершаемых несовершеннолетни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КДН и ЗП Администрации Беловского района, 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оевременное оказание помощи несовершеннолетним и семьям, находящимся в социально опасном положении, повышение ответственности родителей (лиц, их заменяющих) за воспитание и  содержание своих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для молодежи информационно-тематических семинаров, «круглых столов» по вопросам профилактики негативных явлен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 мероприятий (информационно-тематических семинаров, «круглых столо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проведения практических занятий и (или)семинаров в образовательных учрежден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не менее 1 семинара (практического занятия) в квартал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досуга, отдыха и занятости несовершеннолетних и молодежи во внеучебное время, создание дополнительных клубов, секций по месту жительств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клубных формирований, спортивных залов, работающих на бесплатной основе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 образования  Администрации Белов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отдыха   несовершеннолетних и молодежи, увеличение занятости несовершеннолетних досуговой деятельност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занятости отдельных категорий молодежи в рамках Закона Курской области от 31 октября 2007 г. №111-ЗКО «О квотировании рабочих мест для отдельных категорий молодежи в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района», КДН и ЗП Администрации  Беловского  района  управление образования Администрации  Беловского  района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 Филиал по Беловскому району ФКУ УИИН УФСИН России по Курской области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ить занятость отдельным категориям молодежи в счет установленной квоты 2019 – 2024 годы по _______человек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работ для подростков по благоустройству территорий, ремонту школ 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района», КДН и ЗП Администрации  Беловского  района  управление образования Администрации  Беловского 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годно  _______ тыс. школьников будут привлечены к осуществлению трудовой деятельности в школьных ремонтных бригад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целенаправленной разъяснительной работы в образовательных учреждениях об уголовной, административной ответственност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 образования Администрации    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преступлений и иных правонарушений, совершенных несовершеннолетним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ежегодной комплексной оперативно-профилактической программы  «Подр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 образования Администрации  Беловского 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 КД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преступлений и иных правонарушений, совершенных  несовершеннолетни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профессионального обучения безработных граждан, испытывающих трудности в поиске работы несовершеннолетних в возрасте от 16 до 18 лет, молодежи профессиям и специальностям, востребованным на рынк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 образования Администрации    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фессиональное обучение несовершеннолетних от 16 до 18 лет и молодеж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семинаров-совещаний по вопросам организации взаимодействия органов и учреждений системы профилактики безнадзорности и правонарушений несовершеннолетних Беловского района  по социальной реабилитац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 Администрации  Бе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координированного межведомственного подхода в работе по социальной реабилитации несовершеннолетних</w:t>
            </w:r>
          </w:p>
        </w:tc>
      </w:tr>
      <w:tr>
        <w:trPr/>
        <w:tc>
          <w:tcPr>
            <w:tcW w:w="15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2. Снижение уровня немедицинского потребления населением психоактивных веще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пециализированных мероприятий и рейдов с целью выявления несовершеннолетних,  склонных к употреблению наркотических, токсических и иных одурманивающ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КДН и ЗП Администрации Беловского района, Управление  образования Администрации    Беловского  района 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несовершеннолетних, употребляющих  наркотические, токсические  и иные одурманивающие вещества, снижение количества противоправных деяний, совершаемых несовершеннолетними в состоянии наркотического опья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помощи гражданам, выразившим желание добровольно пройти курс лечение от алкоголизм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Администрации    Беловского  района 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иление профилактики алкогол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мониторинга наркоситуации в образовательных учреждениях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УЗ «Беловская ЦРБ», Управление  образования Администрации    Беловского  района 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МВД России 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иление профилактики   немедицинского потребления наркотик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сная реабилитация и ресоциализация потребителей наркотиков -система медицинских, социальных, правовых, психологических, педагогических и трудовых мер, направленных на достижение трезвого образа жизни, восстановление физического, психического и духовного здоровья потребителей наркотиков, их личного и социального статуса, а также способностей к полноценной интеграции в общество, внесению позитивного вклада в его социальное, экономическое и культурное разви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иление профилактики алкоголизма, немедицинского потребления наркотиков, потребления токсических веще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реди молодежи антинаркотических профилактических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реди молодежи 5 антинаркотических профилактических ак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и обеспечение функционирования детско-юношеских клубов физической подготовки (ДЮК ФП) на базе спортивных сооружений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 образования Администрации    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2 ДЮ КФП на базе спортивных сооружений образователь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ассовых физкультурно-оздоровительных мероприятий с участием детей, подростков, молодежи: Лыжня России, Российский Азимут, Оранжевый мяч, Кросс н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му потреблению наркотиков, укрепление ценности здоров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партакиад среди молодежи допризывного и 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 политики, физкультуры и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го потребления наркотиков, укрепление ценности здоров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емонстрация учебных фильмов по антинаркотической, антиалкогольной тематике, по профилактике токсикомании в учреждениях образования Бе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 политики, физкультуры и спорта,. Управление образования Администрации Беловского района, ОМВД России по Беловскому району (по согласованию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у несовершеннолетних и молодежи негативного отношения к потреблению пива, алкогольных напитков, токсических веществ, немедицинского потребления наркотиков, укрепление ценности здоров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профилактических мероприятий, направленных на профилактику рецидивной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ВД России по Беловскому району  (по согласованию), филиал по Беловскому району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доли преступлений и иных правонарушений, совершенных лицами, ранее привлекавшимися к уголовной ответствен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модельных муниципальных нормативных правовых актов о квотировании рабочих мест в организациях, для трудоустройства осужденных к исправительным работам, а также лиц, освободившихся из мест лишения своб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лиал по Беловскому району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рецидивной преступ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йствие лицам, освободившимся из мест лишения свободы, а также лицам без определенного места жительства в завершении обучения в общеобразовательных учреждениях в целях получения основного общего и среднего (полного)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 Бел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учение основного общего и среднего (полного) общего образования лицами, освободившимися из мест лишения свободы, а также лицами без определенного места ж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совместных совещаний, семинаров, рабочих встреч по вопросам реализации мероприятий по социальной реабилитации лиц, освободившихся из мест лишения свободы, обмену опытом, выработке совмест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лиал по Беловскому району ФКУ УИИ УФСИН России по Курской области (по согласованию)</w:t>
            </w:r>
            <w:r>
              <w:rPr>
                <w:rFonts w:cs="Arial" w:ascii="Arial" w:hAnsi="Arial"/>
                <w:spacing w:val="-4"/>
                <w:szCs w:val="24"/>
              </w:rPr>
              <w:t xml:space="preserve">, </w:t>
            </w:r>
            <w:r>
              <w:rPr>
                <w:rFonts w:cs="Arial" w:ascii="Arial" w:hAnsi="Arial"/>
                <w:szCs w:val="24"/>
              </w:rPr>
              <w:t>ОКУ «ЦЗН Беловского района</w:t>
            </w:r>
            <w:r>
              <w:rPr>
                <w:rFonts w:cs="Arial" w:ascii="Arial" w:hAnsi="Arial"/>
                <w:spacing w:val="-4"/>
                <w:szCs w:val="24"/>
              </w:rPr>
              <w:t xml:space="preserve">, </w:t>
            </w:r>
            <w:r>
              <w:rPr>
                <w:rFonts w:cs="Arial" w:ascii="Arial" w:hAnsi="Arial"/>
                <w:szCs w:val="24"/>
              </w:rPr>
              <w:t xml:space="preserve">ОБУСО КЦСОН, ОБУЗ Беловская  ЦРБ, ОМВД России по Беловскому району </w:t>
            </w:r>
            <w:r>
              <w:rPr>
                <w:rFonts w:cs="Arial" w:ascii="Arial" w:hAnsi="Arial"/>
                <w:spacing w:val="-4"/>
                <w:szCs w:val="24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координированного межведомственного подхода в решении проблем социальной реабилитации лиц, освободившихся из мест лишения своб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нформирования учреждений здравоохранения о лицах, освобождающихся из мест лишения свободы, осужденных к наказаниям, не связанным с лишением свободы, больных активным туберкулезом, наркоманией, алкоголизмом и ВИЧ-инфициров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лиал по Беловскому району ФКУ УИИ УФСИН России по Курской области (по согласованию) ОБУЗ Беловская  ЦРБ.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медицинской помощи лицам, осужденным к наказаниям, не связанным с лишением свободы, освобождающимся из мест лишения свободы, больным активным туберкулезом, наркоманией, алкоголизмом и ВИЧ-инфициро-ванны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системы учета лиц, освободившихся из мест лишения свободы, нуждающихся в социальной поддер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СО КЦСОН, филиал по Беловскому району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базы данных о лицах, освободившихся из мест лишения свободы, нуждающихся в социальной поддерж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6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программ социальной адаптации и ресоциализации для лиц, освобожденных из мест лишения свободы, и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СО КЦСОН, филиал по Беловскому району,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комплексной квалифицированной помощи лицам, освобожденным из мест лишения свободы, и лицам без определенного места ж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содействия лицам, освободившимся из мест лишения свободы, оказавшимся в трудной жизненной ситуации, и обратившимся в учреждения социального обслуживания Беловского района, в восстановлении утраченных документов, удостоверяющих их личность; оказание указанным лицам социально-бытовых, социально-правов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СО КЦСОН,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доли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бесплатной медицинской помощи лицам, освободившимся из мест лишения свободы, в объеме помощи, предусмотренной программой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 ЦР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бесплатной медицинской помощью лиц, освободившихся из мест лишения своб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9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фориентация граждан, освободившихся из мест лишения свободы и обратившихся в службу занят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района», филиал по Беловскому району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доли трудоустроенных лиц, освобожденных из мест лишения свободы, в общем количестве обратившихся в центры занятости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Организация  программ социальной адаптации</w:t>
            </w:r>
            <w:r>
              <w:rPr>
                <w:rFonts w:cs="Arial" w:ascii="Arial" w:hAnsi="Arial"/>
                <w:szCs w:val="24"/>
              </w:rPr>
              <w:t xml:space="preserve"> безработных граждан, освобожденных из учреждений, исполняющих наказание в виде  лишения свободы, с </w:t>
            </w:r>
            <w:r>
              <w:rPr>
                <w:rFonts w:eastAsia="Calibri" w:cs="Arial" w:ascii="Arial" w:hAnsi="Arial"/>
                <w:szCs w:val="24"/>
              </w:rPr>
              <w:t>целью  получения навыков активного, самостоятельного  поиска работы,  составления резюме,  проведения деловой беседы с работод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 района» (по согласованию) филиал по Беловскому району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услуг по социальной адаптации   безработным гражд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1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оставление государственных услуг содействия в поиске работы, организации общественных работ и временного трудоустройства лиц, освободившихся из мест лишения свободы и обратившихся в органы службы занятости в целях поиск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</w:rPr>
              <w:t>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доли трудоустроенных лиц, освобожденных из мест лишения свободы, в общем количестве обратившихся в центры занятости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азание содействия в трудоустройстве осужденным к наказаниям, не связанным с лишением своб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</w:rPr>
              <w:t>,</w:t>
            </w:r>
            <w:r>
              <w:rPr>
                <w:rFonts w:cs="Arial" w:ascii="Arial" w:hAnsi="Arial"/>
                <w:szCs w:val="24"/>
              </w:rPr>
              <w:t xml:space="preserve"> филиал по Беловскому району ФКУ УИИ УФСИН России по Кур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трудовой занятости граждан, осужденных к наказаниям, не связанным с лишением своб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Информирование УФСИН России по Курской области </w:t>
            </w:r>
            <w:r>
              <w:rPr>
                <w:rFonts w:cs="Arial" w:ascii="Arial" w:hAnsi="Arial"/>
                <w:spacing w:val="-4"/>
                <w:szCs w:val="24"/>
              </w:rPr>
              <w:t xml:space="preserve">об имеющихся вакансиях </w:t>
            </w:r>
            <w:r>
              <w:rPr>
                <w:rFonts w:cs="Arial" w:ascii="Arial" w:hAnsi="Arial"/>
                <w:szCs w:val="24"/>
              </w:rPr>
              <w:t>с целью доведения указанной информации до осужденных непосредственно перед их освобождением из мест лишения своб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ОКУ «ЦЗН Беловского района»</w:t>
            </w:r>
            <w:r>
              <w:rPr>
                <w:rFonts w:cs="Arial" w:ascii="Arial" w:hAnsi="Arial"/>
                <w:spacing w:val="-4"/>
                <w:szCs w:val="24"/>
              </w:rPr>
              <w:t>,</w:t>
            </w:r>
            <w:r>
              <w:rPr>
                <w:rFonts w:cs="Arial" w:ascii="Arial" w:hAnsi="Arial"/>
                <w:szCs w:val="24"/>
              </w:rPr>
              <w:t xml:space="preserve">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заблаговременной работы по информированию осужденных об имеющихся возможностях трудоустро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формирование населения о состоянии и мерах по предупреждению беспризорности, безнадзорности, правонарушений несовершеннолетних, защите их прав на территор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 администрации Беловского района, ОМВД России по Беловскому району (по согласованию ), органы местного самоуправ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доверия общества к органам власти Беловского района, правоохранительным орг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ступление руководителей силовых структур в газете  «Беловские  Зо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дакция газеты «Беловские Зори», ОМВД России по Беловскому району (по согласованию), Прокуратура Беловского район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позитивного общественного мнения о правоохранительной системе, восстановление доверия общества к правоохранительным орг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2.03. 2021 г № 223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Приложение № 4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Беловского района Курской област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Профилактика преступлений и иных правонарушений в Беловском районе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урской области  на 2019-2024 годы»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ализации муниципальной программы Беловского района Курской области "Профилактика преступлений и иных правонарушений в Беловском районе Курской области на 2019-2024 годы" за счет средств бюджета Беловского района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3640"/>
        <w:gridCol w:w="1983"/>
        <w:gridCol w:w="631"/>
        <w:gridCol w:w="587"/>
        <w:gridCol w:w="718"/>
        <w:gridCol w:w="587"/>
        <w:gridCol w:w="1026"/>
        <w:gridCol w:w="860"/>
        <w:gridCol w:w="788"/>
        <w:gridCol w:w="823"/>
        <w:gridCol w:w="824"/>
        <w:gridCol w:w="924"/>
      </w:tblGrid>
      <w:tr>
        <w:trPr>
          <w:trHeight w:val="187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(тыс. рублей),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П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B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г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.</w:t>
            </w:r>
          </w:p>
        </w:tc>
      </w:tr>
      <w:tr>
        <w:trPr>
          <w:trHeight w:val="75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а Беловского района Курской обла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 ресурсное обеспечение по муниципальной программ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7,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9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</w:tr>
      <w:tr>
        <w:trPr>
          <w:trHeight w:val="91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Управление муниципальной программой и обеспечение условий реализации»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1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"Обеспечение исполнения переданных органам местного самоуправления государственных полномочий по обеспечению деятельности  комиссии по делам несовершеннолетних и защите их прав Беловского района Курской области и административной комиссии Беловского района Курской области "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 1 01 С14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"Обеспечение правопорядка на территории Беловского района Курской области"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7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9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</w:tr>
      <w:tr>
        <w:trPr>
          <w:trHeight w:val="58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2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Создание комплексной системы мер по профилактике потребления наркотико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 201 С14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</w:tr>
      <w:tr>
        <w:trPr>
          <w:trHeight w:val="8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2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Обеспечение общественной и личной безопасности граждан на территории Беловского район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 201 С14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,0</w:t>
            </w:r>
          </w:p>
        </w:tc>
      </w:tr>
      <w:tr>
        <w:trPr>
          <w:trHeight w:val="84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2.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«Профилактика терроризма и экстремизма на территории Беловского района.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65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9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0,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3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2.03. 2021 г № 223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Приложение №5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Беловского района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«Профилактика преступлений и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ных правонарушений в Беловском районе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на 2019-2024 годы»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 и прогнозная (справочная) оценка расходов областного бюджета, бюджета Беловского района Курской области, на реализацию целей муниципальной программы Беловского района Курской области «Профилактика преступлений и иных правонарушений в Беловском районе Курской области на 2019-2024 годы»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1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121"/>
        <w:gridCol w:w="1659"/>
        <w:gridCol w:w="951"/>
        <w:gridCol w:w="951"/>
        <w:gridCol w:w="951"/>
        <w:gridCol w:w="951"/>
        <w:gridCol w:w="951"/>
        <w:gridCol w:w="951"/>
      </w:tblGrid>
      <w:tr>
        <w:trPr>
          <w:trHeight w:val="562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и ресурсного обеспечения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ценка расходов (тыс.руб.), годы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"Профилактика преступ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 иных правонарушений в Беловском район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 на 2019 - 2024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8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2,0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9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</w:tr>
      <w:tr>
        <w:trPr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Управление муниципально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ой и условий реализации» муниципально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 Профилактика преступ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 иных правонарушений в Беловском район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 на 2017 - 2021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,0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Обеспечение правопорядка на территор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 Курской области» муниципально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 Профилактика преступ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 иных правонарушений в Беловском район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 на 2019 - 2024 годы"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9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9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4">
    <w:name w:val="Heading 4"/>
    <w:next w:val="TextBody"/>
    <w:qFormat/>
    <w:pPr>
      <w:keepNext w:val="true"/>
      <w:keepLines/>
      <w:widowControl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Heading7">
    <w:name w:val="Heading 7"/>
    <w:next w:val="TextBody"/>
    <w:qFormat/>
    <w:pPr>
      <w:keepNext w:val="true"/>
      <w:keepLines/>
      <w:widowControl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ar-SA"/>
    </w:rPr>
  </w:style>
  <w:style w:type="paragraph" w:styleId="Heading8">
    <w:name w:val="Heading 8"/>
    <w:next w:val="TextBody"/>
    <w:qFormat/>
    <w:pPr>
      <w:keepNext w:val="true"/>
      <w:keepLines/>
      <w:widowControl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eastAsia="zh-CN" w:bidi="ar-SA"/>
    </w:rPr>
  </w:style>
  <w:style w:type="paragraph" w:styleId="Heading9">
    <w:name w:val="Heading 9"/>
    <w:next w:val="TextBody"/>
    <w:qFormat/>
    <w:pPr>
      <w:keepNext w:val="true"/>
      <w:keepLines/>
      <w:widowControl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7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9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eastAsia="zh-CN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eastAsia="zh-CN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eastAsia="zh-CN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eastAsia="zh-C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TitleChar">
    <w:name w:val="Title Char"/>
    <w:qFormat/>
    <w:rPr>
      <w:sz w:val="48"/>
      <w:szCs w:val="48"/>
    </w:rPr>
  </w:style>
  <w:style w:type="character" w:styleId="29">
    <w:name w:val="Цитата 2 Знак"/>
    <w:qFormat/>
    <w:rPr>
      <w:i/>
      <w:lang w:eastAsia="zh-CN"/>
    </w:rPr>
  </w:style>
  <w:style w:type="character" w:styleId="Style16">
    <w:name w:val="Выделенная цитата Знак"/>
    <w:qFormat/>
    <w:rPr>
      <w:i/>
      <w:shd w:fill="F2F2F2" w:val="clear"/>
      <w:lang w:eastAsia="zh-CN"/>
    </w:rPr>
  </w:style>
  <w:style w:type="character" w:styleId="FooterChar">
    <w:name w:val="Foote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ahoma105ptTrebuchetMS7838">
    <w:name w:val="Основной текст + Tahoma;10;5 pt;Основной текст + Trebuchet MS;7;Основной текст + 8;Основной текст (3) + 8"/>
    <w:qFormat/>
    <w:rPr>
      <w:rFonts w:ascii="Tahoma" w:hAnsi="Tahoma" w:cs="Tahoma"/>
      <w:sz w:val="21"/>
      <w:szCs w:val="21"/>
      <w:shd w:fill="FFFFFF" w:val="clear"/>
    </w:rPr>
  </w:style>
  <w:style w:type="character" w:styleId="275pt2">
    <w:name w:val="Основной текст (2) + 7;5 pt2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01">
    <w:name w:val="style10"/>
    <w:qFormat/>
    <w:rPr/>
  </w:style>
  <w:style w:type="character" w:styleId="210">
    <w:name w:val="Основной текст с отступом 2 Знак"/>
    <w:qFormat/>
    <w:rPr>
      <w:rFonts w:eastAsia="Calibri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</w:rPr>
  </w:style>
  <w:style w:type="character" w:styleId="Heading41">
    <w:name w:val="Heading #4_"/>
    <w:qFormat/>
    <w:rPr>
      <w:b/>
      <w:bCs/>
      <w:sz w:val="27"/>
      <w:szCs w:val="27"/>
      <w:shd w:fill="FFFFFF" w:val="clear"/>
    </w:rPr>
  </w:style>
  <w:style w:type="character" w:styleId="211">
    <w:name w:val="Основной текст Знак2"/>
    <w:qFormat/>
    <w:rPr>
      <w:sz w:val="23"/>
      <w:szCs w:val="23"/>
      <w:shd w:fill="FFFFFF" w:val="clear"/>
      <w:lang w:eastAsia="zh-CN"/>
    </w:rPr>
  </w:style>
  <w:style w:type="character" w:styleId="Heading51">
    <w:name w:val="Heading #5_"/>
    <w:qFormat/>
    <w:rPr>
      <w:sz w:val="27"/>
      <w:szCs w:val="27"/>
      <w:shd w:fill="FFFFFF" w:val="clear"/>
    </w:rPr>
  </w:style>
  <w:style w:type="character" w:styleId="Bodytext511pt">
    <w:name w:val="Body text (5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Heading71">
    <w:name w:val="Heading #7_"/>
    <w:qFormat/>
    <w:rPr>
      <w:b/>
      <w:bCs/>
      <w:sz w:val="22"/>
      <w:szCs w:val="22"/>
      <w:shd w:fill="FFFFFF" w:val="clear"/>
    </w:rPr>
  </w:style>
  <w:style w:type="character" w:styleId="Heading7NotBold">
    <w:name w:val="Heading #7 + Not Bold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Bold4">
    <w:name w:val="Body text + Bold4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Bodytext6">
    <w:name w:val="Body text (6)_"/>
    <w:qFormat/>
    <w:rPr>
      <w:b/>
      <w:bCs/>
      <w:sz w:val="22"/>
      <w:szCs w:val="22"/>
      <w:shd w:fill="FFFFFF" w:val="clear"/>
    </w:rPr>
  </w:style>
  <w:style w:type="character" w:styleId="Bodytext7">
    <w:name w:val="Body text (7)_"/>
    <w:qFormat/>
    <w:rPr>
      <w:b/>
      <w:bCs/>
      <w:sz w:val="27"/>
      <w:szCs w:val="27"/>
      <w:shd w:fill="FFFFFF" w:val="clear"/>
    </w:rPr>
  </w:style>
  <w:style w:type="character" w:styleId="Bodytext511pt1">
    <w:name w:val="Body text (5) + 11 pt1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Tablecaption">
    <w:name w:val="Table caption_"/>
    <w:qFormat/>
    <w:rPr>
      <w:sz w:val="12"/>
      <w:szCs w:val="12"/>
      <w:shd w:fill="FFFFFF" w:val="clear"/>
    </w:rPr>
  </w:style>
  <w:style w:type="character" w:styleId="Bodytext4">
    <w:name w:val="Body text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3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6">
    <w:name w:val="Текст таблицы"/>
    <w:basedOn w:val="Normal1"/>
    <w:qFormat/>
    <w:pPr/>
    <w:rPr/>
  </w:style>
  <w:style w:type="paragraph" w:styleId="Style27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8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2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3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2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4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5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3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4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7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Style3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9">
    <w:name w:val="Знак3"/>
    <w:basedOn w:val="Normal"/>
    <w:next w:val="Heading2"/>
    <w:qFormat/>
    <w:pPr>
      <w:suppressAutoHyphens w:val="false"/>
      <w:spacing w:lineRule="exact" w:line="240" w:before="0" w:after="160"/>
      <w:ind w:firstLine="720"/>
    </w:pPr>
    <w:rPr>
      <w:b/>
      <w:szCs w:val="24"/>
    </w:rPr>
  </w:style>
  <w:style w:type="paragraph" w:styleId="Style37">
    <w:name w:val="Знак"/>
    <w:basedOn w:val="Normal"/>
    <w:next w:val="Heading2"/>
    <w:qFormat/>
    <w:pPr>
      <w:suppressAutoHyphens w:val="false"/>
      <w:spacing w:lineRule="exact" w:line="240" w:before="0" w:after="160"/>
      <w:ind w:firstLine="720"/>
    </w:pPr>
    <w:rPr>
      <w:b/>
      <w:szCs w:val="24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1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Cs w:val="24"/>
    </w:rPr>
  </w:style>
  <w:style w:type="paragraph" w:styleId="218">
    <w:name w:val="Основной текст с отступом 2"/>
    <w:basedOn w:val="Normal"/>
    <w:qFormat/>
    <w:pPr>
      <w:suppressAutoHyphens w:val="false"/>
      <w:ind w:firstLine="720"/>
      <w:jc w:val="both"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>
      <w:szCs w:val="24"/>
    </w:rPr>
  </w:style>
  <w:style w:type="paragraph" w:styleId="313">
    <w:name w:val="Основной текст 31"/>
    <w:basedOn w:val="Normal"/>
    <w:qFormat/>
    <w:pPr>
      <w:suppressAutoHyphens w:val="false"/>
    </w:pPr>
    <w:rPr>
      <w:sz w:val="20"/>
    </w:rPr>
  </w:style>
  <w:style w:type="paragraph" w:styleId="Style39">
    <w:name w:val="Заголовок отчета"/>
    <w:basedOn w:val="Normal"/>
    <w:qFormat/>
    <w:pPr>
      <w:suppressAutoHyphens w:val="false"/>
      <w:spacing w:before="120" w:after="240"/>
      <w:jc w:val="center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2">
    <w:name w:val="Heading #4"/>
    <w:basedOn w:val="Normal"/>
    <w:qFormat/>
    <w:pPr>
      <w:shd w:fill="FFFFFF" w:val="clear"/>
      <w:suppressAutoHyphens w:val="false"/>
      <w:spacing w:lineRule="exact" w:line="370"/>
      <w:outlineLvl w:val="3"/>
    </w:pPr>
    <w:rPr>
      <w:b/>
      <w:bCs/>
      <w:sz w:val="27"/>
      <w:szCs w:val="27"/>
      <w:shd w:fill="FFFFFF" w:val="clear"/>
    </w:rPr>
  </w:style>
  <w:style w:type="paragraph" w:styleId="Heading52">
    <w:name w:val="Heading #5"/>
    <w:basedOn w:val="Normal"/>
    <w:qFormat/>
    <w:pPr>
      <w:shd w:fill="FFFFFF" w:val="clear"/>
      <w:suppressAutoHyphens w:val="false"/>
      <w:spacing w:lineRule="exact" w:line="322" w:before="240" w:after="0"/>
      <w:jc w:val="center"/>
      <w:outlineLvl w:val="4"/>
    </w:pPr>
    <w:rPr>
      <w:sz w:val="27"/>
      <w:szCs w:val="27"/>
      <w:shd w:fill="FFFFFF" w:val="clear"/>
    </w:rPr>
  </w:style>
  <w:style w:type="paragraph" w:styleId="Heading72">
    <w:name w:val="Heading #7"/>
    <w:basedOn w:val="Normal"/>
    <w:qFormat/>
    <w:pPr>
      <w:shd w:fill="FFFFFF" w:val="clear"/>
      <w:suppressAutoHyphens w:val="false"/>
      <w:spacing w:lineRule="exact" w:line="278" w:before="0" w:after="240"/>
      <w:ind w:hanging="1840"/>
      <w:outlineLvl w:val="6"/>
    </w:pPr>
    <w:rPr>
      <w:b/>
      <w:bCs/>
      <w:sz w:val="22"/>
      <w:szCs w:val="22"/>
      <w:shd w:fill="FFFFFF" w:val="clear"/>
    </w:rPr>
  </w:style>
  <w:style w:type="paragraph" w:styleId="Bodytext61">
    <w:name w:val="Body text (6)"/>
    <w:basedOn w:val="Normal"/>
    <w:qFormat/>
    <w:pPr>
      <w:shd w:fill="FFFFFF" w:val="clear"/>
      <w:suppressAutoHyphens w:val="false"/>
      <w:spacing w:lineRule="exact" w:line="317"/>
      <w:jc w:val="both"/>
    </w:pPr>
    <w:rPr>
      <w:b/>
      <w:bCs/>
      <w:sz w:val="22"/>
      <w:szCs w:val="22"/>
      <w:shd w:fill="FFFFFF" w:val="clear"/>
    </w:rPr>
  </w:style>
  <w:style w:type="paragraph" w:styleId="Bodytext71">
    <w:name w:val="Body text (7)"/>
    <w:basedOn w:val="Normal"/>
    <w:qFormat/>
    <w:pPr>
      <w:shd w:fill="FFFFFF" w:val="clear"/>
      <w:suppressAutoHyphens w:val="false"/>
      <w:spacing w:lineRule="atLeast" w:line="240" w:before="0" w:after="300"/>
      <w:jc w:val="center"/>
    </w:pPr>
    <w:rPr>
      <w:b/>
      <w:bCs/>
      <w:sz w:val="27"/>
      <w:szCs w:val="27"/>
      <w:shd w:fill="FFFFFF" w:val="clear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exact" w:line="168"/>
      <w:jc w:val="center"/>
    </w:pPr>
    <w:rPr>
      <w:sz w:val="12"/>
      <w:szCs w:val="12"/>
      <w:shd w:fill="FFFFFF" w:val="clear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exact" w:line="322" w:before="600" w:after="48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2T11:30:00Z</cp:lastPrinted>
  <dcterms:modified xsi:type="dcterms:W3CDTF">2021-04-08T13:56:00Z</dcterms:modified>
  <cp:revision>9</cp:revision>
  <dc:subject/>
  <dc:title> </dc:title>
</cp:coreProperties>
</file>