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5.03.2021 № 229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 внесении изменений и дополнений в постановление Администрации Беловского района Курской области от 30.10.2019 года № 817 «Об утверждении муниципальной программы «Развитие образования в Беловском районе Курской области»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(с изменениями и дополнениями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соответствии с Федеральным законом от 06.10.2006 года № 131 –ФЗ «Об общих принципах организации местного самоуправления в Российской Федерации», Уставом муниципального района «Беловский район» Курской области, на основании </w:t>
      </w:r>
      <w:r>
        <w:rPr>
          <w:rFonts w:eastAsia="Arial Unicode MS" w:cs="Arial" w:ascii="Arial" w:hAnsi="Arial"/>
          <w:szCs w:val="24"/>
        </w:rPr>
        <w:t xml:space="preserve">решения Представительного  Собрания Беловского района Курской области от 17.12.2020 года № </w:t>
      </w:r>
      <w:r>
        <w:rPr>
          <w:rFonts w:eastAsia="Arial Unicode MS" w:cs="Arial" w:ascii="Arial" w:hAnsi="Arial"/>
          <w:szCs w:val="24"/>
          <w:lang w:val="en-US"/>
        </w:rPr>
        <w:t>IV</w:t>
      </w:r>
      <w:r>
        <w:rPr>
          <w:rFonts w:eastAsia="Arial Unicode MS" w:cs="Arial" w:ascii="Arial" w:hAnsi="Arial"/>
          <w:szCs w:val="24"/>
        </w:rPr>
        <w:t xml:space="preserve">-11/1 «О бюджете муниципального района «Беловского района» на 2021 год и плановый период 2022 и 2023 годы» (в редакции решения от 15.02.2021 года № </w:t>
      </w:r>
      <w:r>
        <w:rPr>
          <w:rFonts w:eastAsia="Arial Unicode MS" w:cs="Arial" w:ascii="Arial" w:hAnsi="Arial"/>
          <w:szCs w:val="24"/>
          <w:lang w:val="en-US"/>
        </w:rPr>
        <w:t>IV</w:t>
      </w:r>
      <w:r>
        <w:rPr>
          <w:rFonts w:eastAsia="Arial Unicode MS" w:cs="Arial" w:ascii="Arial" w:hAnsi="Arial"/>
          <w:szCs w:val="24"/>
        </w:rPr>
        <w:t>-13/1)</w:t>
      </w:r>
      <w:r>
        <w:rPr>
          <w:rFonts w:cs="Arial" w:ascii="Arial" w:hAnsi="Arial"/>
          <w:szCs w:val="24"/>
        </w:rPr>
        <w:t>, Администрация Беловского района Курской области ПОСТАНОВЛЯЕТ:</w:t>
      </w:r>
      <w:r>
        <w:rPr>
          <w:rFonts w:cs="Arial" w:ascii="Arial" w:hAnsi="Arial"/>
          <w:szCs w:val="24"/>
          <w:lang w:val="en-US" w:eastAsia="en-US"/>
        </w:rPr>
        <w:t xml:space="preserve">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 Внести следующие  изменения и дополнения в муниципальную программу «Развитие образования в Беловском районе Курской области», утвержденную постановление Администрации Беловского района Курской области от 30.10.2019 года № 817 «Об утверждении муниципальной программы «Развитие образования в Беловском районе Курской области» (с изменениями и дополнениями)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1. В Паспорте муниципальной  программы «Развитие образования в Беловском районе» графу 2, пункт 8, «Объемы бюджетных ассигнований программы» изложить в новой редак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«Общий объем финансирования Программы за счет средств бюджета составляет 1749074438,14 рубля, в т.ч. из средств местного бюджета 462286704,14 рублей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том числе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одпрограмма 1 – 118215071,00 рубля, в т.ч. из средств местного бюджета 42561000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одпрограмма 2 –  1587592857,14 рублей, в т.ч. из средств местного бюджета 379860098,14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одпрограмма 3 – 43266510,00 рублей, в т.ч. из средств местного бюджета 39865606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о годам реализа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19 год  -  328817402,01 рубл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0 год  -  347361609,96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1 год  -  358303277,14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2 год  -  319794215,00 рубл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3 год  -  307074472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024 год  -  87723462,00 рубля.»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1.2. В паспорт подпрограммы 1 </w:t>
      </w:r>
      <w:r>
        <w:rPr>
          <w:rFonts w:cs="Arial" w:ascii="Arial" w:hAnsi="Arial"/>
          <w:bCs/>
          <w:szCs w:val="24"/>
          <w:lang w:eastAsia="ru-RU"/>
        </w:rPr>
        <w:t>«</w:t>
      </w:r>
      <w:r>
        <w:rPr>
          <w:rFonts w:cs="Arial" w:ascii="Arial" w:hAnsi="Arial"/>
          <w:szCs w:val="24"/>
          <w:lang w:eastAsia="ru-RU"/>
        </w:rPr>
        <w:t>Управление муниципальной программой и обеспечение условий реализации муниципальной программы «Развитие образования в Беловском районе» внести следующие измене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1.2.2. графу 2 пункта 11 «Объемы и источники финансирования  Подпрограммы» изложить в новой редакци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3105" w:hRule="atLeast"/>
        </w:trPr>
        <w:tc>
          <w:tcPr>
            <w:tcW w:w="9498" w:type="dxa"/>
            <w:tcBorders/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2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2"/>
                <w:szCs w:val="24"/>
                <w:lang w:eastAsia="ru-RU"/>
              </w:rPr>
              <w:t>«Общий объем финансирования подпрограммы за счет средств  бюджета составляет 118215071,00 рубля, в т.ч. из средств местного бюджета 42561000,00 рублей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 год- 22701537,00 рублей, в т.ч. из средств местного бюджета   7093000,00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0 год- 24299399,00 рублей, в т.ч. из средств местного бюджета  7497000,00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1 год- 21673301,00 рубль, в т.ч. из средств местного бюджета   7554500,00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2 год- 21367667,00 рубля, в т.ч. из средств местного бюджета   6805500,00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3 год- 21367667,00 рубля, в т.ч. из средств местного бюджета    6805500,00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4 год- 6805500,00 рублей, в т.ч. из средств местного бюджета    6805500,00 рублей;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  <w:lang w:val="en-US"/>
        </w:rPr>
        <w:t>1.2.</w:t>
      </w:r>
      <w:r>
        <w:rPr>
          <w:rFonts w:cs="Arial" w:ascii="Arial" w:hAnsi="Arial"/>
          <w:spacing w:val="2"/>
          <w:szCs w:val="24"/>
        </w:rPr>
        <w:t>3</w:t>
      </w:r>
      <w:r>
        <w:rPr>
          <w:rFonts w:cs="Arial" w:ascii="Arial" w:hAnsi="Arial"/>
          <w:spacing w:val="2"/>
          <w:szCs w:val="24"/>
          <w:lang w:val="en-US"/>
        </w:rPr>
        <w:t>. Приложение № 2 Подпрограммы 1</w:t>
      </w:r>
      <w:r>
        <w:rPr>
          <w:rFonts w:cs="Arial" w:ascii="Arial" w:hAnsi="Arial"/>
          <w:spacing w:val="2"/>
          <w:szCs w:val="24"/>
        </w:rPr>
        <w:t xml:space="preserve"> </w:t>
      </w:r>
      <w:r>
        <w:rPr>
          <w:rFonts w:cs="Arial" w:ascii="Arial" w:hAnsi="Arial"/>
          <w:spacing w:val="2"/>
          <w:szCs w:val="24"/>
          <w:lang w:val="en-US"/>
        </w:rPr>
        <w:t>изложить в новой редак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tbl>
      <w:tblPr>
        <w:tblW w:w="11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148"/>
        <w:gridCol w:w="709"/>
        <w:gridCol w:w="850"/>
        <w:gridCol w:w="825"/>
        <w:gridCol w:w="1134"/>
        <w:gridCol w:w="1160"/>
        <w:gridCol w:w="992"/>
        <w:gridCol w:w="992"/>
        <w:gridCol w:w="993"/>
        <w:gridCol w:w="932"/>
        <w:gridCol w:w="940"/>
      </w:tblGrid>
      <w:tr>
        <w:trPr>
          <w:trHeight w:val="30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№</w:t>
            </w:r>
            <w:r>
              <w:rPr>
                <w:rFonts w:eastAsia="Arial" w:cs="Arial" w:ascii="Arial" w:hAnsi="Arial"/>
                <w:spacing w:val="2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Cs w:val="24"/>
              </w:rPr>
              <w:t>п/п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Наименование основного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сроки исполнения (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Исполнители мероприят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Источники финансирования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20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2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2024</w:t>
            </w:r>
          </w:p>
        </w:tc>
      </w:tr>
      <w:tr>
        <w:trPr>
          <w:trHeight w:val="51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  <w:lang w:val="en-US"/>
              </w:rPr>
              <w:t>Обеспечение деятельности и выполнение функций ЦБ Образования и МКУ «Информационно методический центр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  <w:lang w:val="en-US"/>
              </w:rPr>
              <w:t>2019-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  <w:lang w:val="en-US"/>
              </w:rPr>
              <w:t>МКУ «Информационно методический центр»,ЦБ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0948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1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8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9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97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9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szCs w:val="24"/>
                <w:lang w:val="en-US"/>
              </w:rPr>
            </w:pPr>
            <w:r>
              <w:rPr>
                <w:rFonts w:cs="Arial" w:ascii="Arial" w:hAnsi="Arial"/>
                <w:spacing w:val="2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szCs w:val="24"/>
                <w:lang w:val="en-US"/>
              </w:rPr>
            </w:pPr>
            <w:r>
              <w:rPr>
                <w:rFonts w:cs="Arial" w:ascii="Arial" w:hAnsi="Arial"/>
                <w:spacing w:val="2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szCs w:val="24"/>
                <w:lang w:val="en-US"/>
              </w:rPr>
            </w:pPr>
            <w:r>
              <w:rPr>
                <w:rFonts w:cs="Arial" w:ascii="Arial" w:hAnsi="Arial"/>
                <w:spacing w:val="2"/>
                <w:szCs w:val="24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2561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09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49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5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805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805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8055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pacing w:val="2"/>
                <w:szCs w:val="24"/>
              </w:rPr>
              <w:t>1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  <w:lang w:val="en-US"/>
              </w:rPr>
              <w:t>Расходы на мероприятия направленные на профилактику короно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ЦБ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  <w:lang w:val="en-US"/>
              </w:rPr>
              <w:t>Компенсация расходов на оплату жилых помещений, отопления и освещения работникам муниципальных образовательны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</w:rPr>
              <w:t>2019-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разовательные организ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  <w:lang w:val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494458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466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654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979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4223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4223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szCs w:val="24"/>
                <w:lang w:val="en-US"/>
              </w:rPr>
            </w:pPr>
            <w:r>
              <w:rPr>
                <w:rFonts w:cs="Arial" w:ascii="Arial" w:hAnsi="Arial"/>
                <w:spacing w:val="2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szCs w:val="24"/>
                <w:lang w:val="en-US"/>
              </w:rPr>
            </w:pPr>
            <w:r>
              <w:rPr>
                <w:rFonts w:cs="Arial" w:ascii="Arial" w:hAnsi="Arial"/>
                <w:spacing w:val="2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szCs w:val="24"/>
                <w:lang w:val="en-US"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1821507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27015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42993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16733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1367667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136766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6805500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3. В паспорт подпрограммы 2 «Развитие дошкольного и общего образования детей Беловского  района» внести следующие измене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3.1 графу 2 пункта 7 «Перечень основных мероприятий подпрограммы» раздела «Цифровая образовательная среда» дополнить мероприятиям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«-обеспечение образовательных организаций материально технической базой для внедрения цифровой образовательной среды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операционные расходы за счет средств местного бюджета в рамках реализации Регионального проекта «Цифровая образовательная среда»</w:t>
      </w:r>
    </w:p>
    <w:p>
      <w:pPr>
        <w:pStyle w:val="Normal"/>
        <w:tabs>
          <w:tab w:val="clear" w:pos="708"/>
          <w:tab w:val="left" w:pos="921" w:leader="none"/>
        </w:tabs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раздел «Современная школа» дополнить мероприятиям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 расположенных в сельской местности и малых городах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1.3.2. графу 2 пункта 9  «Объемы и источники финансирования  подпрограммы» изложить в </w:t>
      </w:r>
      <w:r>
        <w:rPr/>
        <w:t>новой редакци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711" w:hRule="atLeast"/>
        </w:trPr>
        <w:tc>
          <w:tcPr>
            <w:tcW w:w="9356" w:type="dxa"/>
            <w:tcBorders/>
          </w:tcPr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«Общий объем финансирования подпрограммы  за счет средств  бюджета составляет 1587592857,14 рублей, в т.ч. из средств местного бюджета 379860098,14 рублей.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 год- 300728865,01 рублей, в т.ч. из средств местного бюджета  72298428,01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0 год- 317169209,96 рублей, в т.ч. из средств местного бюджета 67559559,96 рубль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 год- 325665367,17 рублей, в т.ч. из средств местного бюджета   72223351,17 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2 год- 291419248,00 рублей, в т.ч. из средств местного бюджета 49431057,00  рубль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3 год- 278699505,00 рублей, в т.ч. из средств местного бюджета 44437040,00 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4 год- 73910662,00 рублей, в т.ч. из средств местного бюджета 73910662,00  рублей.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bCs/>
          <w:szCs w:val="24"/>
          <w:lang w:eastAsia="ru-RU"/>
        </w:rPr>
        <w:t>1.4. раздел 9 «Ресурсное обеспечение подпрограммы»</w:t>
      </w:r>
      <w:r>
        <w:rPr/>
        <w:t xml:space="preserve"> подпрограммы 2 «Развитие дошкольного и общего образования детей  Беловского района» изложить в новой  редакци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711" w:hRule="atLeast"/>
        </w:trPr>
        <w:tc>
          <w:tcPr>
            <w:tcW w:w="9356" w:type="dxa"/>
            <w:tcBorders/>
          </w:tcPr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«Общий объем финансирования подпрограммы  за счет средств  бюджета составляет 1587592857,14 рублей, в т.ч. из средств местного бюджета 379860098,14 рублей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 год- 300728865,01 рублей, в т.ч. из средств местного бюджета  72298428,01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0 год- 317169209,96 рублей, в т.ч. из средств местного бюджета 67559559,96 рубль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 год- 325665367,17 рублей, в т.ч. из средств местного бюджета   72223351,17 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2 год- 291419248,00 рублей, в т.ч. из средств местного бюджета 49431057,00  рубль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3 год- 278699505,00 рублей, в т.ч. из средств местного бюджета 44437040,00 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4 год- 73910662,00 рублей, в т.ч. из средств местного бюджета 73910662,00  рублей</w:t>
            </w:r>
            <w:r>
              <w:rPr>
                <w:rFonts w:cs="Arial" w:ascii="Arial" w:hAnsi="Arial"/>
                <w:spacing w:val="2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057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Ресурсное  обеспечение для реализации муниципальной программы, а также сроки и источники финансирования программных мероприятий по годам и в целом за весь период реализации  приведены в приложении № 2 к настоящей подпрограмме.</w:t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5. раздел 11 «Характеристика основных мероприятий подпрограммы» подпрограммы 2 «Развитие дошкольного и общего образования детей  Беловского района» дополнить словам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4.15. Обеспечение образовательных организаций материально-технической базой для внедрения цифровой образовательной среды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4.16. Операционные расходы за счет средств местного бюджета в рамках реализации Регионального проекта «Цифровая образовательная среда»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17. 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6. Приложение № 2 подпрограммы 2 «Развитие дошкольного и общего образования детей Беловского района» изложить в новой редакции:</w:t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18"/>
        <w:gridCol w:w="850"/>
        <w:gridCol w:w="993"/>
        <w:gridCol w:w="992"/>
        <w:gridCol w:w="992"/>
        <w:gridCol w:w="851"/>
        <w:gridCol w:w="850"/>
        <w:gridCol w:w="851"/>
        <w:gridCol w:w="992"/>
        <w:gridCol w:w="992"/>
        <w:gridCol w:w="950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false"/>
              <w:jc w:val="center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Сроки выполнения (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Исполни-тели мероприя-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Объем финансирования (рублей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202</w:t>
            </w:r>
            <w:r>
              <w:rPr>
                <w:rFonts w:cs="Arial" w:ascii="Arial" w:hAnsi="Arial"/>
                <w:bCs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202</w:t>
            </w:r>
            <w:r>
              <w:rPr>
                <w:rFonts w:cs="Arial" w:ascii="Arial" w:hAnsi="Arial"/>
                <w:bCs/>
                <w:szCs w:val="24"/>
                <w:lang w:eastAsia="ru-RU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bCs/>
                <w:szCs w:val="24"/>
                <w:lang w:eastAsia="ru-RU"/>
              </w:rPr>
              <w:t>202</w:t>
            </w:r>
            <w:r>
              <w:rPr>
                <w:rFonts w:cs="Arial" w:ascii="Arial" w:hAnsi="Arial"/>
                <w:bCs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Реализация дошкольных образовате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ластной и местный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6226652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264444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7220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726892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4245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42438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61720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Содействие развитию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Управление образования,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ластной и местный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707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07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84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8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3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33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689</w:t>
            </w:r>
          </w:p>
        </w:tc>
      </w:tr>
      <w:tr>
        <w:trPr>
          <w:trHeight w:val="65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21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Управление образования, Коммунаровский ДС 2021 г., Псельский ДС 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5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Управление образования,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6660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84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2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04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04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045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19-2024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37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6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689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2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.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Мероприятия направленные на реализацию проекта "Народный бюджет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19 -2021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07" w:leader="none"/>
              </w:tabs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3.</w:t>
              <w:tab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Реализация основных общеобразовате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ластной и местный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218542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37790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4651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50414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23192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197846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08501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3.1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Ежемесячное денежное вознаграждение за классное руководство работникам государственных и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-202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5077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23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23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233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Щеголян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58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3.3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мероприятия направленные на профилактику короновирусной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-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ще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06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07" w:leader="none"/>
              </w:tabs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</w:t>
              <w:tab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Содействие развитию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19-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ще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Местный и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997117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1166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9601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629352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25479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3237623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6863873</w:t>
            </w:r>
          </w:p>
        </w:tc>
      </w:tr>
      <w:tr>
        <w:trPr>
          <w:trHeight w:val="54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19-2024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3316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62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9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58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58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585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58566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346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6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мероприятия по организации питания обучающихся  из малоимущих и (или) многодетных семей, а так 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19-2024 г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Управление образования, образовательные учрежден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7581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42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934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934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9346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934698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939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63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58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38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38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388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3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19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Беличанская СОШ 20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18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18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777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77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4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Успех каждого  ребенка </w:t>
            </w:r>
            <w:r>
              <w:rPr>
                <w:rFonts w:eastAsia="Calibri" w:cs="Arial" w:ascii="Arial" w:hAnsi="Arial"/>
                <w:szCs w:val="24"/>
                <w:lang w:eastAsia="ru-RU"/>
              </w:rPr>
              <w:t>выполнение мероприятий направленных на создания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2019-2022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Коммунаровская СОШ 2019 год, Кондратовская  СОШ 2020 год.,  Беличанская СОШ, Мокрушанская СОШ  2021 год.; Бобравская СОШ, Ильковская  СОШ год.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11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9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4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84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88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6912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0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4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702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3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8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5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5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5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Цифровая образовательная среда            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еловская СОШ, Пенская СОШ 2020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21823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2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961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vertAlign w:val="superscript"/>
                <w:lang w:eastAsia="ru-RU"/>
              </w:rPr>
            </w:pPr>
            <w:r>
              <w:rPr>
                <w:rFonts w:cs="Arial" w:ascii="Arial" w:hAnsi="Arial"/>
                <w:szCs w:val="24"/>
                <w:vertAlign w:val="superscript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vertAlign w:val="superscript"/>
                <w:lang w:eastAsia="ru-RU"/>
              </w:rPr>
            </w:pPr>
            <w:r>
              <w:rPr>
                <w:rFonts w:cs="Arial" w:ascii="Arial" w:hAnsi="Arial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90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vertAlign w:val="superscript"/>
                <w:lang w:eastAsia="ru-RU"/>
              </w:rPr>
            </w:pPr>
            <w:r>
              <w:rPr>
                <w:rFonts w:cs="Arial" w:ascii="Arial" w:hAnsi="Arial"/>
                <w:szCs w:val="24"/>
                <w:vertAlign w:val="superscript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vertAlign w:val="superscript"/>
                <w:lang w:eastAsia="ru-RU"/>
              </w:rPr>
            </w:pPr>
            <w:r>
              <w:rPr>
                <w:rFonts w:cs="Arial" w:ascii="Arial" w:hAnsi="Arial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427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427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6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временная школа     субсидия на создание (обновление) материально-технической базы для реализации основных  и дополнительных образовательных программ цифрового и гуманитарного профе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-2022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vertAlign w:val="superscript"/>
                <w:lang w:eastAsia="ru-RU"/>
              </w:rPr>
            </w:pPr>
            <w:r>
              <w:rPr>
                <w:rFonts w:cs="Arial" w:ascii="Arial" w:hAnsi="Arial"/>
                <w:szCs w:val="24"/>
                <w:vertAlign w:val="superscript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vertAlign w:val="superscript"/>
                <w:lang w:eastAsia="ru-RU"/>
              </w:rPr>
            </w:pPr>
            <w:r>
              <w:rPr>
                <w:rFonts w:cs="Arial" w:ascii="Arial" w:hAnsi="Arial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vertAlign w:val="superscript"/>
                <w:lang w:eastAsia="ru-RU"/>
              </w:rPr>
            </w:pPr>
            <w:r>
              <w:rPr>
                <w:rFonts w:cs="Arial" w:ascii="Arial" w:hAnsi="Arial"/>
                <w:szCs w:val="24"/>
                <w:vertAlign w:val="superscript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vertAlign w:val="superscript"/>
                <w:lang w:eastAsia="ru-RU"/>
              </w:rPr>
            </w:pPr>
            <w:r>
              <w:rPr>
                <w:rFonts w:cs="Arial" w:ascii="Arial" w:hAnsi="Arial"/>
                <w:szCs w:val="24"/>
                <w:vertAlign w:val="superscript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7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роприятия направленные на реализацию проекта "Народный бюджет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 -2021г.,2024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щеобразовательные учреждения                  Пенская СОШ, Вишневская  СОШ 2019 год., Беловская СОШ 2020 год, Д. Будская СОШ, 2021г. Беличанская СОШ 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7233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4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783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9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34887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62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189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9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0000</w:t>
            </w:r>
          </w:p>
        </w:tc>
      </w:tr>
      <w:tr>
        <w:trPr>
          <w:trHeight w:val="85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91" w:leader="none"/>
              </w:tabs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 xml:space="preserve">4.8. </w:t>
              <w:tab/>
              <w:t>4.9.</w:t>
            </w:r>
          </w:p>
          <w:p>
            <w:pPr>
              <w:pStyle w:val="Normal"/>
              <w:tabs>
                <w:tab w:val="clear" w:pos="708"/>
                <w:tab w:val="right" w:pos="9991" w:leader="none"/>
              </w:tabs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роприятия, направленные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 - 2024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ще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8696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15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99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99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9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908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9962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374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84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9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7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3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43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91" w:leader="none"/>
              </w:tabs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highlight w:val="red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-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Гирья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ведение мероприятий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круша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мероприятия по организации питания обучающихся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-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ще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46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8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-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щеобразовательные учре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565085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6967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329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12882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7089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11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34198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72926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58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01132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99393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88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906685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3758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709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089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.1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Приобретение мебели  для муниципальных общеобразовательных   организаций, расположенных в  сельских  населенных пунктах (рабочих поселках, поселках   городского тип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щеобразовательные учреждения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ишневская СОШ, Пенская СОШ, Долгбудская СОШ, Ильковская СОШ, Бобравская СО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09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09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49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6351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635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.1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Мероприятия, направленные на предотвращение распространения новой короновирусной инфекции в муниципальных общеобразовательных организациях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ще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00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00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00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5263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526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Цифровая образовательная сред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ишневская СОШ, Беличанская СОШ, Долгобудская СОШ,   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93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3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94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4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67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651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51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перационные расходы за счет средств местного бюджета в рамках реализации Регионального проекта «Цифровая образовательная спе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2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963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963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  <w:t>4.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-2023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ммунаровская СОШ,  Песчанская СОШ 2021 год., Пенская СОШ 2022 год.,  Ильковская СОШ 20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41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1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5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5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25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2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1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13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614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72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37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371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587592857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30072886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31716920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32566536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914192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7869950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73910662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1.7</w:t>
      </w:r>
      <w:r>
        <w:rPr/>
        <w:t>. В Паспорте подпрограммы 3 « Развитие дополнительного образования детей Беловского района»,   графу 2, пункт 7  «Объемы и источники финансирования  подпрограммы» изложить в новой редакции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>
          <w:trHeight w:val="428" w:hRule="atLeast"/>
        </w:trPr>
        <w:tc>
          <w:tcPr>
            <w:tcW w:w="9214" w:type="dxa"/>
            <w:tcBorders/>
          </w:tcPr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«Общий объем финансирования подпрограммы  за счет средств  бюджета составляет 43266510,00  рублей, в т.ч. из средств местного бюджета  39865606,00  рублей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19 год- 5387000,00 рублей, в т.ч. из средств местного бюджета 5387000,00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0 год- 5893001,00 рубль, в т.ч. из средств местного бюджета 5291280,00 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 xml:space="preserve">2021 год- 10964609,00 рублей, в т.ч. из средств местного бюджета 8165426,00  рублей; 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 xml:space="preserve">2022 год- 7007300,00 рублей, в т.ч. из средств местного бюджета 7007300,00  рублей; 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eastAsia="ru-RU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 xml:space="preserve">2023 год- 7007300,00 рублей, в т.ч. из средств местного бюджета 7007300,00  рублей; 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pacing w:val="2"/>
                <w:szCs w:val="24"/>
                <w:lang w:val="en-US"/>
              </w:rPr>
            </w:pPr>
            <w:r>
              <w:rPr>
                <w:rFonts w:cs="Arial" w:ascii="Arial" w:hAnsi="Arial"/>
                <w:spacing w:val="2"/>
                <w:szCs w:val="24"/>
                <w:lang w:eastAsia="ru-RU"/>
              </w:rPr>
              <w:t>2024  год- 7007300,00 рублей, в т.ч. из средств местного бюджета 7007300,00  рублей»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  <w:lang w:val="en-US"/>
        </w:rPr>
        <w:t>1.</w:t>
      </w:r>
      <w:r>
        <w:rPr>
          <w:rFonts w:cs="Arial" w:ascii="Arial" w:hAnsi="Arial"/>
          <w:spacing w:val="2"/>
          <w:szCs w:val="24"/>
        </w:rPr>
        <w:t>8</w:t>
      </w:r>
      <w:r>
        <w:rPr>
          <w:rFonts w:cs="Arial" w:ascii="Arial" w:hAnsi="Arial"/>
          <w:spacing w:val="2"/>
          <w:szCs w:val="24"/>
          <w:lang w:val="en-US"/>
        </w:rPr>
        <w:t>.Приложение № 2 к Подпрограмме 3 « Развитие дополнительного образования детей Беловского района»</w:t>
      </w:r>
      <w:r>
        <w:rPr>
          <w:rFonts w:cs="Arial" w:ascii="Arial" w:hAnsi="Arial"/>
          <w:spacing w:val="2"/>
          <w:szCs w:val="24"/>
        </w:rPr>
        <w:t xml:space="preserve"> </w:t>
      </w:r>
      <w:r>
        <w:rPr>
          <w:rFonts w:cs="Arial" w:ascii="Arial" w:hAnsi="Arial"/>
          <w:spacing w:val="2"/>
          <w:szCs w:val="24"/>
          <w:lang w:val="en-US"/>
        </w:rPr>
        <w:t>изложить в новой редак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42"/>
        <w:gridCol w:w="578"/>
        <w:gridCol w:w="738"/>
        <w:gridCol w:w="738"/>
        <w:gridCol w:w="889"/>
        <w:gridCol w:w="791"/>
        <w:gridCol w:w="939"/>
        <w:gridCol w:w="883"/>
        <w:gridCol w:w="776"/>
        <w:gridCol w:w="817"/>
        <w:gridCol w:w="803"/>
      </w:tblGrid>
      <w:tr>
        <w:trPr>
          <w:trHeight w:val="3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п.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оки выполнения (год)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сполнители меро прияти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того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ъем финансирования (рублей)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0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0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0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0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действие  развитию дополнительного образ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19-2024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м творчест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32665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387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93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9646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007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007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007300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 всех направленностей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-2021г.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4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71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80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2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59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328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589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743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здание мобильных технопарков  «Кванториум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3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ормирование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1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4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мероприятия направленные на профилактику короновирусной инфекц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0-2021 г.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3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итог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32665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387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93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9646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007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007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0073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szCs w:val="24"/>
          <w:lang w:val="en-US"/>
        </w:rPr>
      </w:pPr>
      <w:r>
        <w:rPr>
          <w:rFonts w:cs="Arial" w:ascii="Arial" w:hAnsi="Arial"/>
          <w:spacing w:val="2"/>
          <w:szCs w:val="24"/>
          <w:lang w:val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2. Контроль за исполнением настоящего постановления возложить на  заместителя главы Администрации  Беловского района  Курской области А.М. Ярыги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3. Постановление вступает в силу со дня его подписани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Глава Беловского района                                                    </w:t>
      </w:r>
    </w:p>
    <w:p>
      <w:pPr>
        <w:pStyle w:val="Normal"/>
        <w:tabs>
          <w:tab w:val="clear" w:pos="708"/>
          <w:tab w:val="left" w:pos="8685" w:leader="none"/>
        </w:tabs>
        <w:suppressAutoHyphens w:val="false"/>
        <w:ind w:firstLine="709"/>
        <w:rPr/>
      </w:pPr>
      <w:r>
        <w:rPr>
          <w:rFonts w:cs="Arial" w:ascii="Arial" w:hAnsi="Arial"/>
          <w:szCs w:val="24"/>
          <w:lang w:eastAsia="ru-RU"/>
        </w:rPr>
        <w:t xml:space="preserve">Курской области                                                                        Н. В. Волобуев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Journal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2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bidi="ru-RU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7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9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1">
    <w:name w:val="Основной текст с отступом Знак"/>
    <w:qFormat/>
    <w:rPr>
      <w:sz w:val="24"/>
      <w:lang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7">
    <w:name w:val="Обычный (веб)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Mangal"/>
      <w:b/>
      <w:bCs/>
      <w:color w:val="00000A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1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5">
    <w:name w:val="Текст таблицы"/>
    <w:basedOn w:val="Normal1"/>
    <w:qFormat/>
    <w:pPr/>
    <w:rPr/>
  </w:style>
  <w:style w:type="paragraph" w:styleId="Style26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27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2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3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0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0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2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2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3">
    <w:name w:val="Содержимое врезки"/>
    <w:basedOn w:val="Normal"/>
    <w:qFormat/>
    <w:pPr/>
    <w:rPr>
      <w:color w:val="000000"/>
      <w:szCs w:val="24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false"/>
    </w:pPr>
    <w:rPr>
      <w:sz w:val="28"/>
    </w:rPr>
  </w:style>
  <w:style w:type="paragraph" w:styleId="ListParagraph">
    <w:name w:val="List Paragraph"/>
    <w:basedOn w:val="Normal"/>
    <w:qFormat/>
    <w:pPr>
      <w:pBdr/>
      <w:shd w:fill="FFFFFF" w:val="clear"/>
      <w:spacing w:before="0" w:after="0"/>
      <w:ind w:left="720" w:hanging="0"/>
      <w:contextualSpacing/>
    </w:pPr>
    <w:rPr>
      <w:rFonts w:eastAsia="Calibri"/>
      <w:color w:val="00000A"/>
      <w:kern w:val="2"/>
      <w:sz w:val="28"/>
      <w:szCs w:val="22"/>
    </w:rPr>
  </w:style>
  <w:style w:type="paragraph" w:styleId="Quote">
    <w:name w:val="Quote"/>
    <w:basedOn w:val="Normal"/>
    <w:qFormat/>
    <w:pPr>
      <w:pBdr/>
      <w:shd w:fill="FFFFFF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4">
    <w:name w:val="Заголовок таблицы ссылок"/>
    <w:basedOn w:val="Style18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5">
    <w:name w:val="Обычный (Интернет)"/>
    <w:basedOn w:val="Normal"/>
    <w:qFormat/>
    <w:pPr>
      <w:pBdr/>
      <w:shd w:fill="FFFFFF" w:val="clear"/>
      <w:spacing w:before="280" w:after="280"/>
    </w:pPr>
    <w:rPr>
      <w:color w:val="00000A"/>
      <w:kern w:val="2"/>
      <w:szCs w:val="24"/>
    </w:rPr>
  </w:style>
  <w:style w:type="paragraph" w:styleId="Style36">
    <w:name w:val="Знак"/>
    <w:basedOn w:val="Normal"/>
    <w:qFormat/>
    <w:pPr>
      <w:pBdr/>
      <w:shd w:fill="FFFFFF" w:val="clear"/>
      <w:spacing w:lineRule="exact" w:line="240" w:before="0" w:after="160"/>
    </w:pPr>
    <w:rPr>
      <w:rFonts w:ascii="Verdana" w:hAnsi="Verdana" w:cs="Verdana"/>
      <w:color w:val="00000A"/>
      <w:kern w:val="2"/>
      <w:sz w:val="20"/>
      <w:lang w:val="en-US"/>
    </w:rPr>
  </w:style>
  <w:style w:type="paragraph" w:styleId="Bodytext21">
    <w:name w:val="Body text (2)"/>
    <w:basedOn w:val="Normal"/>
    <w:qFormat/>
    <w:pPr>
      <w:widowControl w:val="false"/>
      <w:pBdr/>
      <w:shd w:fill="FFFFFF" w:val="clear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7:00Z</dcterms:created>
  <dc:creator>1</dc:creator>
  <dc:description/>
  <cp:keywords/>
  <dc:language>en-US</dc:language>
  <cp:lastModifiedBy>KORNEEVAMA</cp:lastModifiedBy>
  <cp:lastPrinted>2021-03-15T16:57:00Z</cp:lastPrinted>
  <dcterms:modified xsi:type="dcterms:W3CDTF">2021-04-12T07:59:00Z</dcterms:modified>
  <cp:revision>8</cp:revision>
  <dc:subject/>
  <dc:title> </dc:title>
</cp:coreProperties>
</file>