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9.03.2021 г № 205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О внесении изменений в постановление администрации Беловского района Курской области от 31.10.2014 г. № 705 «Об утверждении муниципальной программы Беловского района Курской области «Обеспечение доступным и комфортным жильем и коммунальными услугами населен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Беловского района Курской области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eastAsia="zh-CN"/>
        </w:rPr>
        <w:t>(с изменениями и дополнениями)</w:t>
      </w:r>
    </w:p>
    <w:p>
      <w:pPr>
        <w:pStyle w:val="Normal"/>
        <w:suppressAutoHyphens w:val="true"/>
        <w:ind w:firstLine="709"/>
        <w:rPr>
          <w:rFonts w:ascii="Arial" w:hAnsi="Arial" w:cs="Arial"/>
          <w:b/>
          <w:b/>
          <w:sz w:val="32"/>
          <w:szCs w:val="24"/>
          <w:lang w:eastAsia="zh-CN"/>
        </w:rPr>
      </w:pPr>
      <w:r>
        <w:rPr>
          <w:rFonts w:cs="Arial" w:ascii="Arial" w:hAnsi="Arial"/>
          <w:b/>
          <w:sz w:val="32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val="en-US" w:eastAsia="en-US"/>
        </w:rPr>
        <w:t>В соответствии со ст.78, ст.179 Бюджетного Кодекса Российской Федерации, руководствуясь Федеральным законом Российской Федерации от 06.10.2003 г.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000000"/>
          <w:spacing w:val="4"/>
          <w:szCs w:val="24"/>
          <w:lang w:val="en-US" w:eastAsia="en-US"/>
        </w:rPr>
        <w:t xml:space="preserve"> </w:t>
      </w:r>
      <w:r>
        <w:rPr>
          <w:rFonts w:cs="Arial" w:ascii="Arial" w:hAnsi="Arial"/>
          <w:szCs w:val="24"/>
          <w:lang w:val="en-US" w:eastAsia="en-US"/>
        </w:rPr>
        <w:t xml:space="preserve">решением Представительного Собрания Беловского района Курской области от 17.12.2020 № </w:t>
      </w:r>
      <w:r>
        <w:rPr>
          <w:rFonts w:cs="Arial" w:ascii="Arial" w:hAnsi="Arial"/>
          <w:szCs w:val="24"/>
          <w:lang w:val="en-US" w:eastAsia="en-US"/>
        </w:rPr>
        <w:t>IV</w:t>
      </w:r>
      <w:r>
        <w:rPr>
          <w:rFonts w:cs="Arial" w:ascii="Arial" w:hAnsi="Arial"/>
          <w:szCs w:val="24"/>
          <w:lang w:val="en-US" w:eastAsia="en-US"/>
        </w:rPr>
        <w:t xml:space="preserve">-11/1 "О бюджете муниципального района «Беловский район» на 2021 год и на плановый период 2022 и 2023 годов (в ред. решения то 15.02.2021 года № </w:t>
      </w:r>
      <w:r>
        <w:rPr>
          <w:rFonts w:cs="Arial" w:ascii="Arial" w:hAnsi="Arial"/>
          <w:szCs w:val="24"/>
          <w:lang w:val="en-US" w:eastAsia="en-US"/>
        </w:rPr>
        <w:t>IV</w:t>
      </w:r>
      <w:r>
        <w:rPr>
          <w:rFonts w:cs="Arial" w:ascii="Arial" w:hAnsi="Arial"/>
          <w:szCs w:val="24"/>
          <w:lang w:val="en-US" w:eastAsia="en-US"/>
        </w:rPr>
        <w:t>–13/1)", Уставом муниципального района "Беловский район" Курской области, а также в целях улучшения качества жизни населения, Администрация Беловского района Курской области ПОСТАНОВЛЯЕТ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1. Внести следующие изменения в постановление Администрации Беловского района Курской области от 31.10.2014 г. № 705 «Об утверждении муниципальной программы Беловского района Курской области «Обеспечение доступным и комфортным жильем и коммунальными услугами населения Беловского района Курской области» (с учетом изменений и дополнений)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1. Раздел «Объемы бюджетных ассигнований программы» ПАСПОРТА муниципальной программы Беловского района Курской области «Обеспечение доступным и комфортным жильем и коммунальными услугами населения Беловского района Курской области» изложить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щий объем финансирования Программы составляет в 2020 – 2024 годах –  8375,009 тыс. рублей, в том числе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том числе по годам: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0 год — 3685,366 тыс. руб.;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1 год — 4342,931 тыс. руб.;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2 год —   202,022 тыс. руб.;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3 год —   144,690 тыс. руб.;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</w:rPr>
        <w:t>2024 год —       0,000 тыс. руб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ъем финансирования Программы на 2020 – 2024 г. носит прогнозный характер и подлежит ежегодному уточн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1.2. П</w:t>
      </w:r>
      <w:r>
        <w:rPr>
          <w:rFonts w:cs="Arial" w:ascii="Arial" w:hAnsi="Arial"/>
          <w:szCs w:val="24"/>
        </w:rPr>
        <w:t>одпрограмму 2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«Обеспечение качественными услугами ЖКХ населения Беловского района  Курской области» изложить </w:t>
      </w:r>
      <w:r>
        <w:rPr>
          <w:rFonts w:cs="Arial" w:ascii="Arial" w:hAnsi="Arial"/>
          <w:szCs w:val="24"/>
          <w:lang w:eastAsia="zh-CN"/>
        </w:rPr>
        <w:t xml:space="preserve"> в следующей редакции (прилагается)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2. </w:t>
      </w:r>
      <w:r>
        <w:rPr>
          <w:rFonts w:cs="Arial" w:ascii="Arial" w:hAnsi="Arial"/>
          <w:szCs w:val="24"/>
        </w:rPr>
        <w:t>Контроль за исполнением настоящего постановления возложить на заместителя главы Администрации Беловского района Курской области— начальника управления Шевцова Б</w:t>
      </w:r>
      <w:r>
        <w:rPr>
          <w:rFonts w:cs="Arial" w:ascii="Arial" w:hAnsi="Arial"/>
          <w:szCs w:val="24"/>
          <w:lang w:eastAsia="en-US"/>
        </w:rPr>
        <w:t>. И</w:t>
      </w:r>
      <w:r>
        <w:rPr>
          <w:rFonts w:cs="Arial" w:ascii="Arial" w:hAnsi="Arial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3.Настоящее постановление вступает в силу со дня его подписа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Глава Беловского района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Курской области                                                                        Н. В. Волобуев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муниципальной программе «Об утверждении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униципальной программы Беловского района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урской области «Обеспечение доступным и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омфортным жильем и коммунальными услугами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еления Беловского района Курской области»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АСПОРТ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дпрограммы 2 «Обеспечение качественными услугами ЖКХ населения 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6647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Наименование Подпрограммы 2</w:t>
            </w:r>
            <w:bookmarkStart w:id="0" w:name="_GoBack"/>
            <w:bookmarkEnd w:id="0"/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Муниципальная подпрограмма 2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«Обеспечение качественными услугами ЖКХ населения Беловского района  Курской области» (далее - Подпрограмма)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Заказчик Подпрограммы 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Разработчик Подпрограммы 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Управление строительства, архитектуры, земельных отношений, муниципального имущества, ТЭК, ЖКХ, связи и транспорта Администрации Беловского района Курской области</w:t>
            </w:r>
          </w:p>
        </w:tc>
      </w:tr>
      <w:tr>
        <w:trPr>
          <w:trHeight w:val="104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Исполнители</w:t>
              <w:br/>
              <w:t>мероприятий</w:t>
              <w:br/>
              <w:t>Подпрограммы 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, организации отобранные в порядке, предусмотренном действующим законодательством, различных форм собственности, привлеченные на основе аукционов и конкурсов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Основные цели Подпрограммы 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Повышение качества и надежности предоставления жилищно-коммунальных услуг населению; обеспечение комфортной среды обитания и жизнедеятельности населения.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Основные задачи Подпрограммы 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 создание условий для развития  инженерной инфраструктуры;  </w:t>
              <w:br/>
              <w:t>- создание системы эффективного управления в коммунальном секторе;</w:t>
              <w:br/>
              <w:t>- повышение эффективности деятельности организаций жилищно-коммунального хозяйства и ресурсосбережение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- создание механизма реализации инвестиционных проектов по модернизации коммунальной инфраструктуры на территории населенных пунктов района;</w:t>
              <w:br/>
              <w:t>-создание безопасных условий эксплуатации объектов при предоставлении коммунальных услуг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Сроки реализации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2020 – 2024 годы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ъемы и источники финансир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Подпрограммы 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щий объем финансирования Подпрограммы составляет: в 2020 – 2024 годах – 6120,803 тыс. рублей, 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едства  муниципального бюджета – 6120,803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tbl>
            <w:tblPr>
              <w:tblW w:w="6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1"/>
              <w:gridCol w:w="1559"/>
              <w:gridCol w:w="1276"/>
              <w:gridCol w:w="1134"/>
              <w:gridCol w:w="1315"/>
            </w:tblGrid>
            <w:tr>
              <w:trPr/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  <w:lang w:eastAsia="zh-CN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  <w:lang w:eastAsia="zh-CN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Федеральный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  <w:lang w:eastAsia="zh-CN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Областной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  <w:lang w:eastAsia="zh-CN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бюджет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Местный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  <w:lang w:eastAsia="zh-CN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бюджет</w:t>
                  </w:r>
                </w:p>
              </w:tc>
            </w:tr>
            <w:tr>
              <w:trPr/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24"/>
                      <w:lang w:eastAsia="zh-CN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202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24"/>
                      <w:lang w:eastAsia="zh-CN"/>
                    </w:rPr>
                  </w:pPr>
                  <w:r>
                    <w:rPr>
                      <w:rFonts w:cs="Arial" w:ascii="Arial" w:hAnsi="Arial"/>
                      <w:color w:val="000000"/>
                      <w:szCs w:val="24"/>
                    </w:rPr>
                    <w:t>2593,73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24"/>
                      <w:lang w:eastAsia="zh-CN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24"/>
                      <w:lang w:eastAsia="zh-CN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24"/>
                      <w:lang w:eastAsia="zh-CN"/>
                    </w:rPr>
                  </w:pPr>
                  <w:r>
                    <w:rPr>
                      <w:rFonts w:cs="Arial" w:ascii="Arial" w:hAnsi="Arial"/>
                      <w:color w:val="000000"/>
                      <w:szCs w:val="24"/>
                    </w:rPr>
                    <w:t>2593,733</w:t>
                  </w:r>
                </w:p>
              </w:tc>
            </w:tr>
            <w:tr>
              <w:trPr/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24"/>
                      <w:lang w:eastAsia="zh-CN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202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24"/>
                      <w:lang w:eastAsia="zh-CN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3 237,6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24"/>
                      <w:lang w:eastAsia="zh-CN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24"/>
                      <w:lang w:eastAsia="zh-CN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24"/>
                      <w:lang w:eastAsia="zh-CN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3 237,690</w:t>
                  </w:r>
                </w:p>
              </w:tc>
            </w:tr>
            <w:tr>
              <w:trPr/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24"/>
                      <w:lang w:eastAsia="zh-CN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202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24"/>
                      <w:lang w:eastAsia="zh-CN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144,6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24"/>
                      <w:lang w:eastAsia="zh-CN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24"/>
                      <w:lang w:eastAsia="zh-CN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24"/>
                      <w:lang w:eastAsia="zh-CN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144,69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24"/>
                      <w:lang w:eastAsia="zh-CN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202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24"/>
                      <w:lang w:eastAsia="zh-CN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144,6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24"/>
                      <w:lang w:eastAsia="zh-CN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24"/>
                      <w:lang w:eastAsia="zh-CN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24"/>
                      <w:lang w:eastAsia="zh-CN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144,69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11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24"/>
                      <w:lang w:eastAsia="zh-CN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2024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24"/>
                      <w:lang w:eastAsia="zh-CN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24"/>
                      <w:lang w:eastAsia="zh-CN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24"/>
                      <w:lang w:eastAsia="zh-CN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</w:t>
                  </w:r>
                </w:p>
              </w:tc>
              <w:tc>
                <w:tcPr>
                  <w:tcW w:w="1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Cs w:val="24"/>
                      <w:lang w:eastAsia="zh-CN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Объем финансирования Подпрограммы на 2020 – 2024 г. носит прогнозный характер и подлежит ежегодному уточнению.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Целевые индикаторы и показатели Подпрограммы 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вод в эксплуатацию сетей водоснабжения, км.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ирост мощности по водообеспеченностью населения за счет ввода в эксплуатацию объектов водоснабжения, тыс. куб. м воды в сутки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личество  отремонтированных сетей водоснабжения и водопроводных скважин, км., шт.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- снижение уровня износа коммунальной инфраструктуры.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Ожидаемые результаты реализации Подпрограммы 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овышение удовлетворенности населения Беловского  района уровнем жилищно-коммунального обслуживания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</w:rPr>
              <w:t>- снижение потерь воды при транспортировке.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30"/>
          <w:szCs w:val="30"/>
          <w:lang w:eastAsia="zh-CN"/>
        </w:rPr>
      </w:pPr>
      <w:r>
        <w:rPr>
          <w:rFonts w:cs="Arial" w:ascii="Arial" w:hAnsi="Arial"/>
          <w:b/>
          <w:sz w:val="30"/>
          <w:szCs w:val="30"/>
          <w:lang w:val="en-US"/>
        </w:rPr>
        <w:t>I</w:t>
      </w:r>
      <w:r>
        <w:rPr>
          <w:rFonts w:cs="Arial" w:ascii="Arial" w:hAnsi="Arial"/>
          <w:b/>
          <w:sz w:val="30"/>
          <w:szCs w:val="30"/>
        </w:rPr>
        <w:t>. Содержание проблемы и обоснование необходимости ее решения программными методами.</w:t>
      </w:r>
    </w:p>
    <w:p>
      <w:pPr>
        <w:pStyle w:val="Normal"/>
        <w:ind w:firstLine="709"/>
        <w:jc w:val="center"/>
        <w:rPr>
          <w:rFonts w:ascii="Arial" w:hAnsi="Arial" w:cs="Arial"/>
          <w:sz w:val="30"/>
          <w:szCs w:val="24"/>
          <w:lang w:eastAsia="zh-CN"/>
        </w:rPr>
      </w:pPr>
      <w:r>
        <w:rPr>
          <w:rFonts w:cs="Arial" w:ascii="Arial" w:hAnsi="Arial"/>
          <w:sz w:val="30"/>
          <w:szCs w:val="24"/>
          <w:lang w:eastAsia="zh-C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 xml:space="preserve">Реформирование жилищно-коммунального хозяйства прошло несколько важных этапов, </w:t>
      </w:r>
      <w:r>
        <w:rPr>
          <w:rFonts w:cs="Arial" w:ascii="Arial" w:hAnsi="Arial"/>
          <w:szCs w:val="24"/>
        </w:rPr>
        <w:t>в ходе которых были в целом выполнены задачи реформы оплаты жилья и коммунальных услуг, создания системы адресной социальной поддержки граждан, совершенствования системы управления многоквартирными жилыми домами, финансового оздоровления организаций жилищно-коммунального комплекса, развития в жилищно-коммунальной сфере конкурентных рыночных отношен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ем не менее, конечные цели реформы - обеспечение нормативного качества жилищно-коммунальных услуг и нормативной надежности систем коммунальной инфраструктуры, повышение энергоэффективности систем коммунальной инфраструктуры и жилищного фонда, оптимизация затрат на производство коммунальных ресурсов и затрат по эксплуатации жилищного фонда - на сегодняшний день не достигну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бъекты коммунальной инфраструктуры  в виду длительной эксплуатации имеют значительный износ в результате которого растет количество  и аварий в системах тепло-, электро- и водоснабжения, увеличиваются сроки ликвидации аварий и стоимость ремонтов. Перечисленные факторы негативно сказываются на качестве предоставляемых коммунальных услуг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Целью разработки Подпрограммы 2 является обеспечение развития коммунальных систем и объектов в соответствии с потребностями жилищного строительства, повышение качества производимых для потребителей коммунальных услуг, улучшение экологической ситу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программа 2 представляет собой увязанный по задачам, ресурсам и срокам осуществления перечень мероприятий, направленных на обеспечение функционирования и развития коммунальной инфраструктуры район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сновными задачами Подпрограммы 2 являю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повышение надежности систем и качества предоставления коммунальных услуг;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создание условий для развития  инженерной инфраструктуры;  </w:t>
        <w:br/>
        <w:t>- создание системы эффективного управления в коммунальном секторе;</w:t>
        <w:br/>
        <w:t>- повышение эффективности деятельности организаций жилищно-коммунального хозяйства и ресурсосбережени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</w:rPr>
        <w:t>- создание механизма реализации инвестиционных проектов по модернизации коммунальной инфраструктуры территории населенных пунктов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ascii="Arial" w:hAnsi="Arial" w:cs="Arial"/>
          <w:sz w:val="30"/>
          <w:szCs w:val="30"/>
          <w:lang w:eastAsia="zh-CN"/>
        </w:rPr>
      </w:pPr>
      <w:r>
        <w:rPr>
          <w:rFonts w:cs="Arial" w:ascii="Arial" w:hAnsi="Arial"/>
          <w:b/>
          <w:sz w:val="30"/>
          <w:szCs w:val="30"/>
          <w:lang w:val="en-US"/>
        </w:rPr>
        <w:t>II</w:t>
      </w:r>
      <w:r>
        <w:rPr>
          <w:rFonts w:cs="Arial" w:ascii="Arial" w:hAnsi="Arial"/>
          <w:b/>
          <w:sz w:val="30"/>
          <w:szCs w:val="30"/>
        </w:rPr>
        <w:t>. Основные ожидаемые конечные результат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ascii="Arial" w:hAnsi="Arial" w:cs="Arial"/>
          <w:sz w:val="30"/>
          <w:szCs w:val="24"/>
          <w:lang w:eastAsia="zh-CN"/>
        </w:rPr>
      </w:pPr>
      <w:r>
        <w:rPr>
          <w:rFonts w:cs="Arial" w:ascii="Arial" w:hAnsi="Arial"/>
          <w:sz w:val="30"/>
          <w:szCs w:val="24"/>
          <w:lang w:eastAsia="zh-CN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результате реализации мероприятий подпрограммы 2  ожидается снижение уровня износа сетей водоснабжения, водоотведения, теплоснабжения, уменьшение количество аварий, сроки их устранения, повышение надежности снабжения коммунальными  ресурсами и удовлетворенности населения жилищно-коммунальным обслуживанием, а так же снижением потерь воды при транспортировке, улучшением экологической ситуации.</w:t>
      </w:r>
    </w:p>
    <w:p>
      <w:pPr>
        <w:pStyle w:val="Normal"/>
        <w:autoSpaceDE w:val="false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</w:rPr>
        <w:t xml:space="preserve">Перечень программных мероприятий представлен в Приложении №1.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№ 1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подпрограмме 2 «Обеспечение качественными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Cs w:val="24"/>
        </w:rPr>
        <w:t>услугами ЖКХ населения Беловского района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Перечень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сновных мероприятий Подпрограммы 2 «Обеспечение качественными услугами ЖКХ населения Беловского района Курской области»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840"/>
        <w:gridCol w:w="1935"/>
        <w:gridCol w:w="960"/>
        <w:gridCol w:w="855"/>
        <w:gridCol w:w="795"/>
        <w:gridCol w:w="1033"/>
      </w:tblGrid>
      <w:tr>
        <w:trPr>
          <w:trHeight w:val="23" w:hRule="atLeast"/>
          <w:cantSplit w:val="true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именование мероприятия</w:t>
            </w:r>
          </w:p>
        </w:tc>
        <w:tc>
          <w:tcPr>
            <w:tcW w:w="6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Потребность в средствах всего, в том числе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сег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9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дпрограмма 2. «Обеспечение качественными услугами ЖКХ населения Беловского района Курской области»</w:t>
            </w:r>
          </w:p>
        </w:tc>
      </w:tr>
      <w:tr>
        <w:trPr>
          <w:trHeight w:val="23" w:hRule="atLeast"/>
        </w:trPr>
        <w:tc>
          <w:tcPr>
            <w:tcW w:w="9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роприятие 1.</w:t>
            </w:r>
          </w:p>
        </w:tc>
      </w:tr>
      <w:tr>
        <w:trPr>
          <w:trHeight w:val="2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Разработка проектной, сметной и технической документации в сфере ЖКХ; разработка и актуализация схем водоснабжения и водоотведения, а также программ комплексного развития жилищной и коммунальной инфраструктуры, создание условий (приобретение товаров, работ и услуг) для развития социальной  и инженерной инфраструктуры  муниципальных образова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4508,73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2408,7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00,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3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Мероприятие 2.</w:t>
            </w:r>
          </w:p>
        </w:tc>
      </w:tr>
      <w:tr>
        <w:trPr>
          <w:trHeight w:val="23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Закупка товаров, работ и услуг для обеспечения  государственных  (муниципальных) нужд в сфере ЖКХ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1612,07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185,000\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137,69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4,69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4,69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Мест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6120,80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2593,7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237,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4,6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4,6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небюджетные сред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sz w:val="30"/>
          <w:szCs w:val="30"/>
          <w:lang w:val="en-US"/>
        </w:rPr>
        <w:t>III</w:t>
      </w:r>
      <w:r>
        <w:rPr>
          <w:rFonts w:cs="Arial" w:ascii="Arial" w:hAnsi="Arial"/>
          <w:b/>
          <w:sz w:val="30"/>
          <w:szCs w:val="30"/>
        </w:rPr>
        <w:t>. Анализ рисков реализации подпрограммы и описание мер управления рисками реализации подпрограммы 2.</w:t>
      </w:r>
    </w:p>
    <w:p>
      <w:pPr>
        <w:pStyle w:val="Normal"/>
        <w:ind w:firstLine="709"/>
        <w:jc w:val="both"/>
        <w:rPr>
          <w:rFonts w:ascii="Arial" w:hAnsi="Arial" w:cs="Arial"/>
          <w:sz w:val="30"/>
          <w:szCs w:val="24"/>
        </w:rPr>
      </w:pPr>
      <w:r>
        <w:rPr>
          <w:rFonts w:cs="Arial" w:ascii="Arial" w:hAnsi="Arial"/>
          <w:sz w:val="3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рискам в сфере обеспечения населения услугами ЖКХ относятся 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макроэкономические факторы, в том числе рост цен на энергоресурсы и другие материально-технические средства, потребляемые в отрасли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отсутствие в муниципальных бюджетах средств на софинансирование мероприятий в сфере ЖКХ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недостаточное техническое обеспечение, включая выходы из строя оборудования, большие сроки ремонтно-восстановительных работ, моральное старение оборудования, несвоевременная и не в полном объеме оплата предоставляемых жилищно-коммунальных услуг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слабая материально-техническая база и низкие темпы обновления основных производственных фондов, что отрицательно сказывается на своевременном и качественном оказании коммунальных услуг;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неблагоприятные климатические изменения, нарушение экологии, природные катаклизмы и стихийные бедствия, включая пожары, засухи и наводнения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низкая инвестиционная привлекательность отрасли ЖКХ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низкий уровень прибыльности предприятий жилищно-коммунального хозяйства, ограничивающий возможность осуществлять инновационные проекты, переход к новым ресурсосберегающим технологиям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 реализации цели и задач подпрограммы должны осуществляться меры, направленные на предотвращение негативного воздействия рисков и повышение уровня гарантированности достижения предусмотренных в ней конечных  результатов.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низить риски возможно за счет оптимизации финансовых расходов на уровне муниципальной программы, технической политики, направленной на своевременную модернизацию информационно-технического обеспечения и грамотной кадровой политики, включая подготовку квалифицированных специалистов для всех направлений реализации муниципальной программы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I</w:t>
      </w:r>
      <w:r>
        <w:rPr>
          <w:rFonts w:cs="Arial" w:ascii="Arial" w:hAnsi="Arial"/>
          <w:b/>
          <w:sz w:val="30"/>
          <w:szCs w:val="30"/>
          <w:lang w:val="en-US"/>
        </w:rPr>
        <w:t>V</w:t>
      </w:r>
      <w:r>
        <w:rPr>
          <w:rFonts w:cs="Arial" w:ascii="Arial" w:hAnsi="Arial"/>
          <w:b/>
          <w:sz w:val="30"/>
          <w:szCs w:val="30"/>
        </w:rPr>
        <w:t>. Оценка эффективности реализаци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одпрограммы 2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ценка степени достижения целей и решения задач подпрограммы 2 в целом путем сопоставления фактически достигнутых значений индикаторов подпрограммы и их плановых значений – степени соответствия запланированному уровню затрат и эффективности использования средств бюджета муниципального района, путем сопоставления фактических и плановых объемов финансирования подпрограммы, их формирования и реализации, и сопоставления фактических и плановых объемов финансирования мероприятий, их формирования и реализации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 w:eastAsia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KORNEEVAMA</cp:lastModifiedBy>
  <cp:lastPrinted>2021-03-12T17:25:00Z</cp:lastPrinted>
  <dcterms:modified xsi:type="dcterms:W3CDTF">2021-04-08T13:54:00Z</dcterms:modified>
  <cp:revision>24</cp:revision>
  <dc:subject/>
  <dc:title/>
</cp:coreProperties>
</file>