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.11.2021 г № 87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главных администраторов источников финансирования дефицита бюджета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еловский район» Курской области"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 пунктом 4 статьи 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s://internet.garant.ru/" \l "/document/12112604/entry/142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160.2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 Бюджетного кодекса Российской Федерации, постановлением Правительства Российской Федерации от 16 сентября 2021 года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Администрация Беловского района Курской области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твердить прилагаемый перечень главных администраторов источников финансирования дефицита бюджета муниципального района «Беловский район» Кур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3. Настоящее постановление применяется к правоотношениям, возникающим при составлении и исполнении бюджета муниципального района «Беловский район» Курской области на 2022 год и плановый период 2023 и 2024 годов.</w:t>
      </w:r>
    </w:p>
    <w:p>
      <w:pPr>
        <w:pStyle w:val="Normal"/>
        <w:ind w:firstLine="709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6.11.2021 года №878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главных администратор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ов финансирования дефицита бюдж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«Беловский район»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258"/>
        <w:gridCol w:w="474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глав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 РФ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5 0000 7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5 0000 8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1 00 05 0000 7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1 00 05 0000 8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6 05 02 05 0000 5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6 05 02 05 0000 6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5 0000 5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5 0000 6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13"/>
    <w:qFormat/>
    <w:pPr/>
    <w:rPr/>
  </w:style>
  <w:style w:type="paragraph" w:styleId="Style18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19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0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1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16T17:26:00Z</cp:lastPrinted>
  <dcterms:modified xsi:type="dcterms:W3CDTF">2021-12-08T09:13:00Z</dcterms:modified>
  <cp:revision>120</cp:revision>
  <dc:subject/>
  <dc:title/>
</cp:coreProperties>
</file>