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.10.2021 г № 759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б утверждении Комплекса мероприятий (дорожная карта) по внедрению модели персонифицированного финансирования дополнительного образования детей в Беловском районе Курской области на 2021-2022 го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Руководствуясь Федеральным законом № 131-ФЗ «Об общих принципах организации местного самоуправления в Российской Федерации», Уставом муниципального района «Беловский район» Курской области, во исполнение постановления Администрации Курской области от 15.08.2019 года № 765-па «О реализации мероприятий по внедрению целевой модели развития региональной системы дополнительного образования детей в Курской области на 2020-2022 годы (в редакции постановления Администрации Курской области от 20.04.2021 года №453-па; постановления Администрации Курской области от 28.05.2021 года  № 555-па) постановления Администрации Курской области от 13.04.2021 года № 358-па «О внедрении модели персонифицированного  финансирования дополнительного образования детей в Курской области»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1.Утвердить прилагаемый Комплекс мероприятий (дорожная карта) по внедрению модели персонифицированного финансирования дополнительного образования детей в Беловском районе Курской области на 2020-2022 годы (далее – дорожная карта).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2.Признать утратившим силу постановление Администрации Беловского района Курской области от 11.01.2021 года № 7 «Об утверждении Комплекса мероприятий (дорожная карта) по внедрению модели персонифицированного финансирования дополнительного образования детей в Беловском районе Курской области».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3. Управлению образования Администрации Беловского района Курской области (Шаповалов А.В.) обеспечить своевременное выполнение контрольных точек дорожной карты.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4. Контроль за исполнением настоящего постановления возложить на заместителя главы Администрации Беловского района Курской области А.М. Ярыгина.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5. Постановление вступает в силу со дня его подписания и подлежит размещению на официальном сайте муниципального образования «Беловский район» Курской области в информационно-коммуникационной сети «Интернет»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Глава  Беловского района</w:t>
      </w:r>
    </w:p>
    <w:p>
      <w:pPr>
        <w:pStyle w:val="Normal"/>
        <w:ind w:firstLine="709"/>
        <w:rPr/>
      </w:pPr>
      <w:r>
        <w:rPr>
          <w:rFonts w:eastAsia="Calibri" w:cs="Arial" w:ascii="Arial" w:hAnsi="Arial"/>
          <w:szCs w:val="24"/>
          <w:lang w:eastAsia="en-US"/>
        </w:rPr>
        <w:t>Курской области</w:t>
        <w:tab/>
        <w:tab/>
        <w:tab/>
        <w:t xml:space="preserve">                                                Н.В.Волобуев</w:t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Утвержден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Беловского района Курской области 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от 14.10.2021г. № 759</w:t>
      </w:r>
    </w:p>
    <w:p>
      <w:pPr>
        <w:pStyle w:val="Normal"/>
        <w:ind w:firstLine="709"/>
        <w:rPr>
          <w:rFonts w:ascii="Arial" w:hAnsi="Arial" w:eastAsia="Calibri" w:cs="Arial"/>
          <w:color w:val="000000"/>
          <w:szCs w:val="24"/>
          <w:lang w:eastAsia="en-US"/>
        </w:rPr>
      </w:pPr>
      <w:r>
        <w:rPr>
          <w:rFonts w:eastAsia="Calibri" w:cs="Arial" w:ascii="Arial" w:hAnsi="Arial"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center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  <w:t xml:space="preserve">Комплекс мероприятий </w:t>
      </w:r>
      <w:r>
        <w:rPr>
          <w:rFonts w:cs="Arial" w:ascii="Arial" w:hAnsi="Arial"/>
          <w:b/>
          <w:color w:val="000000"/>
          <w:sz w:val="32"/>
          <w:szCs w:val="32"/>
        </w:rPr>
        <w:t>(дорожная карта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о внедрению модели персонифицированного финансирования дополнительного образования детей в Беловском районе Курской област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3"/>
        <w:gridCol w:w="2514"/>
        <w:gridCol w:w="1418"/>
        <w:gridCol w:w="1135"/>
        <w:gridCol w:w="2696"/>
        <w:gridCol w:w="2299"/>
      </w:tblGrid>
      <w:tr>
        <w:trPr>
          <w:tblHeader w:val="true"/>
          <w:trHeight w:val="702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№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Сроки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Уровень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писание планируемого результата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Форма отчетности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Наполнение Навигатора данными об учреждения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30.12.20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4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Заполнены данные не менее чем о 90% учреждений дополнительного образования, культуры, спорта, дошкольных и общеобразовательных учреждений, СПО и ВПО, частных учреждениях, имеющих лицензию.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Наполнение Навигатора данными о программах дополнительного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30.12.20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Заполнены данные не менее чем о 90% дополнительных общеобразовательных программ, реализуемых на территории субъекта РФ.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Наполнение Навигатора данными о детях и заявках на программы дополнительного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30.12.20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В Навигаторе зарегистрированы не менее 80% от контингента детей в возрасте от 5 до 18 лет. Регистрация проводится в массовом порядке через школы с одновременной выдачей сертификатов учета или сертификатов финансирования.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Создание муниципальных межведомственных рабочих групп по внедрению и реализации Целевой модели ДОД (в том числе внедрению ПФ ДОД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20.01.202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Утверждены составы и регламенты муниципальных межведомственных рабочих групп, назначены  ответственные за внедрение персонифицированного финансирования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ый нормативно–правовой акт (НПА)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одписание соглашений между Курской областью и Беловским районом об обязательствах последних по достижению показателей Целевой модели Д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30.12.202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Соглашения подписаны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тчет о выполнении мероприятия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одписание соглашений между РМЦ ДОД Курской области и МОЦ Беловского района  Курской обл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20.12.20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егион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Соглашения подписаны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тчет о выполнении мероприятия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асчет параметров персонифицированного финансирования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пределение номинала, числа и категорий сертификатов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пределение параметров для расчета нормативных затрат (нормативной стоимости) на реализацию дополнительных общеразвивающих программ на человеко-час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формирование сходимости модели ПФ ДОД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асчет разделения муниципального задания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28.02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одготовлены расчеты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Таблицы в формате Excel с подготовленными расчетами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одготовка служебной записки о необходимости перераспределения бюджетных сред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05. 03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Направление служебной записки в Управление финансов администрации Беловского района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Служебная записка, направленная в Управление финансов администрации Беловского района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Внесение изменений в решение о местном бюджете для закрепления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финансового обеспечения мероприятия по ПФ ДОД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олномочий начальника Управления финансов администрации Беловского района по внесению изменений в сводную бюджетную роспись без внесения изменений в решение о бюджете (при необходимости внесение изменений в положение о бюджетном процессе в Беловском районе)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28.03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4A86E8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ые изменения в решение о бюджете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4A86E8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ешение представительного собрания Беловского района  о внесении изменений в решение о бюджете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оведение 1 этапа информационной кампании о введении ПФ Д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01.03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егиональный и 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Интервью (в местных СМИ) начальника Управления образования администрации Беловского района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есс-конференция о внедрении Целевой модели, включая ПФ ДОД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азмещение информации о внедрении ПФ ДОД,  баннеров Навигатора ДОД в СМИ, социальных сетях, на сайтах образовательных учреждений, администрации Беловского района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тчет о проведенной  информационной кампании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ие нормативно-правового акта администрации Беловского района с приложением Правил ПФ Д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10.03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егиональный и 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ый НПА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ый НПА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ие нормативно-правового акта уполномоченного органа об утверждении программы персонифицированного финансир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01.03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ие НПА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ый НПА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ие нормативно-правовым актом уполномоченного органа основных параметров для расчета нормативных затрат (нормативной стоимост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10.03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ие НПА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ый НПА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ие нормативно-правового акта администрации Беловского района о внесении изменений в муниципальные программы развития для закрепления мероприятия по ПФ Д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до 10.04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ие НПА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ый НПА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Внесение изменений в муниципальное задание и соглашение о финансовом обеспечении выполнения муниципального задания с целью выделения средств на ПФ Д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15.04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Скорректировано муниципальное задание и соглашение о финансовом обеспечении выполнения муниципального задания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тчет о выполнении мероприятия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Выбор уполномоченной организ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15.04. 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ое бюджетное (автономное) учреждение выбрано в качестве уполномоченной организации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инятый НПА о предоставлении субсидии уполномоченной организации на обеспечение внедрения системы ПФ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Заключение соглашения между уполномоченным органом и уполномоченной организацией о предоставлении субсидии на обеспечение затрат, связанных с реализацией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до 30.04.2022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Заключенное соглашение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Заключенное соглашение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Внесение изменений в локальные акты муниципальных поставщиков образовательных услу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30.04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Внесенные изменения в локальные акты, утверждение ответственных за операции с сертификатами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Измененные локальные акты на примере одной из образовательных организаций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оведение 2 этапа информационной кампании о введении ПФ Д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01.05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егиональный и 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аспространение печатных материалов (листовок, буклетов) через учреждения ДО, общеобразовательные учреждения, через родительские собрания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тветы на вопросы для СМИ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азмещение подробной информации о внедрении  ПФ ДОД на сайтах учреждений и в социальных сетях.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тчет о проведенной информационной кампании</w:t>
            </w:r>
          </w:p>
        </w:tc>
      </w:tr>
      <w:tr>
        <w:trPr>
          <w:trHeight w:val="2645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Заключение уполномоченной организацией договоров о возмещении затрат, связанных с оказанием образовательных услуг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 с поставщиками образовательных услу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31.05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одписаны договора со всеми поставщиками услуг, включенными в реестр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одписанные договора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оведение 3 этапа информационной кампании о введении ПФ Д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15.09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роведение родительских собраний в школах, организация массовой выдачи сертификатов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бучающие видеоролики о регистрации в Навигаторе и порядке получения сертификатов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Размещение пошаговых инструкций на сайтах образовательных учреждений и группах в социальных сетях, распространение печатных версий через образовательные учреждения.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Отчет о проведенной информационной кампании</w:t>
            </w:r>
          </w:p>
        </w:tc>
      </w:tr>
      <w:tr>
        <w:trPr>
          <w:trHeight w:val="661" w:hRule="atLeast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eastAsia="Calibri" w:cs="Arial"/>
                <w:color w:val="000000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Перераспределение остатков неиспользованных средств, предусмотренных на обеспечение сертифика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До 15.12.202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Муниципальный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Внесены изменения в бюджетную роспись, муниципальную программу развития, заключение соглашения с образовательными организациями о предоставлении субсидии на иные цели.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247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41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 w:val="false"/>
      <w:bCs w:val="false"/>
      <w:sz w:val="20"/>
      <w:szCs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5:00Z</dcterms:created>
  <dc:creator>ТолькоДляТестов</dc:creator>
  <dc:description/>
  <cp:keywords/>
  <dc:language>en-US</dc:language>
  <cp:lastModifiedBy>BorodenkoAA</cp:lastModifiedBy>
  <cp:lastPrinted>2021-10-15T09:41:00Z</cp:lastPrinted>
  <dcterms:modified xsi:type="dcterms:W3CDTF">2021-11-03T12:11:00Z</dcterms:modified>
  <cp:revision>32</cp:revision>
  <dc:subject/>
  <dc:title/>
</cp:coreProperties>
</file>