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3.10.2021 г № 753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Курской области от 11.11.2013 № 767 «Об утверждении муниципальной программы  «Снижение рисков и смягчение последствий ЧС природного и техногенного характера в Беловском районе Курской области на 2014 – 2020 годы» (с последующими изменениями и дополнениями)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1"/>
          <w:szCs w:val="24"/>
        </w:rPr>
        <w:t xml:space="preserve">В соответствии со статьей 179 Бюджетного кодекса Российской Федерации, </w:t>
      </w:r>
      <w:r>
        <w:rPr>
          <w:rFonts w:cs="Arial" w:ascii="Arial" w:hAnsi="Arial"/>
          <w:szCs w:val="24"/>
        </w:rPr>
        <w:t>законом от 06.10.2003 года №131-ФЗ «Об общих принципах организации местного самоуправления в Российской Федерации», в соответствии со стратегией развития информационного общества в Российской Федерации на 2017-2030 годы, утвержденной Указом Президента Российской Федерации от 9 мая 2017 года №203, решением Представительного Собрания Беловского района Курской области от 17.12.2020 года № IV-11/1  «О бюджете муниципального района «Беловский район» Курской области на 2021 и плановый период 2022-2023 годы» (в редакции решение  № IV-18/2  30.08.2021 года),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Внести изменения и дополнения в постановление Администрации Беловского района Курской области от 11.11.2013 № 767 «Об утверждении муниципальной программы  «Снижение рисков и смягчение последствий ЧС природного и техногенного характера в Беловском районе Курской области на 2014 – 2020 годы» (в редакции постановления Администрации Беловского района Курской области от 22.01.2021 № 56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1. В паспорте муниципальной программы «</w:t>
      </w:r>
      <w:r>
        <w:rPr>
          <w:rFonts w:cs="Arial" w:ascii="Arial" w:hAnsi="Arial"/>
          <w:bCs/>
          <w:szCs w:val="24"/>
        </w:rPr>
        <w:t xml:space="preserve">Защита населения и территории от чрезвычайных </w:t>
      </w:r>
      <w:r>
        <w:rPr>
          <w:rFonts w:cs="Arial" w:ascii="Arial" w:hAnsi="Arial"/>
          <w:szCs w:val="24"/>
        </w:rPr>
        <w:t xml:space="preserve">ситуаций, обеспечение пожарной безопасности и безопасности людей на водных объектах </w:t>
      </w:r>
      <w:r>
        <w:rPr>
          <w:rFonts w:cs="Arial" w:ascii="Arial" w:hAnsi="Arial"/>
          <w:bCs/>
          <w:szCs w:val="24"/>
        </w:rPr>
        <w:t>в Беловском районе</w:t>
      </w:r>
      <w:r>
        <w:rPr>
          <w:rFonts w:cs="Arial" w:ascii="Arial" w:hAnsi="Arial"/>
          <w:szCs w:val="24"/>
        </w:rPr>
        <w:t xml:space="preserve">»: - в строке: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Общий объем финансирования Программы составляет «23654,06 тыс. рублей» слова «23654,06»; заменить словами: «23729,26»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Объем бюджетных ассигнований на реализацию муниципальной программы составляет «23654,06 тыс. рублей за счет средств бюджета администрации Беловского района, в том числе по годам:» слова «23654,06»; заменить словами: «23729,26»;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861"/>
      </w:tblGrid>
      <w:tr>
        <w:trPr/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Объемы бюджетных ассигнований муниципальной программы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61" w:type="dxa"/>
            <w:tcBorders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«2014 год – 95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год – 149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6 год – 1947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7 год – 2347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– 2414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2366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2607,06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2417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2372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2372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2372 тыс. рубл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1 </w:t>
            </w:r>
            <w:r>
              <w:rPr>
                <w:rFonts w:cs="Arial" w:ascii="Arial" w:hAnsi="Arial"/>
                <w:bCs/>
                <w:szCs w:val="24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</w:t>
            </w:r>
            <w:r>
              <w:rPr>
                <w:rFonts w:cs="Arial" w:ascii="Arial" w:hAnsi="Arial"/>
                <w:szCs w:val="24"/>
              </w:rPr>
              <w:t>Беловском районе</w:t>
            </w:r>
            <w:r>
              <w:rPr>
                <w:rFonts w:cs="Arial" w:ascii="Arial" w:hAnsi="Arial"/>
                <w:bCs/>
                <w:szCs w:val="24"/>
              </w:rPr>
              <w:t xml:space="preserve">» </w:t>
            </w:r>
            <w:r>
              <w:rPr>
                <w:rFonts w:cs="Arial" w:ascii="Arial" w:hAnsi="Arial"/>
                <w:szCs w:val="24"/>
              </w:rPr>
              <w:t>составляет 19894,06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4 год – 94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год – 148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6 год – 1647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7 год – 1647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– 1714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2041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2077,06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2087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2087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2087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2087 тыс. рублей.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2 </w:t>
            </w:r>
            <w:r>
              <w:rPr>
                <w:rFonts w:cs="Arial" w:ascii="Arial" w:hAnsi="Arial"/>
                <w:bCs/>
                <w:szCs w:val="24"/>
              </w:rPr>
              <w:t xml:space="preserve">«Снижение рисков и смягчение последствий чрезвычайных ситуаций природного и техногенного характера в </w:t>
            </w:r>
            <w:r>
              <w:rPr>
                <w:rFonts w:cs="Arial" w:ascii="Arial" w:hAnsi="Arial"/>
                <w:szCs w:val="24"/>
              </w:rPr>
              <w:t>Беловском районе</w:t>
            </w:r>
            <w:r>
              <w:rPr>
                <w:rFonts w:cs="Arial" w:ascii="Arial" w:hAnsi="Arial"/>
                <w:bCs/>
                <w:szCs w:val="24"/>
              </w:rPr>
              <w:t xml:space="preserve">» </w:t>
            </w:r>
            <w:r>
              <w:rPr>
                <w:rFonts w:cs="Arial" w:ascii="Arial" w:hAnsi="Arial"/>
                <w:szCs w:val="24"/>
              </w:rPr>
              <w:t>составляет 3760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4 год – 1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год – 1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6 год – 30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7 год – 70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– 70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325 тыс. рублей, 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530 тыс. рублей,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33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285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285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285 тыс. рублей»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нить словами: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38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«2014 год – 95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год – 149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6 год – 1947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7 год – 2347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– 2414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2366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2607,06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2492,2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2372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2372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2372 тыс. рубл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eastAsia="Arial" w:cs="Arial"/>
                <w:color w:val="00B0F0"/>
                <w:szCs w:val="24"/>
              </w:rPr>
            </w:pPr>
            <w:r>
              <w:rPr>
                <w:rFonts w:eastAsia="Arial" w:cs="Arial" w:ascii="Arial" w:hAnsi="Arial"/>
                <w:color w:val="00B0F0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1 </w:t>
            </w:r>
            <w:r>
              <w:rPr>
                <w:rFonts w:cs="Arial" w:ascii="Arial" w:hAnsi="Arial"/>
                <w:bCs/>
                <w:szCs w:val="24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</w:t>
            </w:r>
            <w:r>
              <w:rPr>
                <w:rFonts w:cs="Arial" w:ascii="Arial" w:hAnsi="Arial"/>
                <w:szCs w:val="24"/>
              </w:rPr>
              <w:t>Беловском районе</w:t>
            </w:r>
            <w:r>
              <w:rPr>
                <w:rFonts w:cs="Arial" w:ascii="Arial" w:hAnsi="Arial"/>
                <w:bCs/>
                <w:szCs w:val="24"/>
              </w:rPr>
              <w:t xml:space="preserve">» </w:t>
            </w:r>
            <w:r>
              <w:rPr>
                <w:rFonts w:cs="Arial" w:ascii="Arial" w:hAnsi="Arial"/>
                <w:szCs w:val="24"/>
              </w:rPr>
              <w:t>составляет 19919,26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4 год – 94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год – 148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6 год – 1647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7 год – 1647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– 1714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2041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2077,06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2112,2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2087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2087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2087 тыс. рублей.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бъем бюджетных ассигнований подпрограммы 2 </w:t>
            </w:r>
            <w:r>
              <w:rPr>
                <w:rFonts w:cs="Arial" w:ascii="Arial" w:hAnsi="Arial"/>
                <w:bCs/>
                <w:szCs w:val="24"/>
              </w:rPr>
              <w:t xml:space="preserve">«Снижение рисков и смягчение последствий чрезвычайных ситуаций природного и техногенного характера в </w:t>
            </w:r>
            <w:r>
              <w:rPr>
                <w:rFonts w:cs="Arial" w:ascii="Arial" w:hAnsi="Arial"/>
                <w:szCs w:val="24"/>
              </w:rPr>
              <w:t>Беловском районе</w:t>
            </w:r>
            <w:r>
              <w:rPr>
                <w:rFonts w:cs="Arial" w:ascii="Arial" w:hAnsi="Arial"/>
                <w:bCs/>
                <w:szCs w:val="24"/>
              </w:rPr>
              <w:t xml:space="preserve">» </w:t>
            </w:r>
            <w:r>
              <w:rPr>
                <w:rFonts w:cs="Arial" w:ascii="Arial" w:hAnsi="Arial"/>
                <w:szCs w:val="24"/>
              </w:rPr>
              <w:t>составляет 3810 тыс. рублей за счет средств бюджета администрации Беловского района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4 год – 1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год – 1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6 год – 30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7 год – 700 тыс. рублей,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– 70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325 тыс. рублей, 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530 тыс. рублей,</w:t>
            </w:r>
          </w:p>
          <w:p>
            <w:pPr>
              <w:pStyle w:val="Normal"/>
              <w:ind w:firstLine="70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380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285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285 тыс. рублей,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285 тыс. рублей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Общий объем финансирования Программы составляет – «23654,06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едства бюджета администрации Беловского района Курской области - «23654,06 тыс. рублей.» слова «23654,06» заменить словами «23729,26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Финансирование Программы по годам предусматрива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4 год – 950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5 год – 1490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6 год – 1947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7 год – 2347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8 год – 2414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2366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0 год – 2607,06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1 год – 2417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2372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3 год – 2372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2372 тыс. рублей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нить словами «Финансирование Программы по годам предусматрива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4 год – 950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5 год – 1490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6 год – 1947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7 год – 2347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8 год – 2414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2366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0 год – 2607,06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1 год – 2492,2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2372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3 год – 2372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2372 тыс. рубле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2. Приложение № 2 изложить в новой редакции. 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В приложении № 3 в строк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лова: «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275"/>
        <w:gridCol w:w="709"/>
        <w:gridCol w:w="709"/>
        <w:gridCol w:w="709"/>
        <w:gridCol w:w="567"/>
        <w:gridCol w:w="567"/>
        <w:gridCol w:w="567"/>
        <w:gridCol w:w="850"/>
        <w:gridCol w:w="567"/>
        <w:gridCol w:w="709"/>
        <w:gridCol w:w="709"/>
        <w:gridCol w:w="708"/>
      </w:tblGrid>
      <w:tr>
        <w:trPr>
          <w:trHeight w:val="276" w:hRule="atLeast"/>
          <w:cantSplit w:val="true"/>
        </w:trPr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точники финансирования,  </w:t>
              <w:br/>
              <w:t>направление расход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сего за период  </w:t>
              <w:br/>
              <w:t>реализации</w:t>
              <w:br/>
              <w:t>программы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по годам:</w:t>
            </w:r>
          </w:p>
        </w:tc>
      </w:tr>
      <w:tr>
        <w:trPr>
          <w:trHeight w:val="366" w:hRule="atLeast"/>
          <w:cantSplit w:val="true"/>
        </w:trPr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</w:tr>
      <w:tr>
        <w:trPr>
          <w:trHeight w:val="244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5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7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</w:tr>
      <w:tr>
        <w:trPr>
          <w:trHeight w:val="244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5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7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» заменить словами: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1276"/>
        <w:gridCol w:w="709"/>
        <w:gridCol w:w="709"/>
        <w:gridCol w:w="708"/>
        <w:gridCol w:w="567"/>
        <w:gridCol w:w="567"/>
        <w:gridCol w:w="567"/>
        <w:gridCol w:w="851"/>
        <w:gridCol w:w="850"/>
        <w:gridCol w:w="709"/>
        <w:gridCol w:w="709"/>
        <w:gridCol w:w="740"/>
      </w:tblGrid>
      <w:tr>
        <w:trPr>
          <w:trHeight w:val="276" w:hRule="atLeast"/>
          <w:cantSplit w:val="true"/>
        </w:trPr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точники финансирования,  </w:t>
              <w:br/>
              <w:t>направление рас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сего за период  </w:t>
              <w:br/>
              <w:t>реализации</w:t>
              <w:br/>
              <w:t>программы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по годам:</w:t>
            </w:r>
          </w:p>
        </w:tc>
      </w:tr>
      <w:tr>
        <w:trPr>
          <w:trHeight w:val="366" w:hRule="atLeast"/>
          <w:cantSplit w:val="true"/>
        </w:trPr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</w:tr>
      <w:tr>
        <w:trPr>
          <w:trHeight w:val="244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9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9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</w:tr>
      <w:tr>
        <w:trPr>
          <w:trHeight w:val="244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23729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7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9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»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.4. В </w:t>
      </w:r>
      <w:r>
        <w:rPr>
          <w:rFonts w:cs="Arial" w:ascii="Arial" w:hAnsi="Arial"/>
          <w:bCs/>
          <w:szCs w:val="24"/>
        </w:rPr>
        <w:t>Паспорте 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cs="Arial" w:ascii="Arial" w:hAnsi="Arial"/>
          <w:szCs w:val="24"/>
        </w:rPr>
        <w:t xml:space="preserve"> в Беловском районе</w:t>
      </w:r>
      <w:r>
        <w:rPr>
          <w:rFonts w:cs="Arial" w:ascii="Arial" w:hAnsi="Arial"/>
          <w:bCs/>
          <w:szCs w:val="24"/>
        </w:rPr>
        <w:t>» слова:</w:t>
      </w:r>
    </w:p>
    <w:p>
      <w:pPr>
        <w:pStyle w:val="Normal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«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610"/>
      </w:tblGrid>
      <w:tr>
        <w:trPr>
          <w:trHeight w:val="556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 подпрограммы 1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ий объем финансирования подпрограммы 1 за счет средств бюджета администрации Беловского района составляет 19894,06  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4 год –  94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5 году - 148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6 году – 164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7 году – 164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8 году –  1714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9 году –  2041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0 году –  2077,0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1 году – 208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2 году – 208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3 году – 208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4 году – 2087 тыс. рубле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» заменить словами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610"/>
      </w:tblGrid>
      <w:tr>
        <w:trPr>
          <w:trHeight w:val="140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 подпрограммы 1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ий объем финансирования подпрограммы 1 за счет средств бюджета администрации Беловского района составляет 19919,26  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4 год –  94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5 году - 148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6 году – 164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7 году – 164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8 году –  1714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19 году –  2041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0 году –  2077,0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1 году – 2112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2 году – 208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3 году – 208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2024 году – 2087 тыс. рубле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»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«Объем финансовых средств, необходимых для реализации  подпрограммы 1 за счет администрации Беловского района составляет  19894,06 тыс. рублей, в том числе по годам: 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в 2014 год –  940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5 году - 1480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6 году – 164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7 году – 164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8 году –  1714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9 году –  2041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0 году –  2077,06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1 году – 208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2 году – 208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3 году – 208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4 году – 2087 тыс. рублей»  заменить словами: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Объем финансовых средств, необходимых для реализации  подпрограммы 1 за счет администрации Беловского района составляет  19919,26 тыс. рублей, в том числе по годам: 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 2014 год –  940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5 году - 1480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6 году – 164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7 году – 164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8 году –  1714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19 году –  2041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0 году –  2077,06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1 году – 2112,2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2 году – 208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3 году – 2087 тыс. рублей;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2024 году – 2087 тыс. рублей».</w:t>
      </w:r>
    </w:p>
    <w:p>
      <w:pPr>
        <w:pStyle w:val="Normal"/>
        <w:tabs>
          <w:tab w:val="clear" w:pos="708"/>
          <w:tab w:val="left" w:pos="4068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 xml:space="preserve">В </w:t>
      </w:r>
      <w:r>
        <w:rPr>
          <w:rFonts w:cs="Arial" w:ascii="Arial" w:hAnsi="Arial"/>
          <w:bCs/>
          <w:szCs w:val="24"/>
        </w:rPr>
        <w:t xml:space="preserve">Паспорте Подпрограммы 2 «Снижение рисков и смягчение последствий чрезвычайных ситуаций природного и техногенного характера в </w:t>
      </w:r>
      <w:r>
        <w:rPr>
          <w:rFonts w:cs="Arial" w:ascii="Arial" w:hAnsi="Arial"/>
          <w:szCs w:val="24"/>
        </w:rPr>
        <w:t xml:space="preserve"> Беловском районе» слова:</w:t>
      </w:r>
    </w:p>
    <w:p>
      <w:pPr>
        <w:pStyle w:val="Normal"/>
        <w:tabs>
          <w:tab w:val="clear" w:pos="708"/>
          <w:tab w:val="left" w:pos="4068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 подпрограммы 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щий объем финансирования подпрограммы 2 за счет средств администрации Беловского района составляет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6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4 год – 1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год – 1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6 год – 30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 год – 70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– 70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 год – 325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53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33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285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285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285 тыс. рублей.</w:t>
            </w:r>
          </w:p>
        </w:tc>
      </w:tr>
    </w:tbl>
    <w:p>
      <w:pPr>
        <w:pStyle w:val="Normal"/>
        <w:tabs>
          <w:tab w:val="clear" w:pos="708"/>
          <w:tab w:val="left" w:pos="4068" w:leader="none"/>
        </w:tabs>
        <w:ind w:firstLine="709"/>
        <w:jc w:val="both"/>
        <w:rPr/>
      </w:pPr>
      <w:r>
        <w:rPr>
          <w:rFonts w:cs="Arial" w:ascii="Arial" w:hAnsi="Arial"/>
          <w:bCs/>
          <w:szCs w:val="24"/>
        </w:rPr>
        <w:t>»</w:t>
      </w:r>
      <w:r>
        <w:rPr>
          <w:rFonts w:cs="Arial" w:ascii="Arial" w:hAnsi="Arial"/>
          <w:szCs w:val="24"/>
        </w:rPr>
        <w:t xml:space="preserve"> заменить словами</w:t>
      </w:r>
    </w:p>
    <w:p>
      <w:pPr>
        <w:pStyle w:val="Normal"/>
        <w:tabs>
          <w:tab w:val="clear" w:pos="708"/>
          <w:tab w:val="left" w:pos="4068" w:leader="none"/>
        </w:tabs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«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емы бюджетных ассигнований подпрограммы 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щий объем финансирования подпрограммы 2 за счет средств администрации Беловского района составляет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1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4 год – 10 тыс. рублей, </w:t>
              <w:tab/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год – 10 тыс. рублей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6 год – 300 тыс. рублей,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7 год – 700 тыс. рублей,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 год – 700 тыс. рублей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019 год – 325 тыс. рублей,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 год – 530 тыс. рублей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 год – 380 тыс. рублей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 год – 285 тыс. рублей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 год – 285 тыс. рублей,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 год – 285 тыс. рублей.</w:t>
            </w:r>
          </w:p>
        </w:tc>
      </w:tr>
    </w:tbl>
    <w:p>
      <w:pPr>
        <w:pStyle w:val="Normal"/>
        <w:tabs>
          <w:tab w:val="clear" w:pos="708"/>
          <w:tab w:val="left" w:pos="4068" w:leader="none"/>
        </w:tabs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Объем финансовых средств, необходимых для реализации  подпрограммы 2 за счет средств бюджета администрации Беловского района составляет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760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4 год – 10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5 год – 10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6 год – 300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7 год – 700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8 год – 700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325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0 год – 530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1 год – 33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28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3 год – 285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285 тыс. рублей».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нить словами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Объем финансовых средств, необходимых для реализации  подпрограммы 2 за счет средств бюджета администрации Беловского района составляет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810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4 год – 10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5 год – 10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6 год – 300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7 год – 700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8 год – 700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19 год – 325 тыс. рублей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0 год – 530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1 год – 38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2 год – 28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3 год – 285 тыс.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24 год – 285 тыс. рублей».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первого заместителя главы Администрации Беловского района Курской области В.В.Квачёв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Постановление вступает в силу с момента его подписания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Беловского район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В.Н. Волобуе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 w:ascii="Arial" w:hAnsi="Arial"/>
          <w:bCs/>
          <w:szCs w:val="24"/>
        </w:rPr>
        <w:t>«</w:t>
      </w:r>
      <w:r>
        <w:rPr>
          <w:rFonts w:cs="Arial" w:ascii="Arial" w:hAnsi="Arial"/>
          <w:szCs w:val="24"/>
        </w:rPr>
        <w:t>Защита населения и территории от чрезвычайных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ситуаций, обеспечение пожарной безопасности 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Arial" w:ascii="Arial" w:hAnsi="Arial"/>
          <w:bCs/>
          <w:szCs w:val="24"/>
        </w:rPr>
        <w:t xml:space="preserve">безопасности людей на водных объектах </w:t>
      </w:r>
      <w:r>
        <w:rPr>
          <w:rFonts w:cs="Arial" w:ascii="Arial" w:hAnsi="Arial"/>
          <w:szCs w:val="24"/>
        </w:rPr>
        <w:t>в Беловском районе</w:t>
      </w:r>
      <w:r>
        <w:rPr>
          <w:rFonts w:cs="Arial" w:ascii="Arial" w:hAnsi="Arial"/>
          <w:bCs/>
          <w:szCs w:val="24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 основных мероприятий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дпрограмм муниципальной программы </w:t>
      </w: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sz w:val="32"/>
          <w:szCs w:val="32"/>
        </w:rPr>
        <w:t xml:space="preserve">Защита населения и территории от чрезвычайных </w:t>
      </w:r>
      <w:r>
        <w:rPr>
          <w:rFonts w:cs="Arial" w:ascii="Arial" w:hAnsi="Arial"/>
          <w:b/>
          <w:bCs/>
          <w:sz w:val="32"/>
          <w:szCs w:val="32"/>
        </w:rPr>
        <w:t>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Arial"/>
        </w:rPr>
        <w:t xml:space="preserve">       </w:t>
      </w:r>
      <w:r>
        <w:rPr/>
        <w:t xml:space="preserve">(тыс.рублей) </w:t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035"/>
        <w:gridCol w:w="1229"/>
        <w:gridCol w:w="1080"/>
        <w:gridCol w:w="1161"/>
        <w:gridCol w:w="702"/>
        <w:gridCol w:w="504"/>
        <w:gridCol w:w="425"/>
        <w:gridCol w:w="567"/>
        <w:gridCol w:w="425"/>
        <w:gridCol w:w="398"/>
        <w:gridCol w:w="453"/>
        <w:gridCol w:w="637"/>
        <w:gridCol w:w="753"/>
        <w:gridCol w:w="567"/>
        <w:gridCol w:w="567"/>
        <w:gridCol w:w="567"/>
        <w:gridCol w:w="2637"/>
      </w:tblGrid>
      <w:tr>
        <w:trPr>
          <w:tblHeader w:val="true"/>
          <w:trHeight w:val="2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\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цели, задачи, мероприят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Исполнители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правления расходов (кап-вложения, прочие расходы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Источники финансиро-вания</w:t>
            </w:r>
          </w:p>
        </w:tc>
        <w:tc>
          <w:tcPr>
            <w:tcW w:w="6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ъём финансирования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Ожидаемый результат</w:t>
            </w:r>
          </w:p>
        </w:tc>
      </w:tr>
      <w:tr>
        <w:trPr>
          <w:tblHeader w:val="true"/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 по годам: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4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4 – 2024 гг»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ршенствование мероприятий по предупреждению и ликвидации чрезвычайных ситуаций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ршенствование объединенной системы оперативно-диспетчерского управления в ЧС Бел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предупредительных мероприятий по защите населения и территорий от ЧС природного и тех-ногенного характер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9,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4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7,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среднего времени реагирования оперативных служб при происшествии на 21 минуту;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количества гибели людей – не менее 11%; снижение количества пострадавшего населения – не менее 10%;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нижение экономического ущерба – не менее 3%;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эффективности системы безопасности населения и территорий – не менее 3%.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</w:t>
            </w:r>
            <w:r>
              <w:rPr>
                <w:rFonts w:cs="Arial" w:ascii="Arial" w:hAnsi="Arial"/>
                <w:szCs w:val="24"/>
              </w:rPr>
              <w:t xml:space="preserve"> Беловском районе</w:t>
            </w:r>
            <w:r>
              <w:rPr>
                <w:rFonts w:cs="Arial" w:ascii="Arial" w:hAnsi="Arial"/>
                <w:bCs/>
                <w:szCs w:val="24"/>
              </w:rPr>
              <w:t xml:space="preserve"> на 2014-2024 годы»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Основное мероприятие 1. «Подготовка и обучение населения в области ГО и защиты населения от ЧС»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ганизация и проведение  мероприятий, направленных на подготовку населения в области ГО и защиты от ЧС на курсах 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готовленное и обученное население в области ГО и защиты населения от ЧС. Увеличение количества обученного населения по действию при ЧС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количества пострадавшего населения.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сновное мероприятие 2. «Создание и поддержание в состоянии постоянной готовности к использованию системы оповещения населения об опасностях, защитных сооружений и других объектов гражданской обороны»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и развитие ситуационного центра (повседневного пункта управления) в здании администрации Белов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витие и совершенствование сис-темы оповещения и оперативного ин-формирования населения о ЧС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витие и совер-шенствование органа повседневного управления – ЕДДС Беловского район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оевременное оповещение населения об опасностях, возникающих при ведении военных действий или вследствие этих действий, при возникновении ЧС. Содержание защитных сооружений и других объектов ГО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количества пострадавшего насе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нтроль за складывающейся обстановкой, руководство силами и средствами при ликвидации ЧС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 3 «Обеспечение деятельности ЕДДС МКУ «Управление ОДОМС» Беловского района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в целях обеспечения выполнения функций казённым учреждение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869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4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Подпрограмма 2 «Снижение рисков и смягчение последствий чрезвычайных ситуаций природного и техногенного характера в </w:t>
            </w:r>
            <w:r>
              <w:rPr>
                <w:rFonts w:cs="Arial" w:ascii="Arial" w:hAnsi="Arial"/>
                <w:szCs w:val="24"/>
              </w:rPr>
              <w:t>Беловском районе</w:t>
            </w:r>
            <w:r>
              <w:rPr>
                <w:rFonts w:cs="Arial" w:ascii="Arial" w:hAnsi="Arial"/>
                <w:bCs/>
                <w:szCs w:val="24"/>
              </w:rPr>
              <w:t xml:space="preserve"> на 2014-2024 годы»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сновное мероприятие 1. «Подготовка и содержание в готовности необходимых сил и средств для защиты населения и территорий от чрезвычайных ситуаций»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функ-циональной деятельности оперативной группы КЧС и ОПБ администрации Белов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готовление и приобретение памяток и стендов для населения Беловского района по обеспечению безопасности на воде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ОГ КЧС и ОПБ транспортом для выездов на место ЧС и проведения превентивных рейд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отовность сил и средств для защиты населения и территорий от чрезвычайных ситуаций, обучение населения способам защиты и действиям при ЧС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количества ЧС, ДТП, пожаров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количества проведённых профилактических  мероприятий в области защиты населения.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сновное мероприятие 2 «Создание  и поддержание на достаточном уровне резерва материальных средств гражданской обороны, средств индивидуальной защиты, лекарственных средств, медицинских изделий и оборудования для оказания оперативной помощи пораженным»</w:t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и хранение резерва материальных ресурсов для ликвидации ЧС муниципального характера в соответствии с ФЗ-44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полнение резерва материальных ресурсов для ликвидации ЧС муниципального характера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и поддержание на достаточном уровне запасов продовольствия, медицинских средств индивидуальной защиты и иных средств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пунктов выдачи СИЗ для неработающего населения в организациях и в местах проживания населения Беловского района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здание финансовых и материальных ресурсов для ликвидации последствий ЧС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объемов финансовых резервов для выделения на ликвидацию ЧС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количества материальных резервов и заключение договоров на их поставку для предупреждения или ликвидации возможных ЧС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своевременной защиты населения от поражающих факторов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мероприятия направленные на профилактику коронавирусной инфек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своевременной защиты населения от поражающих факторов.</w:t>
            </w:r>
          </w:p>
        </w:tc>
      </w:tr>
      <w:tr>
        <w:trPr>
          <w:trHeight w:val="23" w:hRule="atLeast"/>
        </w:trPr>
        <w:tc>
          <w:tcPr>
            <w:tcW w:w="1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Основное мероприятие 3 «Создание на территории Беловского района комплексной системы обеспечения безопасности жизнедеятельности населения Беловского района АПК «Безопасный город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приобретение товаров, работ и услуг для обеспечения муниципальных нужд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я Беловского района Ку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джет Беловского района Кур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комплексной безопасности на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">
    <w:name w:val="Обычный + 14 пт"/>
    <w:next w:val="Style21"/>
    <w:qFormat/>
    <w:pPr>
      <w:widowControl/>
      <w:bidi w:val="0"/>
      <w:ind w:firstLine="601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5:00Z</dcterms:created>
  <dc:creator>ТолькоДляТестов</dc:creator>
  <dc:description/>
  <cp:keywords/>
  <dc:language>en-US</dc:language>
  <cp:lastModifiedBy>BorodenkoAA</cp:lastModifiedBy>
  <cp:lastPrinted>2021-10-13T16:08:00Z</cp:lastPrinted>
  <dcterms:modified xsi:type="dcterms:W3CDTF">2021-11-03T12:00:00Z</dcterms:modified>
  <cp:revision>26</cp:revision>
  <dc:subject/>
  <dc:title/>
</cp:coreProperties>
</file>