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9.10.2021 г № 836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б утверждении Положения о муниципальной автоматизированной системе централизованного оповещения населения Беловского района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Курской област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В соответствии с федеральными законами от 21.12.1994 № 68-ФЗ           «О защите населения и территорий от чрезвычайных ситуаций природного и техногенного характера», от 12.02.1998 № 28-ФЗ «О гражданской обороне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совместным приказом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», от 31.07.2020 № 578/365 «Об утверждении Положения о системах оповещения населения» и в целях координации деятельности по выполнению мероприятий, направленных на создание и поддержание в состоянии постоянной готовности муниципальной автоматизированной системы централизованного оповещения населения Беловского района, Администрация Беловского района Курской области ПОСТАНОВЛЯЕТ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 Утвердить прилагаемое Положение о муниципальной автоматизированной системе централизованного оповещения населения Беловского района Кур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2. Рекомендовать органам местного самоуправления Беловского района принять участие в организации работы и поддержании в постоянной готовности муниципальной автоматизированной системы централизованного оповещения населения Беловского район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 xml:space="preserve">3. </w:t>
      </w:r>
      <w:r>
        <w:rPr>
          <w:rFonts w:cs="Arial" w:ascii="Arial" w:hAnsi="Arial"/>
          <w:szCs w:val="24"/>
          <w:lang w:eastAsia="zh-CN"/>
        </w:rPr>
        <w:t>Контроль за исполнением настоящего постановления возложить на первого заместителя главы Администрации Беловского района Курской области В.В. Квачева.</w:t>
      </w:r>
    </w:p>
    <w:p>
      <w:pPr>
        <w:pStyle w:val="Normal"/>
        <w:tabs>
          <w:tab w:val="clear" w:pos="708"/>
          <w:tab w:val="left" w:pos="4111" w:leader="none"/>
        </w:tabs>
        <w:suppressAutoHyphens w:val="tru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. Постановление вступает в силу со дня опубликования.</w:t>
      </w:r>
    </w:p>
    <w:p>
      <w:pPr>
        <w:pStyle w:val="Normal"/>
        <w:suppressAutoHyphens w:val="true"/>
        <w:ind w:firstLine="709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Глава Беловского района </w:t>
      </w:r>
    </w:p>
    <w:p>
      <w:pPr>
        <w:pStyle w:val="Normal"/>
        <w:suppressAutoHyphens w:val="true"/>
        <w:ind w:firstLine="709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Курской области                                                                           Н.В.Волобуев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color w:val="000000"/>
          <w:spacing w:val="-5"/>
          <w:szCs w:val="24"/>
          <w:lang w:bidi="ru-RU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  <w:t>УТВЕРЖДЕНО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color w:val="000000"/>
          <w:spacing w:val="-5"/>
          <w:szCs w:val="24"/>
        </w:rPr>
      </w:pPr>
      <w:r>
        <w:rPr>
          <w:rFonts w:cs="Arial" w:ascii="Arial" w:hAnsi="Arial"/>
          <w:color w:val="000000"/>
          <w:spacing w:val="-5"/>
          <w:szCs w:val="24"/>
          <w:lang w:bidi="ru-RU"/>
        </w:rPr>
        <w:t>постановлением Администрации Беловского района Курской области</w:t>
      </w:r>
    </w:p>
    <w:p>
      <w:pPr>
        <w:pStyle w:val="Normal"/>
        <w:widowControl w:val="false"/>
        <w:tabs>
          <w:tab w:val="clear" w:pos="708"/>
          <w:tab w:val="center" w:pos="7680" w:leader="none"/>
          <w:tab w:val="right" w:pos="8798" w:leader="none"/>
        </w:tabs>
        <w:ind w:firstLine="709"/>
        <w:jc w:val="right"/>
        <w:rPr>
          <w:rFonts w:ascii="Arial" w:hAnsi="Arial" w:cs="Arial"/>
          <w:color w:val="000000"/>
          <w:spacing w:val="16"/>
          <w:szCs w:val="24"/>
        </w:rPr>
      </w:pPr>
      <w:r>
        <w:rPr>
          <w:rFonts w:cs="Arial" w:ascii="Arial" w:hAnsi="Arial"/>
          <w:color w:val="000000"/>
          <w:spacing w:val="-5"/>
          <w:szCs w:val="24"/>
          <w:shd w:fill="FFFFFF" w:val="clear"/>
          <w:lang w:bidi="ru-RU"/>
        </w:rPr>
        <w:t xml:space="preserve">от </w:t>
      </w:r>
      <w:r>
        <w:rPr>
          <w:rFonts w:cs="Arial" w:ascii="Arial" w:hAnsi="Arial"/>
          <w:color w:val="000000"/>
          <w:szCs w:val="24"/>
          <w:lang w:bidi="ru-RU"/>
        </w:rPr>
        <w:t>29.10.2021</w:t>
      </w:r>
      <w:r>
        <w:rPr>
          <w:rFonts w:cs="Arial" w:ascii="Arial" w:hAnsi="Arial"/>
          <w:color w:val="000000"/>
          <w:spacing w:val="16"/>
          <w:szCs w:val="24"/>
          <w:lang w:bidi="ru-RU"/>
        </w:rPr>
        <w:t>№</w:t>
      </w:r>
      <w:r>
        <w:rPr>
          <w:rFonts w:cs="Arial" w:ascii="Arial" w:hAnsi="Arial"/>
          <w:color w:val="000000"/>
          <w:szCs w:val="24"/>
          <w:lang w:bidi="ru-RU"/>
        </w:rPr>
        <w:t>836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  <w:color w:val="000000"/>
          <w:spacing w:val="16"/>
          <w:szCs w:val="24"/>
        </w:rPr>
      </w:pPr>
      <w:r>
        <w:rPr>
          <w:rFonts w:cs="Arial" w:ascii="Arial" w:hAnsi="Arial"/>
          <w:bCs/>
          <w:color w:val="000000"/>
          <w:spacing w:val="16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ОЛОЖЕНИЕ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 муниципальной автоматизированной системе централизованного оповещения населения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Беловского района Курской области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Общие положения.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color w:val="000000"/>
          <w:sz w:val="30"/>
          <w:szCs w:val="24"/>
        </w:rPr>
      </w:pPr>
      <w:r>
        <w:rPr>
          <w:rFonts w:cs="Arial" w:ascii="Arial" w:hAnsi="Arial"/>
          <w:b/>
          <w:bCs/>
          <w:color w:val="000000"/>
          <w:sz w:val="30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1. Настоящее Положение о муниципальной автоматизированной системе централизованного оповещения населения Беловского района Курской области (далее - Положение) разработано для координации деятельности по созданию и поддержанию в состоянии постоянной готовности муниципальной автоматизированной системы централизованного оповещения населения Беловского района (далее — МАСЦО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2. Положение определяет назначение и основные задачи МАСЦО, порядок задействования, поддержания её в состоянии постоянной готовност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3. Оповещение населения Беловского района о чрезвычайных ситуациях -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оенных конфликтах или вследствие этих конфликтов, о правилах поведения населения Беловского района и необходимости проведения мероприятий по защите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Сигнал оповещения является командой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ражданской обороны и Беловского районного звена территориальной подсистемы единой государственной системы предупреждения и ликвидации чрезвычайных ситуаций Курской области (далее – РЗ ТП РСЧС), а также для применения населением Беловского района средств и способов защиты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Экстренная информация о фактических и прогнозируемых опасных природных явлениях и техногенных процессах, загрязнении окружающей среды, заболеваниях, которые могут угрожать жизни или здоровью граждан, а также правилах поведения и способах защиты незамедлительно передается по МАСЦО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Cs/>
          <w:color w:val="000000"/>
          <w:szCs w:val="24"/>
        </w:rPr>
        <w:t>4. МАСЦО как часть муниципальной системы оповещения входит в систему управления гражданской обороной (далее - ГО) и РЗ ТП РСЧС, обеспечивает доведение до населения Беловского района, органов управления и сил ГО и РЗ ТП РСЧС сигналов оповещения и (или) экстренной информации, и может состоять из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bCs/>
          <w:color w:val="000000"/>
          <w:szCs w:val="24"/>
        </w:rPr>
        <w:t>комбинации взаимодействующих элементов, состоящих из специальных программно-технических средств оповещения, средств комплексной системы экстренного оповещения населения, общероссийской комплексной системы информирования и оповещения населения в местах массового пребывания людей, громкоговорящих средств на подвижных объектах, мобильных и носимых средств оповещения, а также обеспечивающих ее функционирование каналов, линий связи и сетей передачи данных единой сети электросвязи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Cs/>
          <w:color w:val="000000"/>
          <w:szCs w:val="24"/>
        </w:rPr>
        <w:t>5. Комплексная система экстренного оповещения населения Курской области об угрозе возникновения или о возникновении чрезвычайных ситуаций (далее - КСЭОН) - это элемент региональной системы оповещения о чрезвычайных ситуациях, представляющий собой комплекс программно-технических средств систем оповещения и мониторинга опасных природных явлений и техногенных процессов, обеспечивающий доведение сигналов оповещения и экстренной информации до органов управления ТП РСЧС и до населения Курской области в автоматическом и (или) автоматизированном режимах.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bCs/>
          <w:color w:val="000000"/>
          <w:szCs w:val="24"/>
        </w:rPr>
        <w:t>КСЭОН на территории Беловского района не разворачивается вследствие отсутствия зон экстренного оповещения населения - территорий, подверженных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ей люде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6. В общероссийской комплексной системе информирования и оповещения населения в местах массового пребывания людей используются специализированные технические средства оповещения и информирования населения в местах массового пребывания люде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Специализированные технические средства оповещения и информирования населения в местах массового пребывания людей - это специально созданные технические устройства, осуществляющие прием, обработку и передачу аудио- и (или) аудиовизуальных, а также иных сообщений об угрозе возникновения, о возникновении чрезвычайных ситуаций и правилах поведения на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Cs/>
          <w:color w:val="000000"/>
          <w:szCs w:val="24"/>
        </w:rPr>
        <w:t>7. Региональная система оповещения Курской области создается комитетом региональной безопасности Курской области через областное казенное учреждение «Центр обеспечения выполнения полномочий в области гражданской обороны, защиты населения и территории от чрезвычайных ситуаций Курской области» (далее - ОКУ «ЦОД ГОЧС Курской области»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Cs/>
          <w:color w:val="000000"/>
          <w:szCs w:val="24"/>
        </w:rPr>
        <w:t>На муниципальном и объектовых уровнях РЗ ТП РСЧС Курской области создаются соответственно муниципальная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bCs/>
          <w:color w:val="000000"/>
          <w:szCs w:val="24"/>
        </w:rPr>
        <w:t>система оповещения Беловского района и локальные системы оповещения на потенциально-опасных объектах в соответствии с требованиями приказа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от 31.07.2020 № 578/365 «Об утверждении Положения о системах оповещения населения» (далее - приказ № 578/365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На территории Беловского района локальные системы оповещения не создаются в связи с отсутствием потенциально-опасных объектов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8. Границей зоны действия муниципальной автоматизированной системы оповещения является административная граница Беловского район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9. Создание и поддержание в постоянной готовности МАСЦО является составной частью комплекса мероприятий, проводимых Администрацией Беловского района по подготовке и ведению гражданской обороны, предупреждению и ликвидации чрезвычайных ситуаций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 xml:space="preserve">10. </w:t>
      </w:r>
      <w:bookmarkStart w:id="0" w:name="_Hlk81837721"/>
      <w:r>
        <w:rPr>
          <w:rFonts w:cs="Arial" w:ascii="Arial" w:hAnsi="Arial"/>
          <w:bCs/>
          <w:color w:val="000000"/>
          <w:szCs w:val="24"/>
        </w:rPr>
        <w:t xml:space="preserve">Муниципальная система оповещения должна </w:t>
      </w:r>
      <w:bookmarkEnd w:id="0"/>
      <w:r>
        <w:rPr>
          <w:rFonts w:cs="Arial" w:ascii="Arial" w:hAnsi="Arial"/>
          <w:bCs/>
          <w:color w:val="000000"/>
          <w:szCs w:val="24"/>
        </w:rPr>
        <w:t>соответствовать требованиям, изложенным в приложении № 1 к приказу № 578/365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На муниципальную систему оповещения оформляется паспорт, рекомендуемый образец которого приведен в приложении № 2 к приказу № 578/365.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II.</w:t>
        <w:tab/>
        <w:t>Назначение и основные задачи муниципальной системы оповещения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bCs/>
          <w:color w:val="000000"/>
          <w:sz w:val="30"/>
          <w:szCs w:val="24"/>
        </w:rPr>
      </w:pPr>
      <w:r>
        <w:rPr>
          <w:rFonts w:cs="Arial" w:ascii="Arial" w:hAnsi="Arial"/>
          <w:b/>
          <w:bCs/>
          <w:color w:val="000000"/>
          <w:sz w:val="30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11.Муниципальная система оповещения предназначена для обеспечения доведения сигналов оповещения и экстренной информации до населения, органов управления и сил ГО и РЗ ТП РСЧС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12. Основной задачей муниципальной системы оповещения является обеспечение доведения сигналов оповещения и экстренной информации до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- руководящего состава ГО и РЗ ТП РСЧС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Cs/>
          <w:color w:val="000000"/>
          <w:szCs w:val="24"/>
        </w:rPr>
        <w:t>-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bCs/>
          <w:color w:val="000000"/>
          <w:szCs w:val="24"/>
        </w:rPr>
        <w:t>муниципальных образований Беловского район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- должностных лиц, специально уполномоченных на решение задач в области защиты населения и территорий от чрезвычайных ситуаций и гражданской обороны органов местного самоуправления Беловского района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- сил ГО и РЗ ТП РСЧС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- дежурных (дежурно-диспетчерских) служб организаций Беловского района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- граждан, находящихся на территории Беловского район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30"/>
          <w:szCs w:val="30"/>
        </w:rPr>
        <w:t>. Порядок задействования муниципальной системы оповещения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color w:val="000000"/>
          <w:sz w:val="30"/>
          <w:szCs w:val="24"/>
        </w:rPr>
      </w:pPr>
      <w:r>
        <w:rPr>
          <w:rFonts w:cs="Arial" w:ascii="Arial" w:hAnsi="Arial"/>
          <w:b/>
          <w:bCs/>
          <w:color w:val="000000"/>
          <w:sz w:val="30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13. Задействование по предназначению муниципальной системы оповещения планируется и осуществляется в соответствии с настоящим Положением, Планом гражданской обороны и защиты населения Беловского района и Планом действий по предупреждению и ликвидации чрезвычайных ситуаций Беловского район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14. Решение на задействование региональной системы оповещения и сопряжённой с ней в соответствии с требованиями приказа № 578/365 муниципальной системы оповещения принимается Губернатором Курской области (лицом, его замещающим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15. Решение на задействование только муниципальной системы оповещения принимается Главой Беловского района (лицом, его замещающим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16. Передача сигналов оповещения и экстренной информации может осуществляться в автоматическом, автоматизированном либо ручном режимах функционирования муниципальной системы оповеще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Основной и приоритетный режим функционирования муниципальной системы оповещения - автоматизированны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17. Передача сигналов оповещения и экстренной информации населению осуществляется в соответствии с требованиями приказа №578/365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IV. Поддержание в готовности муниципальной системы оповещения.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bCs/>
          <w:color w:val="000000"/>
          <w:sz w:val="30"/>
          <w:szCs w:val="24"/>
        </w:rPr>
      </w:pPr>
      <w:r>
        <w:rPr>
          <w:rFonts w:cs="Arial" w:ascii="Arial" w:hAnsi="Arial"/>
          <w:b/>
          <w:bCs/>
          <w:color w:val="000000"/>
          <w:sz w:val="30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18. Организация поддержания муниципальной системы оповещения в готовности осуществляется Администрацией Беловского района через ЕДДС Беловского район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19. С целью контроля за поддержанием в готовности региональной и муниципальной системы оповещения организуются и проводятся следующие виды проверок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комплексные проверки готовности региональной и муниципальной автоматизированных систем оповещения с включением оконечных средств оповещения и доведением проверочных сигналов и информации до насе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Cs/>
          <w:color w:val="000000"/>
          <w:szCs w:val="24"/>
        </w:rPr>
        <w:t>технические проверки готовности к задействованию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bCs/>
          <w:color w:val="000000"/>
          <w:szCs w:val="24"/>
        </w:rPr>
        <w:t>региональной и муниципальной автоматизированных систем оповещения без включения оконечных средств оповещения населе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Комплексные проверки готовности региональной и муниципальной систем оповещения проводятся два раза в год комиссией в составе представителей комитета региональной безопасности Курской области, ОКУ «ЦОД ГОЧС Курской области», комитета цифрового развития и связи Курской области, а также операторов связи, организаций, осуществляющих телерадиовещание, вещателей, задействуемых при оповещении населения, при этом включение оконечных средств оповещения и доведение проверочных сигналов и информации до населения осуществляется в дневное врем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 xml:space="preserve">20. По решению Администрации Беловского района могут проводиться дополнительные комплексные проверки готовности муниципальной системы оповещения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21. По результатам комплексной проверки готовности региональной и муниципальной систем оповещения оформляется акт, в котором отражаются проверенные вопросы, выявленные недостатки, предложения по их своевременному устранению и оценка готовности систем оповещения, определяемая в соответствии с приложением № 3 к приказу №</w:t>
        <w:tab/>
        <w:t>578/365, а также уточняется паспорт региональной и муниципальной систем оповещения,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22. Технические проверки готовности к задействованию региональной и муниципальной систем оповещения проводятся ОКУ «ЦОД ГОЧС Курской области» без включения оконечных средств оповещения и замещения сигналов телеканалов (радиоканалов) вещателей путем передачи проверочного сигнала и речевого сообщения «Техническая проверка» с периодичностью не реже одного раза в сутки, при этом передача пользователям услуг связи (на пользовательское оборудование (оконечное оборудование), а также выпуск в эфир (публикация) редакциями средств массовой информации проверочного сигнала «Техническая проверка» не производятс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23. Перед проведением всех проверок в обязательном порядке проводится комплекс организационно-технических мероприятий с целью исключения несанкционированного запуска региональной и муниципальной систем оповеще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5:00Z</dcterms:created>
  <dc:creator>ТолькоДляТестов</dc:creator>
  <dc:description/>
  <cp:keywords/>
  <dc:language>en-US</dc:language>
  <cp:lastModifiedBy>BorodenkoAA</cp:lastModifiedBy>
  <cp:lastPrinted>2021-11-01T16:29:00Z</cp:lastPrinted>
  <dcterms:modified xsi:type="dcterms:W3CDTF">2021-11-03T12:22:00Z</dcterms:modified>
  <cp:revision>95</cp:revision>
  <dc:subject/>
  <dc:title/>
</cp:coreProperties>
</file>