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ind w:firstLine="709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БЕЛОВСКОГО РАЙОНА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 21.09.2021 г № 685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30.10.2019 года № 817 «Об утверждении муниципальной программы «Развитие образования в Беловском районе Курской области» (с изменениями и дополнениями)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На  основании Решения Представительного Собрания Беловского района от 30.08.2021 года № </w:t>
      </w:r>
      <w:r>
        <w:rPr>
          <w:rFonts w:cs="Arial" w:ascii="Arial" w:hAnsi="Arial"/>
          <w:lang w:val="en-US" w:eastAsia="ru-RU"/>
        </w:rPr>
        <w:t>IV</w:t>
      </w:r>
      <w:r>
        <w:rPr>
          <w:rFonts w:cs="Arial" w:ascii="Arial" w:hAnsi="Arial"/>
          <w:lang w:eastAsia="ru-RU"/>
        </w:rPr>
        <w:t xml:space="preserve"> –18 /2 «О внесении изменений и дополнений в Решение Представительного Собрания «О  бюджете муниципального района «Беловский район» на 2021год и плановый период 2022 и 2023 годов», Администрация Беловского района Курской области ПОСТАНОВЛЯЕТ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1.Внести следующие  изменения в муниципальную программу «Развитие образования в Беловском районе Курской области» (с изменениями и дополнениями), утвержденную Постановление Администрации Беловского района Курской области от 30.10.2019 года №817 «Об утверждении муниципальной программы «Развитие образования в Беловском районе Курской области» (с изменениями и дополнениями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1.1.В Паспорте Муниципальной  программы «Развитие образования в Беловском районе» графу 2, пункт 8 «Объемы бюджетных ассигнований 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«Общий объем финансирования Программы за счет средств бюджета составляет 1821289651,38 рубля, в т.ч. из средств местного бюджета 472996795,38 рубл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том числе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подпрограмма 1 - 120004685,00 рубля, в т.ч. из средств местного бюджета 42732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2 –  1654660456,38 рублей, в т.ч. из средств местного бюджета 387041189,38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3 – 46624510,00 рублей, в т.ч. из средств местного бюджета 43223606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годам реализа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19 год  -  328817402,01 рубл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0 год  -  347361609,96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1 год  -  384064913,41 рубля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2 год  -  342631558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3 год  -  330690706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2024 год  -  87723462,00 рубля.»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1.2.В паспорте подпрограммы 1 </w:t>
      </w:r>
      <w:r>
        <w:rPr>
          <w:rFonts w:cs="Arial" w:ascii="Arial" w:hAnsi="Arial"/>
          <w:bCs/>
          <w:lang w:eastAsia="ru-RU"/>
        </w:rPr>
        <w:t>«</w:t>
      </w:r>
      <w:r>
        <w:rPr>
          <w:rFonts w:cs="Arial" w:ascii="Arial" w:hAnsi="Arial"/>
          <w:lang w:eastAsia="ru-RU"/>
        </w:rPr>
        <w:t>Управление муниципальной программой и обеспечение условий реализации муниципальной программы «Развитие образования в Беловском районе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1.графу 2, пункт 11 «Объемы и источники финансирования  Под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«Общий объем финансирования подпрограммы  за счет средств  бюджета составляет  120004685,00 рубля, в т.ч. из средств местного бюджета 42732000,00 рубл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19 год - 22701537,00 рублей, в т.ч. из средств местного бюджета 7093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0 год - 24299399,00 рублей, в т.ч. из средств местного бюджета 7497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1 год - 24334391,00 рублей, в т.ч. из средств местного бюджета 77255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2 год - 20931929,00 рублей, в т.ч. из средств местного бюджета 68055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3 год - 20931929,00 рублей, в т.ч. из средств местного бюджета 68055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spacing w:val="2"/>
          <w:lang w:eastAsia="ru-RU"/>
        </w:rPr>
        <w:t>2024 год - 6805500,00 рублей, в т.ч. из средств местного бюджета 6805500,00 рублей;»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spacing w:val="2"/>
        </w:rPr>
        <w:t>1</w:t>
      </w:r>
      <w:r>
        <w:rPr>
          <w:rFonts w:cs="Arial" w:ascii="Arial" w:hAnsi="Arial"/>
          <w:spacing w:val="2"/>
          <w:lang w:val="en-US"/>
        </w:rPr>
        <w:t>.2.</w:t>
      </w:r>
      <w:r>
        <w:rPr>
          <w:rFonts w:cs="Arial" w:ascii="Arial" w:hAnsi="Arial"/>
          <w:spacing w:val="2"/>
        </w:rPr>
        <w:t>2</w:t>
      </w:r>
      <w:r>
        <w:rPr>
          <w:rFonts w:cs="Arial" w:ascii="Arial" w:hAnsi="Arial"/>
          <w:spacing w:val="2"/>
          <w:lang w:val="en-US"/>
        </w:rPr>
        <w:t xml:space="preserve">. Приложение № 2 Подпрограммы </w:t>
        <w:tab/>
        <w:t>1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  <w:lang w:val="en-US"/>
        </w:rPr>
        <w:t>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pacing w:val="2"/>
          <w:lang w:eastAsia="ru-RU"/>
        </w:rPr>
      </w:pPr>
      <w:r>
        <w:rPr>
          <w:rFonts w:cs="Arial" w:ascii="Arial" w:hAnsi="Arial"/>
          <w:b/>
          <w:spacing w:val="2"/>
          <w:lang w:eastAsia="ru-RU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64"/>
        <w:gridCol w:w="1040"/>
        <w:gridCol w:w="994"/>
        <w:gridCol w:w="992"/>
        <w:gridCol w:w="992"/>
        <w:gridCol w:w="769"/>
        <w:gridCol w:w="790"/>
        <w:gridCol w:w="993"/>
        <w:gridCol w:w="850"/>
        <w:gridCol w:w="851"/>
        <w:gridCol w:w="769"/>
      </w:tblGrid>
      <w:tr>
        <w:trPr>
          <w:trHeight w:val="3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№</w:t>
            </w: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Наименование основного 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сроки исполнения (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Исполнител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Источники финансирования</w:t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  <w:lang w:eastAsia="ru-RU"/>
              </w:rPr>
            </w:pPr>
            <w:r>
              <w:rPr>
                <w:rFonts w:cs="Arial" w:ascii="Arial" w:hAnsi="Arial"/>
                <w:spacing w:val="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4</w:t>
            </w:r>
          </w:p>
        </w:tc>
      </w:tr>
      <w:tr>
        <w:trPr>
          <w:trHeight w:val="51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Обеспечение деятельности и выполнение функций ЦБ Образования и МКУ «Информационно методический центр»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2019-202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МКУ «Информационно методический центр»,ЦБ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23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18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73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eastAsia="ru-RU"/>
              </w:rPr>
            </w:pPr>
            <w:r>
              <w:rPr>
                <w:rFonts w:cs="Arial" w:ascii="Arial" w:hAnsi="Arial"/>
                <w:spacing w:val="2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val="en-US"/>
              </w:rPr>
            </w:pPr>
            <w:r>
              <w:rPr>
                <w:rFonts w:cs="Arial" w:ascii="Arial" w:hAnsi="Arial"/>
                <w:spacing w:val="2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val="en-US"/>
              </w:rPr>
            </w:pPr>
            <w:r>
              <w:rPr>
                <w:rFonts w:cs="Arial" w:ascii="Arial" w:hAnsi="Arial"/>
                <w:spacing w:val="2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val="en-US"/>
              </w:rPr>
            </w:pPr>
            <w:r>
              <w:rPr>
                <w:rFonts w:cs="Arial" w:ascii="Arial" w:hAnsi="Arial"/>
                <w:spacing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732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93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9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2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5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55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Б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Компенсация расходов на оплату жилых помещений, отопления и освещения работникам муниципальных образовательных организаций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019-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0578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4667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654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6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7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790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eastAsia="ru-RU"/>
              </w:rPr>
            </w:pPr>
            <w:r>
              <w:rPr>
                <w:rFonts w:cs="Arial" w:ascii="Arial" w:hAnsi="Arial"/>
                <w:spacing w:val="2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pacing w:val="2"/>
                <w:lang w:val="en-US"/>
              </w:rPr>
            </w:pPr>
            <w:r>
              <w:rPr>
                <w:rFonts w:cs="Arial" w:ascii="Arial" w:hAnsi="Arial"/>
                <w:spacing w:val="2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val="en-US"/>
              </w:rPr>
            </w:pPr>
            <w:r>
              <w:rPr>
                <w:rFonts w:cs="Arial" w:ascii="Arial" w:hAnsi="Arial"/>
                <w:spacing w:val="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eastAsia="ru-RU"/>
              </w:rPr>
            </w:pPr>
            <w:r>
              <w:rPr>
                <w:rFonts w:cs="Arial" w:ascii="Arial" w:hAnsi="Arial"/>
                <w:spacing w:val="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pacing w:val="2"/>
                <w:lang w:val="en-US" w:eastAsia="ru-RU"/>
              </w:rPr>
            </w:pPr>
            <w:r>
              <w:rPr>
                <w:rFonts w:cs="Arial" w:ascii="Arial" w:hAnsi="Arial"/>
                <w:spacing w:val="2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000468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270153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2993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334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9319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931929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8055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  <w:lang w:eastAsia="ru-RU"/>
        </w:rPr>
        <w:t>1.3.Раздел 9 «Ресурсное обеспечение подпрограммы»</w:t>
      </w:r>
      <w:r>
        <w:rPr>
          <w:rFonts w:cs="Arial" w:ascii="Arial" w:hAnsi="Arial"/>
          <w:lang w:eastAsia="ru-RU"/>
        </w:rPr>
        <w:t xml:space="preserve"> подпрограммы 2 «Развитие дошкольного и общего образования детей  Беловского района» изложить в новой 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«Общий объем финансирования подпрограммы  за счет средств  бюджета составляет  1654660456,38 рублей, в т.ч. из средств местного бюджета 387041189,38 рубл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19 год - 300728865,01 рублей, в т.ч. из средств местного бюджета  72298428,01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0 год - 317169209,96 рублей, в т.ч. из средств местного бюджета 67559559,96 рубль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21 год - 345407913,41 рублей, в т.ч. из средств местного бюджета   79404442,41 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2 год - 314692329,00 рублей, в т.ч. из средств местного бюджета 49431057,00  рубль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3 год - 302751477,00 рублей, в т.ч. из средств местного бюджета 44437040,00 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eastAsia="ru-RU"/>
        </w:rPr>
        <w:t>2024 год - 73910662,00 рублей, в т.ч. из средств местного бюджета 73910662,00  рублей».</w:t>
      </w:r>
      <w:r>
        <w:rPr>
          <w:rFonts w:cs="Arial" w:ascii="Arial" w:hAnsi="Arial"/>
          <w:spacing w:val="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сурсное  обеспечение для реализации муниципальной программы, а также сроки и источники финансирования программных мероприятий по годам и в целом за весь период реализации  приведены в приложении № 2 к настоящей подпрограмм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1.4.Приложение № 2 подпрограммы 2 «Развитие дошкольного и общего образования детей Беловского района» изложить в новой редакции: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425"/>
        <w:gridCol w:w="851"/>
        <w:gridCol w:w="815"/>
        <w:gridCol w:w="850"/>
        <w:gridCol w:w="851"/>
        <w:gridCol w:w="717"/>
        <w:gridCol w:w="73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Наименование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Сроки выполнения (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Cs/>
                <w:lang w:eastAsia="ru-RU"/>
              </w:rPr>
              <w:t>Исполнител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Источники финансирования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Объем финансирования (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2</w:t>
            </w: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2</w:t>
            </w: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  <w:t>202</w:t>
            </w:r>
            <w:r>
              <w:rPr>
                <w:rFonts w:cs="Arial" w:ascii="Arial" w:hAnsi="Arial"/>
                <w:bCs/>
                <w:lang w:eastAsia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Реализация дошкольных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и местный бюдже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195844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264444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5007220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83257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09267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07958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172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одействие развитию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и местный бюдже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817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73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4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3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89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lang w:eastAsia="ru-RU"/>
              </w:rPr>
            </w:pPr>
            <w:r>
              <w:rPr>
                <w:rFonts w:eastAsia="Calibri" w:cs="Arial" w:ascii="Arial" w:hAnsi="Arial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660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49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2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4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4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7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8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 -2021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.</w:t>
              <w:tab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Реализация основных обще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и местный бюдже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73684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77903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6510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64541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33103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0681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0850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Ежемесячное денежное вознаграждение за классное руководство работникам государственных и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077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3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33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33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Щеголя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8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6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1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07" w:leader="none"/>
              </w:tabs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</w:t>
              <w:tab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Содействие развитию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и 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155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1667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960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9501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2639229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332886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863873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1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316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2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9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5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56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6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1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6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6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роприятия по организации питания обучающихся  из малоимущих и (или) многодетных семей, а так 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4 г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Управление образования,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7581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42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34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346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346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3469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939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39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8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8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,Беличанская СОШ 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18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88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7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79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пех каждого  ребенк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выполнение мероприятий направленных на создания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2019-202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Коммунаровская СОШ 2019 год, Кондратовская  СОШ 2020 год.,  Беличанская СОШ, Мокрушанская СОШ  2021 год.; Бобравская СОШ, Ильковская  СОШ год.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11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99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4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4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86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912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09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8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8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5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Цифровая образовательная сред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ловская СОШ, Пенская СОШ 2020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849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27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2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шневская СОШ, Беличанская СОШ, Долгобудская СОШ,   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3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1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4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9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65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513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рерационные расходы за счет средств местного бюджета в рамках реализации Регионального проекта «Цифровая образовательная сп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63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637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временная школа     субсидия на создание (обновление) материально-технической базы для реализации основных  и дополнительных образовательных программ цифрового и гуманитарного профе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ertAlign w:val="superscript"/>
                <w:lang w:eastAsia="ru-RU"/>
              </w:rPr>
            </w:pPr>
            <w:r>
              <w:rPr>
                <w:rFonts w:cs="Arial" w:ascii="Arial" w:hAnsi="Arial"/>
                <w:vertAlign w:val="super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ммунаровская СОШ,  Песчанская СОШ 2021 год., Пенская СОШ 2022 год.,  Ильковская СОШ 20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46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9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44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70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373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37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направленные на реализацию проекта "Народный бюджет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-2021г.,2024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                  Пенская СОШ, Вишневская  СОШ 2019 год., Беловская СОШ 2020 год,  , Д. Будская СОШ, 2021г. Беличанская СОШ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723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41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8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348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27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9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000</w:t>
            </w:r>
          </w:p>
        </w:tc>
      </w:tr>
      <w:tr>
        <w:trPr>
          <w:trHeight w:val="8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4.11. </w:t>
              <w:tab/>
              <w:t>4.9.</w:t>
            </w:r>
          </w:p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, направленные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- 202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696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154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99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908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9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9962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557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46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9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4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43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4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1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91" w:leader="none"/>
              </w:tabs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4.12.</w:t>
              <w:tab/>
              <w:t>4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red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ирья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ведение мероприят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круша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мероприятия по организации питания обучающихся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46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8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565085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967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29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12882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89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1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34198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292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8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132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9393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89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06685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3758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09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1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иобретение мебели  для муниципальных общеобразовательных   организаций, расположенных в  сельских  населенных пунктах (рабочих поселках, поселках  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шневская СОШ, Пенская СОШ, Долгбудская СОШ, Ильковская СОШ, Бобравская СО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09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09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1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51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5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1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ероприятия, направленные на предотвращение распространения новой короновирусной инфекции в муниципальных общеобразовательных организациях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0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0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26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26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65466045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00728865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71692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54079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4692329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02751477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3910662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5.В Паспорте подпрограммы 3 « Развитие дополнительного образования детей Беловского района», графу 2, пункт 7  «Объемы и источники финансирования  под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«Общий объем финансирования подпрограммы  за счет средств  бюджета составляет 46624510,00  рублей, в т.ч. из средств местного бюджета  43223606,00  рубл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В том числе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19 год - 5387000,00 рублей, в т.ч. из средств местного бюджета 5387000,00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0 год - 5893001,00 рубль, в т.ч. из средств местного бюджета 5291280,00  рублей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 xml:space="preserve">2021 год - 14322609,00 рублей, в т.ч. из средств местного бюджета 11523426,00  рублей;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 xml:space="preserve">2022 год - 7007300,00 рублей, в т.ч. из средств местного бюджета 7007300,00  рублей;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 xml:space="preserve">2023 год - 7007300,00 рублей, в т.ч. из средств местного бюджета 7007300,00  рублей;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eastAsia="ru-RU"/>
        </w:rPr>
      </w:pPr>
      <w:r>
        <w:rPr>
          <w:rFonts w:cs="Arial" w:ascii="Arial" w:hAnsi="Arial"/>
          <w:spacing w:val="2"/>
          <w:lang w:eastAsia="ru-RU"/>
        </w:rPr>
        <w:t>2024  год - 7007300,00 рублей, в т.ч. из средств местного бюджета 7007300,00  рублей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en-US"/>
        </w:rPr>
        <w:t>1.</w:t>
      </w:r>
      <w:r>
        <w:rPr>
          <w:rFonts w:cs="Arial" w:ascii="Arial" w:hAnsi="Arial"/>
          <w:spacing w:val="2"/>
        </w:rPr>
        <w:t>6</w:t>
      </w:r>
      <w:r>
        <w:rPr>
          <w:rFonts w:cs="Arial" w:ascii="Arial" w:hAnsi="Arial"/>
          <w:spacing w:val="2"/>
          <w:lang w:val="en-US"/>
        </w:rPr>
        <w:t>.Приложение № 2 к Подпрограмме 3 изложить в новой редакци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786"/>
        <w:gridCol w:w="805"/>
        <w:gridCol w:w="961"/>
        <w:gridCol w:w="1069"/>
        <w:gridCol w:w="850"/>
        <w:gridCol w:w="912"/>
        <w:gridCol w:w="939"/>
        <w:gridCol w:w="883"/>
        <w:gridCol w:w="726"/>
        <w:gridCol w:w="709"/>
        <w:gridCol w:w="823"/>
      </w:tblGrid>
      <w:tr>
        <w:trPr>
          <w:trHeight w:val="1932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.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основного мероприят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Сроки выполнения (год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Исполнители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м финансирования (рублей)</w:t>
            </w:r>
          </w:p>
        </w:tc>
      </w:tr>
      <w:tr>
        <w:trPr>
          <w:trHeight w:val="34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йствие  развитию дополнительного образ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-2024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м творче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7532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8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93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51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</w:tr>
      <w:tr>
        <w:trPr>
          <w:trHeight w:val="67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2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 всех направленностей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0-2021 г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4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1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9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328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89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43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здание мобильных технопарков  «Кванториум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мероприятия направленные на профилактику короновирусной инфекц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-2021 г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ито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6245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87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93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3226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73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Постановление вступает в силу со дня его подписания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Глава Беловского района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рской области                                                                         Н.В. Волобуе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center"/>
      <w:outlineLvl w:val="1"/>
    </w:pPr>
    <w:rPr>
      <w:b/>
      <w:bCs/>
      <w:i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  <w:lang w:val="ru-RU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b/>
      <w:bCs/>
      <w:iCs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4">
    <w:name w:val="Название Знак"/>
    <w:qFormat/>
    <w:rPr>
      <w:b/>
      <w:bCs/>
      <w:sz w:val="40"/>
      <w:szCs w:val="40"/>
      <w:lang w:val="en-US"/>
    </w:rPr>
  </w:style>
  <w:style w:type="character" w:styleId="Style15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bCs/>
      <w:sz w:val="4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Стиль1"/>
    <w:basedOn w:val="Normal"/>
    <w:qFormat/>
    <w:pPr>
      <w:widowControl w:val="false"/>
      <w:autoSpaceDE w:val="false"/>
      <w:ind w:left="0" w:right="0" w:firstLine="540"/>
      <w:jc w:val="both"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600" w:after="60"/>
      <w:ind w:left="0" w:right="0" w:hanging="560"/>
      <w:jc w:val="both"/>
    </w:pPr>
    <w:rPr>
      <w:sz w:val="27"/>
      <w:szCs w:val="27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spacing w:lineRule="exact" w:line="221"/>
      <w:ind w:firstLine="494"/>
      <w:jc w:val="both"/>
    </w:pPr>
    <w:rPr>
      <w:kern w:val="2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jc w:val="center"/>
    </w:pPr>
    <w:rPr>
      <w:rFonts w:ascii="Arial" w:hAnsi="Arial" w:cs="Arial"/>
      <w:b/>
      <w:sz w:val="36"/>
      <w:szCs w:val="20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5:00Z</dcterms:created>
  <dc:creator>1</dc:creator>
  <dc:description/>
  <cp:keywords/>
  <dc:language>en-US</dc:language>
  <cp:lastModifiedBy>KORNEEVAMA</cp:lastModifiedBy>
  <cp:lastPrinted>2021-09-22T16:09:00Z</cp:lastPrinted>
  <dcterms:modified xsi:type="dcterms:W3CDTF">2021-10-08T11:48:00Z</dcterms:modified>
  <cp:revision>13</cp:revision>
  <dc:subject/>
  <dc:title> </dc:title>
</cp:coreProperties>
</file>