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3.09.2021 г № 667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Курской области №679 от 11.11.2016 г. «Об утверждении муниципальной программы Беловского района Курской области «Управление муниципальным имуществом и земельными ресурсами Беловского района Курской области» (с изменениями и дополнениями)»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В соответствии со статьей 179, статьей 78 Бюджетного кодекса  Российской федерации, Федеральным законом от 06.10.2003 г. №131-ФЗ «Об общих принципах организации местного самоуправления  Российской Федерации», руководствуясь Уставом муниципального района «Беловский район» Курской области, Администрация Беловского района Курской области ПОСТАНОВЛЯЕТ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Внести изменения в постановление Администрации Беловского района Курской области №679 от 11.11.2016 г. «Об утверждении муниципальной программы Беловского района Курской области «Управление муниципальным имуществом и земельными ресурсами Беловского района Курской области» (с изменениями и дополнениями)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паспорте программы после слов «Этапы и сроки» читать «один этап, 2020-2025 «Объемы бюджетных ассигнований программы» читать  «Общий объем бюджетных ассигнований на  реализацию муниципальной программы за счет средств районного бюджета составляет 2739,409 тыс. руб.: 2020 год 519,079 тыс. руб.,  2021 год 620,330 тыс. руб., 2022 год- 400 тыс. руб., 2023 год - 400 тыс. руб., 2024 год - 400 тыс. руб., 2025 год-400 тыс. руб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в паспорте муниципальной Программы после слов «Объем бюджетных ассигнований местного бюджета на реализацию подпрограммы составит: «по  подпрограмме 1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овского района Курской области» читать «2739,409  тыс.руб., в том числе по годам: 2020 год - 519,079 тыс. руб.,  2021 год - 602,330 тыс. руб., 2022 год - 400 тыс. руб.,  2023 год - 400 тыс. руб., 2024 год - 400 тыс. руб., 2025 год - 400 тыс. руб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абз. 2 раздела 9 паспорта муниципальной Программы читать в следующей редакции: «Общий объем ассигнований на реализацию муниципальной программы за счет средств районного бюджета составляет:  2020 год - 519,079 тыс. руб.,  2021 год - 602,330 тыс. руб., 2022 год - 400 тыс. руб.,  2023 год - 400 тыс. руб., 2024 год - 400 тыс. руб., 2025 год - 400 тыс. руб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паспорте подпрограммы после слов «этапы и сроки реализации подпрограммы» читать один этап «2020-2025 годы», после слов «Объемы бюджетных ассигнований  подпрограммы» читать - «Общий объем бюджетных ассигнований на реализацию подпрограммы за  счет средств районного бюджета составляет  2739,409    тыс. руб., в том числе по годам:   2020 год – 519,079 тыс. руб.,  2021 год – 602,330 тыс. руб.», 2022 год - 400 тыс. руб.,  2023 год – 400 тыс. руб., 2024 год – 400 тыс. руб., 2025 год - 400 тыс. руб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В паспорте подпрограммы абз.1 раздела 7 слова читать в следующей редакции: «Объем финансового обеспечения реализации подпрограммы за счет средств местного бюджета за весь период реализации составляет: 2739,409     тыс. руб., в том числе по годам    2020 год- 519,079 тыс. руб.,                 2021 - год 620,330 тыс. руб.», 2022 год- 400 тыс. руб.,  2023 год – 400 тыс. руб., 2024 год – 400 тыс. руб., 2025-400 тыс. руб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.Контроль за исполнением настоящего постановления возложить на заместителя главы администрации  Беловского района Курской области -  начальника управления Шевцова Б.И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Глава Беловского район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Курской области                                                                        Н.В. Волобуев</w:t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Style23">
    <w:name w:val="Заголовок таблицы"/>
    <w:basedOn w:val="12"/>
    <w:qFormat/>
    <w:pPr>
      <w:keepNext w:val="true"/>
      <w:jc w:val="center"/>
    </w:pPr>
    <w:rPr>
      <w:b/>
    </w:rPr>
  </w:style>
  <w:style w:type="paragraph" w:styleId="Style24">
    <w:name w:val="Текст таблицы"/>
    <w:basedOn w:val="12"/>
    <w:qFormat/>
    <w:pPr/>
    <w:rPr/>
  </w:style>
  <w:style w:type="paragraph" w:styleId="Style25">
    <w:name w:val="Заголовок таблицы повторяющийся"/>
    <w:basedOn w:val="1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5:00Z</dcterms:created>
  <dc:creator>ТолькоДляТестов</dc:creator>
  <dc:description/>
  <cp:keywords/>
  <dc:language>en-US</dc:language>
  <cp:lastModifiedBy>KORNEEVAMA</cp:lastModifiedBy>
  <cp:lastPrinted>2021-09-10T16:32:00Z</cp:lastPrinted>
  <dcterms:modified xsi:type="dcterms:W3CDTF">2021-10-08T11:30:00Z</dcterms:modified>
  <cp:revision>86</cp:revision>
  <dc:subject/>
  <dc:title/>
</cp:coreProperties>
</file>