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ind w:firstLine="709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БЕЛОВСКОГО РАЙОНА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КУРСКОЙ ОБЛАСТИ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т 21.09.2021 г № 684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б утверждении плана реализации муниципальной программы «Развитие образования в Беловском районе Курской области»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В соответствии с Постановлением Администрации Беловского района Курской области от 11.11.2013 г. №756 «Об утверждении Порядка разработки, реализации и оценки эффективности муниципальных программ Беловского района Курской области»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1.Утвердить План реализации муниципальной программы «Развитие образования в Беловском районе Курской области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2.Управлению образования администрации Беловского района Курской области (Шаповалову А.В.) обеспечить выполнение Плана реализации муниципальной программы «Развитие образования в Беловском районе Курской области».</w:t>
      </w:r>
    </w:p>
    <w:p>
      <w:pPr>
        <w:pStyle w:val="Normal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3.Признать утратившим силу постановление Администрации Беловского района Курской области от 02.07.2021 г. № 491 «Об утверждении плана реализации муниципальной программы  «Развитие образования в Беловском районе Курской области».</w:t>
      </w:r>
    </w:p>
    <w:p>
      <w:pPr>
        <w:pStyle w:val="Normal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4.Контроль за исполнением настоящего постановления возложить на  заместителя главы Администрации  Беловского района  Курской области А.М.Ярыгина.</w:t>
      </w:r>
    </w:p>
    <w:p>
      <w:pPr>
        <w:pStyle w:val="Normal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5.Постановление вступает в силу со дня его подписания.</w:t>
      </w:r>
    </w:p>
    <w:p>
      <w:pPr>
        <w:pStyle w:val="Normal"/>
        <w:ind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Глава Беловского района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урской области                                                                         Н.В. Волобуев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 постановлению Администрации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елов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т 21.09.2021 года № 684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лан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«Развитие образования в Беловском районе Курской области»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1417"/>
        <w:gridCol w:w="851"/>
        <w:gridCol w:w="1241"/>
        <w:gridCol w:w="1134"/>
        <w:gridCol w:w="1326"/>
        <w:gridCol w:w="1667"/>
        <w:gridCol w:w="18"/>
      </w:tblGrid>
      <w:tr>
        <w:trPr>
          <w:trHeight w:val="8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 под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ок реализации (дата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ресурсного обеспечения (рублей)</w:t>
            </w:r>
          </w:p>
        </w:tc>
      </w:tr>
      <w:tr>
        <w:trPr>
          <w:trHeight w:val="6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1 «Управление муниципальной программой и обеспечение условий реализации муниципальной программы «Развитие образования в Беловском район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КУ "Информационно-методический центр"  ЦБ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000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72726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273200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01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6085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93000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99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023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70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34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088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255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3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264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3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264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:  Обеспечение деятельности и выполнение функций ЦБ образования, МКУ "Информационно методический центр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3464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23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27320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3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8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930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45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3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70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72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3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255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52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3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52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3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55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:  Компенсация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654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65403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6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667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54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540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6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6149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79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790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79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790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2 «Развитие дошкольного и общего образования детей Беловского райо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еобразовательные учреждения, Управлени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466045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10179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951746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7041189,3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72886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93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29950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298428,0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16920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5972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24992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559559,96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540791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6203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954143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404442,4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6923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7188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78938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431057,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2751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7721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63721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437040,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9106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910662,00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:  Реализация дошкольных образовательных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7195844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18036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3922126,4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6444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127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251736,01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7220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028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769350,96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83257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402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592318,41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309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402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6901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307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402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67706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17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172000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:   Содействие развитию дошко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817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6797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7219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7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83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06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4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5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457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3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87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89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3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87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89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3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87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89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89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:  Реализация основных общеобразовательных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73684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77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383535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4552692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790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2226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567659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51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77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84509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981617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4541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33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8932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415092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310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33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8932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83699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68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33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8932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54525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8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850100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:  Содействие развитию обще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220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73237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4478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8429152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66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9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757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60027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60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819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309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89135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60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286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991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72343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39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384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70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53654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28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438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49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90120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3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3873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программа 3 «Развитие дополнительного образования и системы воспитания детей Беловского райо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м 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624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328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23606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8700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9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96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9128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22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3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23426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</w:tr>
      <w:tr>
        <w:trPr>
          <w:trHeight w:val="40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ое мероприятие: "Содействие развитию дополните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624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328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23606</w:t>
            </w:r>
          </w:p>
        </w:tc>
      </w:tr>
      <w:tr>
        <w:trPr>
          <w:trHeight w:val="4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870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9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96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9128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22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3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23426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7300</w:t>
            </w:r>
          </w:p>
        </w:tc>
      </w:tr>
      <w:tr>
        <w:trPr>
          <w:trHeight w:val="4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 по муниципальной програм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128965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3468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685817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2996795,38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881740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093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290803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778428,01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736160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94940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406436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347839,9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406491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20523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620631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653368,4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26315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47188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191581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243857,0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06907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67721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176364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249840,00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7234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723462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78" w:leader="none"/>
        </w:tabs>
        <w:suppressAutoHyphens w:val="false"/>
        <w:autoSpaceDE w:val="false"/>
        <w:ind w:firstLine="709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color w:val="000000"/>
      <w:sz w:val="28"/>
      <w:szCs w:val="28"/>
      <w:lang w:val="ru-RU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b/>
      <w:bCs/>
      <w:sz w:val="4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4">
    <w:name w:val="Стиль1"/>
    <w:basedOn w:val="Normal"/>
    <w:qFormat/>
    <w:pPr>
      <w:widowControl w:val="false"/>
      <w:autoSpaceDE w:val="false"/>
      <w:ind w:left="0" w:right="0" w:firstLine="540"/>
      <w:jc w:val="both"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240" w:before="600" w:after="60"/>
      <w:ind w:left="0" w:right="0" w:hanging="560"/>
      <w:jc w:val="both"/>
    </w:pPr>
    <w:rPr>
      <w:sz w:val="27"/>
      <w:szCs w:val="27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5:00Z</dcterms:created>
  <dc:creator>1</dc:creator>
  <dc:description/>
  <cp:keywords/>
  <dc:language>en-US</dc:language>
  <cp:lastModifiedBy>KORNEEVAMA</cp:lastModifiedBy>
  <cp:lastPrinted>2021-09-21T16:53:00Z</cp:lastPrinted>
  <dcterms:modified xsi:type="dcterms:W3CDTF">2021-10-08T11:45:00Z</dcterms:modified>
  <cp:revision>10</cp:revision>
  <dc:subject/>
  <dc:title> </dc:title>
</cp:coreProperties>
</file>