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.09.2021 г № 670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07.11.2018 № 849 «Об утверждении муниципальной программы Беловского района Курской области «Охрана окружающей среды Беловского района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соответствии со ст.78,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решением Представительного Собрания Беловского района Курской области от 17 декабря 2020 года №IV-11/1 «О бюджете муниципального района «Беловского района» на 2021 год и плановый период 2022 и 2023 годы» (в редакции решения от 30 августа  2021 года № IV-18/2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Внести изменения и дополнения в постановление Администрации Беловского района Курской области от 07.11.2018 № 849«Об утверждении муниципальной программы Беловского района Курской области «Охрана окружающей среды Беловского района Курской области» (в редакции постановления Администрации Беловского района Курской области от11.11.2019 №862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1.В паспорте программы «Этапы и сроки реализации программы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мы бюджетных ассигнований программы читать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объем бюджетных ассигнований подпрограммы 1 «Экология и чистая вода Беловского района Курской области» муниципальной программы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2.В разделе Х «Обоснование объёма финансовых ресурсов, необходимых для реализации муниципальной программы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м финансового обеспечения реализации программы, в т.ч. за счет средств бюджета Беловского района Курской области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 том числе по подпрограмм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1 «Экология и чистая вода Беловского района Курской области» муниципальной программы за счет средств бюджета Беловского района Курской области по годам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3.В разделе ХIII Подпрограммы 1 «Экология и чистая вода в Беловском районе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паспорте подпрограммы 1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мы бюджетных ассигнований подпрограммы читать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4.В разделе 7 «Обоснование объема финансовых ресурсов, необходимых для реализации подпрограммы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Софинансирование подпрограммы осуществляется за счет средств бюджета Бел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На реализацию подпрограммы предусмотрено направить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кт «Водозабор для водоснабжения с.Песчаное Песчанского сельсовета Беловского района Курской области. Реконструкция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2021 год - слово «1000,0» изложить «1600,0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5.Приложение №1 «Сведения о показателях (индикаторах) муниципальной программы, подпрограмм муниципальной программы и их значения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Столбец 9 «2021 г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Муниципальная программа Беловского района Курской области «Охрана окружающей среды Беловского района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1 слово«4» изложить «1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2 слово «0,8» изложить«1,107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1 «Экология и чистая вода Беловского района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1 слово«4» изложить «1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2 слово «0,8» изложить «1,107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6.Приложение №4 «Ресурсное обеспечение реализации муниципальной программы Беловского района Курской области «Охрана окружающей среды Беловского района Курской области» за счет средств бюджета Беловского района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пункте «Охрана окружающей среды Беловского района Курской области «Экология и чистая вода Беловского района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графа 2021 г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Всего»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Управление Администрации Беловского района Курской области»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пункте «Обеспечение населения Беловского района Курской области экологической чистой питьевой водой в Беловском районе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графа 2021 г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Всего»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Управление Администрации Беловского района Курской области» слово «1000,0» изложить «1600,0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7.Приложение №5 «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«Охрана окружающей среды Беловского района Кур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пункте «муниципальная программа Беловского района Курской области», столбец 2021 год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Всего»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Федеральный бюджет» изложить «15644,74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Областной бюджет» слово «0» изложить «319,28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Бюджет Беловского района Курской области слово «1000,0» 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пункте «Подпрограмма 1 «Экология и чистая вода Беловского района Курской области на 2021 год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Всего» слово «1000,0»изложить «1600,0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 «Федеральный бюджет»изложить  «15644,74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в строке«Областной бюджет» слово «0» изложить «319,28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-в строке «Бюджет Беловского района Курской области» слово «1000,0» изложить «1600,0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.Контроль за исполнением настоящего постановления возложить на заместителя главы Администрации Беловского района Курской области - начальника управления Шевцова Б.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3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Н.В. 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9-10T16:32:00Z</cp:lastPrinted>
  <dcterms:modified xsi:type="dcterms:W3CDTF">2021-10-08T11:33:00Z</dcterms:modified>
  <cp:revision>89</cp:revision>
  <dc:subject/>
  <dc:title/>
</cp:coreProperties>
</file>