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9.02.2020 г №18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 подготовке и проведении мероприятий, посвященных празднованию 75-ой годовщины Победы в Великой Отечественной войне 1941-1945 годов в Беловском районе Курской области</w:t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о исполнение поручений Указа Президента РФ от 09 мая 2018 года № 211 «О подготовке и проведении празднования 75-й годовщины Победы в Великой Отечественной войне 1941-1945 годов» и в связи с подготовкой и проведением мероприятий, посвященных празднованию 75-ой годовщины Победы в Великой Отечественной войне 1941-1945 годов, администрация Беловского района Курской области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оздать организационный комитет по подготовке и проведению мероприятий, посвященных празднованию 75-ой годовщины Победы в Великой Отечественной войне 1941-1945 годов (далее - Организационный комитет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твердить состав Организационного комитета по подготовке и проведению мероприятий, посвященных празднованию 75-ой годовщины Победы в Великой Отечественной войне 1941-1945 годов (Приложение №1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твердить Положение об Организационном комитете по подготовке и проведению мероприятий, посвященных празднованию 75-ой годовщины Победы в Великой Отечественной войне 1941-1945 годов, согласно (Приложение №2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твердить план основных мероприятий, посвященных празднованию 75-ой годовщины Победы в Великой Отечественной войне 1941-1945 годов (Приложение №3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публиковать настоящее постановление в информационно-коммуникационной сети Интернет на официальном сайте муниципального района «Беловский район» Курской области (по адресу:Http://bel.rkursk.ru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лава Беловского района 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урской области                                                                            Н.В.Волобуев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ложение №1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 постановлению администрации Беловского района Курской области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 19.02. 2020 г. №188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СОСТАВ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организационного комитета по подготовке и проведению мероприятий, посвященных празднованию 75-ой годовщины Победы в Великой Отечественной войне 1941-1945 годов </w:t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редседатель Организационного комитета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567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олобуев Николай Викторович - глава Беловского район Курской области 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Заместитель председателя Организационного комитета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72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Ярыгин Анатолий Михайлович – заместитель главы администрации Беловского района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Секретарь комиссии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72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илехина Елена Юрьевна – начальник отдела Администрации Беловского района;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Члены комиссии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72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Шевцов Б.И. – заместитель главы администрации – начальник управления администрации Беловского района;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72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Шаповалов А.В. –начальник управления Администрации Беловского района;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72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озлова Н.И. – начальник управления финансов Администрации Беловского района;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72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Лозовская Е.П. – начальник отдела Администрации;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72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орокина К.В. –начальник отдела социального обеспечения населения Администрации Беловского района;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72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убарев А.И. -  военный комиссар Беловского района Курской области (по согласованию);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hanging="72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еломестный С.А. – глава Беловского сельсовета Курской области (по согласованию.</w:t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ложение №2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 постановлению администрации Беловского района Курской области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 19.02. 2020 г. №188</w:t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ПОЛОЖЕНИЕ</w:t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об организационном комитете по подготовке и проведению мероприятий, посвященных празднованию 75-ой годовщины Победы в Великой Отечественной войне 1941-1945 годов</w:t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.</w:t>
        <w:tab/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Общие положения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.1.</w:t>
        <w:tab/>
        <w:t>Организационный комитет по подготовке и проведению мероприятий, посвященных празднованию 75-ой годовщины Победы в Великой Отечественной войне 1941-1945 годов (далее - Организационный комитет) является совещательным органом при администрации Беловского района Курской области, созданным в целях координации работы по реализации мероприятий, связанных с подготовкой и проведением мероприятий, посвященных празднованию 75-ой годовщины Победы в Великой Отечественной войне 1941-1945 годов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.2.</w:t>
        <w:tab/>
        <w:t>В своей деятельности Организационный комитет руководствуется Конституцией Российской Федерации, действующим законодательством Российской Федерации, настоящим Положением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.3.</w:t>
        <w:tab/>
        <w:t>Организационный комитет осуществляет свою деятельность во взаимодействии с органами местного самоуправления, предприятиями и организациями всех организационно-правовых форм, общественными объединениями, учреждениями, средствами массовой информации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.</w:t>
        <w:tab/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Задачи и функции Организационного комитета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.1.</w:t>
        <w:tab/>
        <w:t>Основной задачей Организационного комитета является координация работы по реализации мероприятий, связанных с подготовкой и проведением мероприятий, посвященных празднованию 75-ой годовщины Победы в Великой Отечественной войне 1941-1945 годов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.2.</w:t>
        <w:tab/>
        <w:t>Функции Организационного комитета: обеспечение координации по подготовке и проведению мероприятий, посвященных празднованию 75-ой годовщины Победы в Великой Отечественной войне 1941-1945 годов; разрабатывает предложения и принимает решение по формированию Плана мероприятий по подготовке и проведению мероприятий, посвященных празднованию 75-ой годовщины Победы в Великой Отечественной войне 1941¬1945 годов; обеспечивает контроль за выполнением Плана мероприятий по подготовке и проведению мероприятий, посвященных празднованию 75-ой годовщины Победы в Великой Отечественной войне 1941-1945 годов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</w:t>
        <w:tab/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Порядок работы Организационного комитета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1.</w:t>
        <w:tab/>
        <w:t>Формой работы Организационного комитета является заседание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2.</w:t>
        <w:tab/>
        <w:t>Заседание Организационного комитета считается правомочным, если па нем присутствует не менее половины списочного состава членов Организационного комитета или лиц, их замещающих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3.</w:t>
        <w:tab/>
        <w:t>Заседания Организационного комитета проводятся председателем Организационного комитета (далее - Председатель), а в случае его отсутствия – заместитель председателя организационного комитета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4.</w:t>
        <w:tab/>
        <w:t>Функции председательствующего на заседании Организационного комитета: утверждение повестки дня очередного заседания Организационного комитета; определение даты, времени и места проведения заседаний Организационного комитета; руководство ходом заседания Организационного комитета; внесение изменений в повестку дня в ходе заседания Организационного комитета с учетом предложений членов Организационного комитета; обсуждение на заседаниях Организационного комитета вопросов повестки дня; голосование на заседаниях Организационного комитета; подписание протоколов заседаний Организационного комитета; осуществление контроля выполнения решений, принимаемых на заседаниях Организационного комитета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5.</w:t>
        <w:tab/>
        <w:t>Функции членов Организационного комитета: рассмотрение материалов заседаний Организационного комитета, выработка предложений, замечаний к материалам, их согласование; обсуждение на заседаниях Организационного комитета вопросов повестки дня; голосование на заседаниях Организационного комитета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6.</w:t>
        <w:tab/>
        <w:t>Заседания Организационного комитета проводятся каждый понедельник после совещания (Планерки) Главы Беловского района, а также по мере необходимости.</w:t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ложение №3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 постановлению администрации Беловского района Курской области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 19.02. 2020 г. №188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ЛАН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основных мероприятий, посвященных празднованию 75-ой годовщины Победы в Великой Отечественной войне 1941-1945 годов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35"/>
        <w:gridCol w:w="1470"/>
        <w:gridCol w:w="2126"/>
        <w:gridCol w:w="1985"/>
        <w:gridCol w:w="939"/>
        <w:gridCol w:w="1010"/>
      </w:tblGrid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Ответственный исполнитель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Объём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Средств руб.</w:t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Примеч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рганизация работ   по благоустройству   территории памятников, обелисков, захоронений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сещение ветерана Вов, вдов погибших, тружеников тыла на дому, поздравление с Днем Победы и другими праздниками. Организация волонтерского движения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ведение мероприятий, направленных на улучшение социально-экономических условий жизни ветеранов Великой Отечественной войны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прель - 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Районное массовое мероприятие «Факельное шествие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 ма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площадь райцентр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ма творчества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йонное массовое мероприятие «Славе не меркнуть - традициям жить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 ма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Площадь района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дом культур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Конкурс исследовательских проектов «Правнуки Победы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Дом творчеств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ма творчества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Выставка детского творчества, посвящённая 75-летию Победы в ВОв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прель-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Дом творчеств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ма творчества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ведение общешкольных акций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 xml:space="preserve">« Солдатский треугольник»;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«Вахта памяти»,  «Ветеран живет рядом», «Георгиевская ленточка»,  «Свеча памяти», 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 xml:space="preserve">«Подарок ветерану», «Письмо солдату», «Милосердие», </w:t>
            </w:r>
            <w:r>
              <w:rPr>
                <w:rFonts w:eastAsia="Calibri" w:cs="Arial" w:ascii="Arial" w:hAnsi="Arial"/>
                <w:sz w:val="24"/>
                <w:szCs w:val="24"/>
              </w:rPr>
              <w:t>«Обелиск» и др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Уроки мужества: «77 лет Сталинградской битвы», 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 xml:space="preserve">«Без прошлого нет будущего»; «Их подвиг свято чтим!»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Город, победивший смерть»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 xml:space="preserve">«Непокоренный Ленинград»; 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 xml:space="preserve">«Говорят погибшие герои»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«В жизни всегда есть места подвигу», </w:t>
            </w:r>
            <w:r>
              <w:rPr>
                <w:rFonts w:cs="Arial" w:ascii="Arial" w:hAnsi="Arial"/>
                <w:sz w:val="24"/>
                <w:szCs w:val="24"/>
              </w:rPr>
              <w:t xml:space="preserve">«Бесценные документы эпохи»,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 xml:space="preserve">«Победа ковалась в тылу»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Горжусь тобой, моя Россия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февраль - май  2020 г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Уроки Памяти, посвященные Великим битвам Великой Отечественной войны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.«Блокадный Ленинград» акция</w:t>
            </w:r>
            <w:bookmarkStart w:id="0" w:name="_GoBack1"/>
            <w:bookmarkEnd w:id="0"/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«Блокадный хлеб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.«Сталингра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3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 xml:space="preserve"> «Курская дуга, дни твои и ночи…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февраль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июль-август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Круглые столы: «Героями не рождаются, героями становятся»; «Война.Победа.Память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Неделя боевой славы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1-8 ма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кция памяти «Дети войны», линейка посвященная Дню памяти юного героя антифашиста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февраль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>Школьные акции «Прочитанная книга о войне – мой подарок ветеранам Великой Отечественной войны», «75 добрых дел»; «Весенняя неделя добра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ие в акции «Бессмертный полк»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 мая 2020 г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Классные часы под девизом «Память, за собою позови»: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День памяти жертв Холокоста;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Их подвиг свято чтим!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Дети войны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Моя семья и война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Герои войны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Фронтовики-земляки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 в годы Великой Отечественной войны; О войне мне рассказали…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оеначальники Вов.; Оборона Брестской крепости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моленское сражение; Битва за Ленинград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Битва под Москвой; Сталинградская битва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артизанская война; Нормандия-Неман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урская битва;  Сражение под Прохоровкой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ветская армия-освободительница; Трудовой фронт; Герои Вов;  Герои-комсомольцы; Жертвы войны;  Награды Вов.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эты о Великой Отечественной; Писатели о Великой Отечественной и др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мотры инсценированной военно-патриотической песни «Песня, опаленная войной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Работа литературных гостиных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 xml:space="preserve">« Курские писатели – участники Великой Отечественной войны»;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"Был город - фронт, была блокада"; 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«200 дней и ночей Сталинграда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февраль-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классные мероприятия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Дорогами войны»,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«Юность,опаленная войной», «Нам жить и помнить», 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 xml:space="preserve">«Мир под чистым небом, ярким солнцем и созвездием добра», «Нам этот мир завещано беречь», .«Мы этой памяти верны», «Листая страницы истории», </w:t>
            </w:r>
            <w:r>
              <w:rPr>
                <w:rFonts w:cs="Arial" w:ascii="Arial" w:hAnsi="Arial"/>
                <w:sz w:val="24"/>
                <w:szCs w:val="24"/>
              </w:rPr>
              <w:t>«Защитникам Родины славу поем», «И песни ходят на войну»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 течение уч. год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формление стендов, </w:t>
            </w:r>
            <w:r>
              <w:rPr>
                <w:rFonts w:cs="Arial" w:ascii="Arial" w:hAnsi="Arial"/>
                <w:sz w:val="24"/>
                <w:szCs w:val="24"/>
              </w:rPr>
              <w:t>уголков Славы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 «Мы помним! Мы гордимся!», «Героизму воинов и тружеников тыла посвящается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прель-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Тематические книжные выставки: «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Подвиг твой бессмертен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 xml:space="preserve">»; «Поэты и писатели –фронтовики»; «Война и дети»; «Писатели о войне»;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 xml:space="preserve">«Слава тебе, победитель – солдат!»; 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«Помним о павших, гордимся живыми!»; «У нас у всех с войною счеты»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 течение уч. год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Школьные конкурсы проектов и исследовательских работ «Главные страницы  Великой Отечественной войны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>Операция «Поиск». (пополнение фондов  школьных музеев, музейных комнат, уголков)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Тематические выставки в школьных музеях, музейных комнатах, краеведческих  уголках “Героизму воинов и тружеников тыла посвящается”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март-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Школьные музеи, музейные комнаты, краеведческий уголок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ОО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Участие во Всероссийском конкурсе сочинений/фоторабот «Правнуки победителей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февраль-март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 (интернет-портал)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Участие во Всероссийской акции «Семейные фотохроники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февраль -  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 (интернет-портал)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ОО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Участие во Всероссийском Интернет-марафоне «Великая Победа великого народа»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март-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 (интернет-портал)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ОО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ыпуск буклетов и листовок "Был город - фронт, была блокада",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"Города-герои и крепость-герой"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ОО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 xml:space="preserve">Военно-спортивные игры: «Зарница», «Бравые солдаты», «Рыцарский турнир», «А ну-ка, парни!», </w:t>
            </w:r>
            <w:r>
              <w:rPr>
                <w:rFonts w:cs="Arial" w:ascii="Arial" w:hAnsi="Arial"/>
                <w:sz w:val="24"/>
                <w:szCs w:val="24"/>
              </w:rPr>
              <w:t xml:space="preserve">«России верные сыны»,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zh-CN"/>
              </w:rPr>
              <w:t xml:space="preserve">«Армейские будни», </w:t>
            </w: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«К защите Родины готов!»,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прель-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  <w:t>Беловский район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ОО</w:t>
            </w:r>
          </w:p>
        </w:tc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«Не померкнет летопись Победы» 1941-1945 г.г. выставка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20.02.2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Центральная, Детская, сельские библиотеки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Заведующие библиотеками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 w:bidi="hi-I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«Мы этой памяти верны» выставка- память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10.04.2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Центральная, Детская, сельские библиотеки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Заведующие библиотеками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 w:bidi="hi-I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«Сражающаяся книга»- обзор литературы периода Великой Отечественной войны.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06.05.2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Кондратовская, Камышанская, Октябрьская,  Озерковская библиотеки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Орехова И.А. Афанасьева Е.М., Маркина Е.В.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Белевцова Г.М.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 w:bidi="hi-I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«Победа в жизни каждого живет»- литературно-поэтическая композиция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07.05.2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Центральная, Детская библиотеки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Афанасьева Е.Н, Копылова Е.А.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 w:bidi="hi-I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«Бессмертный полк»- акция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09.05.20.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Все библиотеки района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Заведующие библиотеками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 w:bidi="hi-I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«Нет меры храбрости, геройству нет предела»- урок мужества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06.05.2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Беличанская, Вишневская, Ильковская библиотеки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Гонская Е.В., Сорокина Т.И., Пашина Л.И.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 w:bidi="hi-I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«Дети войны о войне»- вечер- воспоминание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05.05.2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Бобравская, Гирьянская, Пенская, Песчанская библиотеки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Богатищева В.С.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Литвищенко Н.А.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Красовская О.И., Копцева М.М.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 w:bidi="hi-I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«Георгиевская ленточка»- акция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08.05.2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Центральная, Детская,Корочанская, Коммунаровская  библиотеки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Таран В,М., АфанасьеваЕ. Н., Шапошникова Н.Н., Ещенко л.М., Копылова Е.А.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 w:bidi="hi-I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«Тем, кто принял огонь на себя»- рекомендательный список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06.05.2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Центральная библиотека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font301" w:cs="Arial"/>
                <w:sz w:val="24"/>
                <w:szCs w:val="24"/>
                <w:lang w:bidi="hi-IN"/>
              </w:rPr>
            </w:pPr>
            <w:r>
              <w:rPr>
                <w:rFonts w:eastAsia="font301" w:cs="Arial" w:ascii="Arial" w:hAnsi="Arial"/>
                <w:sz w:val="24"/>
                <w:szCs w:val="24"/>
                <w:lang w:bidi="hi-IN"/>
              </w:rPr>
              <w:t>Быканова О.Н.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 w:bidi="hi-I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Торжественный митинг, посвященный 77 –ой годовщине освобождения района от немецких захватчиков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1.02.2020 г.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емориал павшим героям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тдел по вопросам культуры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ежрегиональный фестиваль народной песни и танца « Белая – слобода»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2.02.2020 г.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лощадь сл.Белая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тдел по вопросам культуры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аздничные мероприятия, посвященные «Дню Защитника Отечества»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3.02.2020 г.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Учреждения культуры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иректора учреждений культуры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ежрегиональный фестиваль «Зимние забавы»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3.02.2020 г.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ело Малое Солдатское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О « Малосолдатск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ельсовет»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нкурс лирико –патриотической песни « Память сердца»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9.02.2020 г.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КУК « Беловский центр культуры и досуга»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иректора  учреждений культуры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нкурс народной песни и танца «Сударушка»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9.02.2020 г.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КУК « Беловский центр культуры и досуга»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иректора учреждений культуры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оведение праздничных концертов, театрализованных мероприятий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8 -9 05.2020г.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Учреждения культуры</w:t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иректора учреждений культуры</w:t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9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4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5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6">
    <w:name w:val="Текст таблицы"/>
    <w:basedOn w:val="Normal1"/>
    <w:qFormat/>
    <w:pPr/>
    <w:rPr/>
  </w:style>
  <w:style w:type="paragraph" w:styleId="Style17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Cef1edeee2edeee9f2e5eaf1f2">
    <w:name w:val="Оceсf1нedоeeвe2нedоeeйe9 тf2еe5кeaсf1тf2"/>
    <w:basedOn w:val="Normal"/>
    <w:qFormat/>
    <w:pPr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sz w:val="24"/>
      <w:szCs w:val="22"/>
      <w:lang w:eastAsia="zh-CN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atLeast" w:line="240" w:before="600" w:after="60"/>
      <w:ind w:hanging="560"/>
      <w:jc w:val="both"/>
    </w:pPr>
    <w:rPr>
      <w:sz w:val="27"/>
      <w:szCs w:val="27"/>
      <w:lang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next w:val="Heading2"/>
    <w:qFormat/>
    <w:pPr>
      <w:widowControl/>
      <w:autoSpaceDE w:val="true"/>
      <w:spacing w:lineRule="exact" w:line="240" w:before="0" w:after="160"/>
      <w:ind w:firstLine="720"/>
    </w:pPr>
    <w:rPr>
      <w:b/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3:00Z</dcterms:created>
  <dc:creator>USER</dc:creator>
  <dc:description/>
  <cp:keywords/>
  <dc:language>en-US</dc:language>
  <cp:lastModifiedBy>Пользователь Windows</cp:lastModifiedBy>
  <cp:lastPrinted>2020-02-25T16:32:00Z</cp:lastPrinted>
  <dcterms:modified xsi:type="dcterms:W3CDTF">2020-03-12T08:57:00Z</dcterms:modified>
  <cp:revision>97</cp:revision>
  <dc:subject/>
  <dc:title/>
</cp:coreProperties>
</file>