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1051560" cy="1213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1.02.2020 №16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  <w:t>О наделении правом по оценке выполнения нормативов испытаний (тестов) Всероссийского физкультурно-спортивного комплекса «Готов к труду и обороне» (ГТО)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В соответствии с частью 3 статьи 31.2 Федерального закона от 4 декабря 2007 г. №329-ФЗ «О физической культуре и спорте в Российской Федерации», в целях организации и проведения тестирования населения по выполнению нормативов испытаний (тестов) Всероссийского физкультурно-спортивного комплекса «Готов к труду и обороне» (ГТО), руководствуясь Уставом муниципального образования «Беловский район» Курской области, Администрация Беловского района Курской области 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1.Наделить </w:t>
      </w:r>
      <w:r>
        <w:rPr>
          <w:rFonts w:cs="Arial" w:ascii="Arial" w:hAnsi="Arial"/>
          <w:color w:val="000000"/>
          <w:sz w:val="24"/>
          <w:szCs w:val="24"/>
        </w:rPr>
        <w:t xml:space="preserve">муниципальное казенное учреждение Беловского района Курской области «Спортивная школа «Олимп» </w:t>
      </w:r>
      <w:r>
        <w:rPr>
          <w:rFonts w:cs="Arial" w:ascii="Arial" w:hAnsi="Arial"/>
          <w:sz w:val="24"/>
          <w:szCs w:val="24"/>
          <w:shd w:fill="FFFFFF" w:val="clear"/>
        </w:rPr>
        <w:t>правом по оценке выполнения нормативов испытаний (тестов) Всероссийского физкультурно-спортивного комплекса «Готов к труду и обороне» (ГТО)</w:t>
      </w:r>
      <w:r>
        <w:rPr>
          <w:rFonts w:cs="Arial" w:ascii="Arial" w:hAnsi="Arial"/>
          <w:sz w:val="24"/>
          <w:szCs w:val="24"/>
        </w:rPr>
        <w:t xml:space="preserve"> на территории Беловского района Курской обла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2. Утвердить Положение о Центре Тестирования ВФСК ГТО на территории Беловского района Курской области согласно приложению №1 к настоящему постановл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3.Утвердить Перечень мест тестирования для сдачи нормативов ГТО и объектов, на которых осуществляется (проводится) тестирование по выполнению видов испытаний (тестов), нормативов, требований к оценке уровня знаний и умений в области физической культуры и спорта на территории Беловского района Курской области согласно приложению №2 к настоящему постановл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4.</w:t>
      </w:r>
      <w:r>
        <w:rPr>
          <w:rFonts w:cs="Arial" w:ascii="Arial" w:hAnsi="Arial"/>
          <w:sz w:val="24"/>
          <w:szCs w:val="24"/>
        </w:rPr>
        <w:t>Руководителю</w:t>
      </w:r>
      <w:r>
        <w:rPr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униципального казенного учреждения Беловского района Курской области «Спортивная школа «Олимп»</w:t>
      </w:r>
      <w:r>
        <w:rPr>
          <w:rFonts w:cs="Arial" w:ascii="Arial" w:hAnsi="Arial"/>
          <w:sz w:val="24"/>
          <w:szCs w:val="24"/>
        </w:rPr>
        <w:t xml:space="preserve"> организовать работу центра тестирования по выполнению нормативов испытаний (тестов) Всероссийского физкультурно-спортивного комплекса «Готов к труду и обороне» (ГТО).</w:t>
      </w:r>
      <w:r>
        <w:rPr>
          <w:rFonts w:cs="Arial" w:ascii="Arial" w:hAnsi="Arial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5. Управлению финансов Администрации Беловского района Курской области обеспечить финансирование деятельности центра тестирования в рамках средств бюджета предусмотренного на соответствующие цел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6.Организовать эффективное использование школьных спортивных площадок и стадионов, многофункциональных спортивных площадок, построенных по программе «Газпром – детям» для подготовки населения по выполнению видов испытаний (тестов), нормативов, требований к оценке уровня знаний и умений в области физической культуры и спорта Всероссийского физкультурно-спортивного комплекса «Готов к труду и обороне» на территории Беловского района Курской области, привести их в соответствие нормам безопасного исполь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7. Начальнику управления образования Администрации Беловского района Курской области обеспечить разработку маршрутов движения автобусов общеобразовательных организаций для доставки обучающихся в Центр тестирования по выполнению видов испытаний (тестов), сдачи нормативов ВФСК ГТ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8.</w:t>
      </w:r>
      <w:r>
        <w:rPr>
          <w:rFonts w:cs="Arial" w:ascii="Arial" w:hAnsi="Arial"/>
          <w:sz w:val="24"/>
          <w:szCs w:val="24"/>
        </w:rPr>
        <w:t xml:space="preserve"> Постановление Администрации Беловского района Курской области №36 от 15.01.2020 года «О мерах по реализации Всероссийского физкультурно-спортивного комплекса «Готов к труду и обороне» на территории Беловского района Курской области» считать утратившим сил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9.</w:t>
      </w:r>
      <w:r>
        <w:rPr>
          <w:rFonts w:cs="Arial" w:ascii="Arial" w:hAnsi="Arial"/>
          <w:sz w:val="24"/>
          <w:szCs w:val="24"/>
          <w:shd w:fill="FFFFFF" w:val="clear"/>
        </w:rPr>
        <w:t xml:space="preserve"> Контроль по исполнению настоящего постановления возложить на заместителя Главы Администрации Беловского района Курской области      А. М. Ярыги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10. Настоящее постановление вступает в силу с момента подписания и подлежит размещению на официальном сайте Администрации Беловского района Курской области информационно-телекоммуникационной сети «Интернет»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Беловского района    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                                              Н.В.Волобуев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Беловского района 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от 11.02.2020 №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лож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центре тестирования по выполнению видов испытаний (тестов), нормативов, требований к оценке уровня знаний и умений в области физической культуры и спорта Всероссийского физкультурно-спортивного комплекса «Готов к труду и обороне» на территории Беловского района Кур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>. Общие полож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ложение о Центре тестирования по выполнению видов испытаний (тестов), нормативов, требований к оценке уровня знаний и умений в области физической культуры и спорта (далее – Положение) разработано в соответствии с пунктом 26 Положения о Всероссийском физкультурно-спортивном комплексе «Готов к труду и обороне» (ГТО), утвержденного постановлением Правительства Российской Федерации от 11 июня 2014 года № 540 (Собрание законодательства Российской Федерации, 2014, № 25, ст. 3309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Положение устанавливает порядок организации и деятельности муниципального 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Всероссийского физкультурно-спортивного комплекса «Готов к труду и обороне» на территории Беловского района Курской области (далее – Центр тестирования ВФСК ГТО), осуществляющий  тестирование общего уровня физической подготовленности граждан Беловского района Курской области (далее – граждане) на основании результатов выполнения видов испытаний (тестов), нормативов и оценки уровня знаний и умений Всероссийского физкультурно-спортивного комплекса «Готов к труду и обороне» (ГТО) (далее – комплекс ГТО)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II</w:t>
      </w:r>
      <w:r>
        <w:rPr>
          <w:rFonts w:cs="Arial" w:ascii="Arial" w:hAnsi="Arial"/>
          <w:b/>
          <w:sz w:val="24"/>
          <w:szCs w:val="24"/>
        </w:rPr>
        <w:t>. Цели и задачи Центра тестирова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сновной целью деятельности Центра тестирования является: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осуществление оценки выполнения гражданами государственных требований к уровню физической подготовленности населения при выполнении нормативов Всероссийского физкультурно-спортивного комплекса «Готов к труду и обороне» (ГТО), утвержденных Приказ Министерства спорта РФ от 12 февраля 2019 г. №90 "Об утверждении государственных требований Всероссийского физкультурно-спортивного комплекса "Готов к труду и обороне" (ГТО)" (далее – государственные требования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Задачи Центра тестиров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1. Создание условий по оказанию консультационной и методической помощи гражданам Беловского района Курской области в подготовке к выполнению видов испытаний (тестов), нормативов, требований к оценке уровня знаний и умений в области физической культуры и спорт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Организация и проведение тестирования граждан Беловского района Курской области по выполнению видов испытаний (тестов), нормативов, требований к оценке уровня знаний и умений в области физической культуры и спор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сновные виды деятельности Центра тестиров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Проведение пропаганды и информационной работы, направленной на формирование у граждан Беловского района Курской области осознанных потребностей в систематических занятиях физической культурой и спортом, физическом совершенствовании и ведении здорового образа жизни, популяризации участия в мероприятиях по выполнению испытаний (тестов) и нормативов комплекса ГТО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Создание условий и оказание консультационной и методической помощи гражданам Беловского района Курской области, физкультурно-спортивным, общественным и иным организациям в подготовке к выполнению государственных требова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3.Осуществление тестирования населения Беловского района Курской области по выполнению государственных требований к уровню физической подготовленности и оценке уровня знаний и умений граждан согласно Порядка организации и проведения тестирования населения в рамках Всероссийского физкультурно-спортивного комплекса «Готов к труду и  обороне» (ГТО), утвержденного приказом Минспорта России от 29 августа 2014 г. №739 (далее – Порядок организации и проведения тестирования)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Ведение учета результатов тестирования участников, формирование протоколов выполнения нормативов комплекса ГТО, обеспечение передачи их данных для обобщения в соответствии с требованиями Порядка организации и проведения тестирова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5.Внесение данных участников тестирования, результатов тестирования и данных сводного протокола в автоматизированную  информационную систему комплекса ГТО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6.Участие в организации мероприятий комплекса ГТО, включенных в Единый календарный план межрегиональных, всероссийских и международных физкультурных мероприятий и спортивных мероприятий, календарный план официальных физкультурных и спортивных мероприятий Беловского района Курской обла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7.Взаимодействие с органами государственной власти, органами местного самоуправления, физкультурно-спортивными, общественными и иными организациями в вопросах внедрения комплекса ГТО, проведения мероприятий комплекса ГТО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8.Участие в организации повышения квалификации специалистов в области физической культуры и спорта по комплексу ГТО, при наличии лицензии на осуществление образовательн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9. Обеспечение судейства мероприятий по тестированию граждан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Для организации тестирования в отдаленных, труднодоступных и малонаселенных местах может организовываться выездная комиссия Центра тестир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Тестирование лиц, из числа граждан, подлежащих призыву на военную службу, обучающихся в подведомственных Министерству обороны Российской Федерации образовательных учреждениях и соответствующего гражданского персонала, осуществляется в соответствующих Центрах тестирования. В своей деятельности данные Центра тестирования руководствуются Положением и Порядком организации и проведения тестирования лиц, подлежащих призыву на военную службу, а также лиц, обучающихся в подведомственных Министерству обороны Российской Федерации образовательных учреждениях и соответствующего гражданского персонала, утвержденных Министерством обороны Российской Федерации по согласованию с Министерством спорта Российской Федер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8.Тестирование организуется только в местах соответствующих установленным требованиям к спортивным объектам, в том числе по безопасности эксплуат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Центр тестирования ВФСК ГТО вправе привлекать к тестированию волонтеров, общеобразовательные учреждения, учреждения дополнительного образования Беловского района Кур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III</w:t>
      </w:r>
      <w:r>
        <w:rPr>
          <w:rFonts w:cs="Arial" w:ascii="Arial" w:hAnsi="Arial"/>
          <w:b/>
          <w:sz w:val="24"/>
          <w:szCs w:val="24"/>
        </w:rPr>
        <w:t>. Права и обязанност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Центр тестирования имеет право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0.1. Допускать и отказывать в допуске участников тестирования к выполнению видов испытаний (тестов) комплекса ГТО в соответствии с Порядком организации и проведения тестирования и законодательства Российской Федер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2.Запрашивать и получать необходимую для его деятельности информацию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3.Вносить предложения по совершенствованию структуры и содержания государственных требований комплекса ГТО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4. Привлекать волонтеров для организации процесса тестирования граждан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Центр тестирования обязан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1.1.Соблюдать требования Порядка организации и проведения тестирования, нормативных правовых актов, регламентирующих проведение спортивных мероприятий и физкультурных мероприят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2.Обеспечивать условия для организации оказания медицинской помощи при проведении тестирования и других мероприятий в рамках комплекса ГТО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IV</w:t>
      </w:r>
      <w:r>
        <w:rPr>
          <w:rFonts w:cs="Arial" w:ascii="Arial" w:hAnsi="Arial"/>
          <w:b/>
          <w:sz w:val="24"/>
          <w:szCs w:val="24"/>
        </w:rPr>
        <w:t>. Материально-техническое обеспечение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2.Материально-техническое обеспечение Центра тестирования ВФСК ГТО осуществляется за счет собственных средств, средств учредителя и иных средств, привлеченных в рамках законодательства Российской Федерац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3. Центр тестирования, исходя из потребностей, осуществляет материально-техническое обеспечение участников тестирования, обеспечение спортивным оборудованием и инвентарем, необходимыми для прохождения тестиров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Беловского района 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от 11.02.2020 №36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ст тестирования для сдачи нормативов ГТО и объектов, на которых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уществляется (проводится) тестирование по выполнению видов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>испытаний (тестов), нормативов, требований к оценке уровня знаний и умений в области физической культуры и спорта на территории Беловского района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71"/>
        <w:gridCol w:w="586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вание организации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расположение</w:t>
            </w:r>
          </w:p>
        </w:tc>
      </w:tr>
      <w:tr>
        <w:trPr>
          <w:trHeight w:val="24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счанская СОШ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Песчаное (по согласованию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БР «СШ «Олимп»»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л.Белая ул.Комсомольская,100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b/>
      <w:bCs/>
      <w:sz w:val="36"/>
      <w:szCs w:val="36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imes New Roman" w:hAnsi="Times New Roman"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165 от 11.02.202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51:00Z</dcterms:created>
  <dc:creator>Пользователь Windows</dc:creator>
  <dc:description/>
  <cp:keywords/>
  <dc:language>en-US</dc:language>
  <cp:lastModifiedBy>Пользователь Windows</cp:lastModifiedBy>
  <cp:lastPrinted>2020-02-11T17:37:00Z</cp:lastPrinted>
  <dcterms:modified xsi:type="dcterms:W3CDTF">2020-03-12T08:53:00Z</dcterms:modified>
  <cp:revision>1</cp:revision>
  <dc:subject/>
  <dc:title/>
</cp:coreProperties>
</file>