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kern w:val="2"/>
          <w:sz w:val="44"/>
          <w:szCs w:val="44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2"/>
          <w:sz w:val="44"/>
          <w:szCs w:val="44"/>
          <w:lang w:val="en-US" w:eastAsia="en-US"/>
        </w:rPr>
        <w:drawing>
          <wp:inline distT="0" distB="0" distL="0" distR="0">
            <wp:extent cx="902970" cy="1053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03" r="-1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val="en-US" w:eastAsia="zh-CN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kern w:val="2"/>
          <w:sz w:val="32"/>
          <w:szCs w:val="32"/>
          <w:lang w:eastAsia="zh-C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eastAsia="zh-CN"/>
        </w:rPr>
        <w:t>АДМИНИСТРАЦ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БЕЛОВСКОГО РАЙОНА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КУРСКОЙ ОБЛАСТИ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ПОСТАНОВЛЕНИЕ</w:t>
      </w:r>
    </w:p>
    <w:p>
      <w:pPr>
        <w:pStyle w:val="Normal"/>
        <w:suppressAutoHyphens w:val="true"/>
        <w:jc w:val="center"/>
        <w:rPr/>
      </w:pPr>
      <w:r>
        <w:rPr>
          <w:rFonts w:eastAsia="Liberation Serif;Times New Roman" w:cs="Arial" w:ascii="Arial" w:hAnsi="Arial"/>
          <w:b/>
          <w:kern w:val="2"/>
          <w:sz w:val="32"/>
          <w:szCs w:val="32"/>
          <w:lang w:eastAsia="zh-CN" w:bidi="hi-IN"/>
        </w:rPr>
        <w:t>от 29</w:t>
      </w: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.06.2020 г. № 469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внесении изменений в постановление администрации Беловского района от 15.05.2017 № 349 «Об утверждении Порядка предоставления из Бюджета Беловского района Курской области субсидии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»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Правительства Российской Федерации от 06.09.2016 года № 887 «Об общих требованиях к нормативным правовым актам, муниципальным актам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производителям товаров, работ, услуг» с изменениями и дополнениями от: 9 августа 2017 года, 20 ноября 2018 года, 12 сентября 2019 года, 26 декабря 2019 года, Администрация Беловского района Курской области ПОСТАНОВЛЯЕТ:</w:t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преамбуле постановления слова «Решением Представительного Собрания Беловского района Курской области от 23.12.2016 №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-24/1 «О бюджете муниципального района «Беловский район» на 2017 год и плановый период 2018 и 2019 годов» исключить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Arial" w:ascii="Arial" w:hAnsi="Arial"/>
        </w:rPr>
        <w:t>2. В пункте 1. «Общие положения» п.п 1.2 Порядка предоставления из Бюджета Беловского района Курской области субсидии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» слова «Решением Представительного Собрания Беловского района Курской области от 23.12.2016 №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-24/1 «О бюджете муниципального района «Беловский район» на 2017 год и плановый период 2018 и 2019 годов» заменить словами «Решением Представительного Собрания Беловского района Курской области О бюджете муниципального района «Беловский район» на очередной финансовый год и плановый период» в рамках реализации Муниципальной программы "Развитие транспортной системы, обеспечение перевозки пассажиров  и безопасности дорожного движения в Беловском районе Курской области " подпрограммы "Развитие пассажирских перевозок в Беловском районе Курской области" по разделу 0400 «Национальная экономика», подразделу 0408 «Транспорт», основное мероприятие «Расходы местных бюджетов на  поддержку автомобильного и других видов транспорта (за исключением железнодорожного, водного и воздушного транспорта),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»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П.п 2.1 пункта 2  дополнить словами «категории и (или) критерии отбора получателей субсидий, имеющих право на получение субсидий, отбираемых исходя из указанных критериев, в том числе по итогам конкурса (далее - отбор), с указанием в правовом акте порядка проведения отбора (за исключением случаев, когда получатель субсидии определяется в соответствии с законом (решением) о бюджете).</w:t>
      </w:r>
    </w:p>
    <w:p>
      <w:pPr>
        <w:pStyle w:val="Normal"/>
        <w:autoSpaceDE w:val="false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П.п 2.2 после слов «ТЭК, ЖКХ, связи и транспорта  администрации» дополнить словами «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для получения субсидии, за исключением документов, которые были представлены при проведении отбора (если это предусмотрено правовым актом) следующие документы:»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П.п 2.3 изложить в новой редакции «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 (либо принятие решения о предоставлении субсидии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е соглашения), или на иную дату, определенную правовым актом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в случае, если такое требование предусмотрено правовым актом)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 получателей субсидий должна отсутствовать просроченная задолженность по возврату в бюджет муниципального района,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муниципального района с правовым актом (в случае, если такие требования предусмотрены правовым актом)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лучатели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 - индивидуальные предприниматели не должны прекратить деятельность в качестве индивидуального предпринимателя (в случае, если такое требование предусмотрено правовым актом);</w:t>
      </w:r>
    </w:p>
    <w:p>
      <w:pPr>
        <w:pStyle w:val="Normal"/>
        <w:autoSpaceDE w:val="false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учатели субсидий не должны получать средства из бюджета муниципального района, из которого планируется предоставление субсидии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 П.п. 2.7, 2.8 -2.15 исключить.</w:t>
      </w:r>
    </w:p>
    <w:p>
      <w:pPr>
        <w:pStyle w:val="Normal"/>
        <w:autoSpaceDE w:val="false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Пункт 3 «Порядка» «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Требования об осуществлении контроля за соблюдением условий, целей и порядка предоставления субсидий и ответственности за их нарушение» считать пунктом 4.</w:t>
      </w:r>
    </w:p>
    <w:p>
      <w:pPr>
        <w:pStyle w:val="Normal"/>
        <w:autoSpaceDE w:val="false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8. Пункт 3 «Требования к отчетности» изложить в следующей редакции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Администрация в течение трех рабочих дней после получения от транспортной организации документов, установленных пунктом 2.2 настоящего Порядка, принимает решение о предоставлении или отказе в предоставлении субсидии. В течение двух рабочих дней после принятия решения о предоставлении субсидии Администрация представляет в Управление финансов Администрации Беловского района Курской области в установленном порядке заявки на выплату субсидии из районного бюджета получателю субсидии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1 Управление финансов Администрации Беловского района Курской области перечисляет на лицевой счет Администрации в установленном порядке (в срок не позднее пяти рабочих дней со дня предоставления Администрацией заявки) средства районного бюджета на оплату расходных обязательств в соответствии с поданными заявками в пределах лимита бюджетных обязательств на указанные цели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2 Администрация (отдел бухгалтерского учета и отчетности) перечисляет субсидию получателю субсидии не позднее десятого рабочего дня после принятия решения о предоставлении субсидии путем перечисления субсидии на расчетный счет, открытый получателю субсидии в учреждениях Центрального банка Российской Федерации или кредитных организациях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3.Получатель субсидии направляет средства субсидии на обслуживание муниципальных маршрутов с малой интенсивностью пассажиропотока в целях обеспечения возмещения затрат (недополученных доходов)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4.Документом, подтверждающим недополученные доходы транспортных организаций, является расчет, произведенный в соответствии с пунктом 2.2 настоящего Порядка со всеми приложениями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 Для получения субсидии за декабрь получатели субсидии до 25 декабря текущего года представляют оперативный расчет на предоставление субсидии из районного бюджета в целях возмещения недополученных доходов на обслуживаемых муниципальных маршрутах с малой интенсивностью пассажиропотока за отчетный период по форме согласно приложению №1 к настоящему Порядку с учетом ожидаемых недополученных доходов в декабре по состоянию на 23 декабря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 Получатели субсидии до 20 января следующего года представляют в управление строительства, архитектуры, земельных отношений, муниципального имущества. ТЭК, ЖКХ, связи и транспорта Администрации: уточненный расчет, подтверждающий объем полученной субсидии за декабрь. В случае превышения оперативных сведений над фактическими данными получатели субсидии должны осуществить возврат субсидий на лицевой счет Администрации в течение 5 календарных дней после представления уточненных отчетов.</w:t>
      </w:r>
    </w:p>
    <w:p>
      <w:pPr>
        <w:pStyle w:val="Normal"/>
        <w:autoSpaceDE w:val="false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7 Получатели субсидии в срок до 7-го числа месяца, следующего за отчетным периодом, представляют в отдел бухгалтерского учета и отчетности Администрации отчет о фактическом использовании средств субсидий на отчетную дату по форме согласно приложению №2 к настоящему Порядку. Данные о фактическом использовании средств субсидий за декабрь представляются в отдел бухгалтерского учета и отчетности Администрации до 15 января следующего года»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.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 Контроль по исполнению настоящего постановления возложить на исполняющего обязанности первого заместителя главы Администрации Беловского района Квачёва В.В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10. Постановление вступает в силу с даты его подписания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Беловского район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vanish/>
          <w:kern w:val="2"/>
          <w:sz w:val="40"/>
          <w:szCs w:val="40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й области                                                                        Н.В. Волобуев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8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08:00Z</dcterms:created>
  <dc:creator>КМЦ</dc:creator>
  <dc:description/>
  <cp:keywords/>
  <dc:language>en-US</dc:language>
  <cp:lastModifiedBy>ПК</cp:lastModifiedBy>
  <cp:lastPrinted>2020-07-06T09:26:00Z</cp:lastPrinted>
  <dcterms:modified xsi:type="dcterms:W3CDTF">2020-07-14T17:06:00Z</dcterms:modified>
  <cp:revision>10</cp:revision>
  <dc:subject/>
  <dc:title>В соответствии  со статьей 8 Федерального закона от 09</dc:title>
</cp:coreProperties>
</file>