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>
          <w:rFonts w:cs="Arial"/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03.2020 №27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color w:val="000000"/>
          <w:sz w:val="32"/>
          <w:szCs w:val="32"/>
          <w:lang w:eastAsia="ar-SA"/>
        </w:rPr>
        <w:t>от 31.10.2019 года № 830 «</w:t>
      </w: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  <w:lang w:eastAsia="zh-CN"/>
        </w:rPr>
        <w:t>«Профилактика преступлений и иных правонарушений в Беловском районе Курской области»</w:t>
      </w:r>
    </w:p>
    <w:p>
      <w:pPr>
        <w:pStyle w:val="Normal"/>
        <w:shd w:fill="FFFFFF" w:val="clear"/>
        <w:suppressAutoHyphens w:val="true"/>
        <w:ind w:right="-5" w:firstLine="708"/>
        <w:jc w:val="both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right="-5" w:firstLine="708"/>
        <w:jc w:val="both"/>
        <w:rPr/>
      </w:pPr>
      <w:r>
        <w:rPr>
          <w:rFonts w:cs="Arial" w:ascii="Arial" w:hAnsi="Arial"/>
          <w:szCs w:val="24"/>
          <w:lang w:eastAsia="zh-CN"/>
        </w:rPr>
        <w:t>В соответствии с нормами действующего законодательства</w:t>
      </w:r>
      <w:r>
        <w:rPr>
          <w:rFonts w:cs="Arial" w:ascii="Arial" w:hAnsi="Arial"/>
          <w:color w:val="000000"/>
          <w:spacing w:val="1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pacing w:val="4"/>
          <w:szCs w:val="24"/>
          <w:lang w:eastAsia="zh-CN"/>
        </w:rPr>
        <w:t xml:space="preserve">Российской Федерации, </w:t>
      </w:r>
      <w:r>
        <w:rPr>
          <w:rFonts w:cs="Arial" w:ascii="Arial" w:hAnsi="Arial"/>
          <w:szCs w:val="24"/>
          <w:lang w:eastAsia="zh-CN"/>
        </w:rPr>
        <w:t xml:space="preserve">ст.78, ст.179 Бюджетного Кодекса Российской Федерации, </w:t>
      </w:r>
      <w:r>
        <w:rPr>
          <w:rFonts w:cs="Arial" w:ascii="Arial" w:hAnsi="Arial"/>
          <w:color w:val="000000"/>
          <w:spacing w:val="4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ем Представительного Собрания Беловского района Курской области от 24.12.2018 № </w:t>
      </w:r>
      <w:r>
        <w:rPr>
          <w:rFonts w:cs="Arial" w:ascii="Arial" w:hAnsi="Arial"/>
          <w:szCs w:val="24"/>
          <w:lang w:val="en-US" w:eastAsia="zh-CN"/>
        </w:rPr>
        <w:t>III</w:t>
      </w:r>
      <w:r>
        <w:rPr>
          <w:rFonts w:cs="Arial" w:ascii="Arial" w:hAnsi="Arial"/>
          <w:szCs w:val="24"/>
          <w:lang w:eastAsia="zh-CN"/>
        </w:rPr>
        <w:t xml:space="preserve"> - 42/1 "О бюджете муниципального района «Беловский район» на 2019 год и на плановый период 2020 и 2021 годов (в ред. Решений то 14.02.2020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 xml:space="preserve"> – 6/2)", Федерального закона от 06.10.2003 N 131-ФЗ "Об общих принципах организации местного самоуправления в Российской Федерации",  постановлением главы Администрации Беловского района Курской области от 11.11.2013 г. № 757 «Об утверждении методических указаний по разработке и реализации муниципальных программ Беловского района Курской области, в рамках настоящей муниципальной программы, разработанной с учетом Стратегии развития информационного общества Российской Федерации на 2017-2030 годы, утвержденной Указом Президента Российской Федерации  от 09.05.2017 года № 203, Уставом муниципального района «Беловский район» Курской области,  Администрация Беловского района Курской области ПОСТАНОВЛЯ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 Внести изменения и дополнения в постановление Администрации Беловского района </w:t>
      </w:r>
      <w:r>
        <w:rPr>
          <w:rFonts w:cs="Arial" w:ascii="Arial" w:hAnsi="Arial"/>
          <w:color w:val="000000"/>
          <w:szCs w:val="24"/>
          <w:lang w:eastAsia="ar-SA"/>
        </w:rPr>
        <w:t>от 31.10.2019 года № 830 «Об утверждении муниципальной программы Беловского района Курской области «Профилактика преступлений и иных правонарушений в Беловском районе Курской области»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Cs/>
          <w:color w:val="000000"/>
          <w:spacing w:val="-2"/>
          <w:szCs w:val="24"/>
          <w:lang w:eastAsia="zh-CN"/>
        </w:rPr>
        <w:t>1.1</w:t>
      </w:r>
      <w:r>
        <w:rPr/>
        <w:t xml:space="preserve"> Объемы бюджетных ассигнований программы изложить в ново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4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объем бюджетных ассигнований на реализацию муниципальной программы составляет  21327,4 тыс. рублей, в том числе по годам: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 5789,4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 31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31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 31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 31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  3111,6 тыс. рублей.»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 бюджетных ассигнований на реализацию подпрограммы 1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за счет средств областного бюджета составляет  3650,0 тыс. рублей, в том числе по годам:</w:t>
            </w:r>
          </w:p>
          <w:p>
            <w:pPr>
              <w:pStyle w:val="Normal"/>
              <w:ind w:left="1077" w:firstLine="1020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19 год –  592,0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 6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6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611,6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 611,6 тыс. рублей;</w:t>
            </w:r>
          </w:p>
          <w:p>
            <w:pPr>
              <w:pStyle w:val="Normal"/>
              <w:ind w:left="1077" w:hanging="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        </w:t>
            </w:r>
            <w:r>
              <w:rPr>
                <w:rFonts w:cs="Arial" w:ascii="Arial" w:hAnsi="Arial"/>
                <w:szCs w:val="24"/>
                <w:lang w:eastAsia="zh-CN"/>
              </w:rPr>
              <w:t>2024 год –   611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 бюджетных ассигнований на реализацию подпрограммы 2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за счет средств муниципального бюджета составляет  17677,4 тыс. рублей, в том числе по годам: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 5177,4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 2500,0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2500,0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2500,0 тыс. рублей;</w:t>
            </w:r>
          </w:p>
          <w:p>
            <w:pPr>
              <w:pStyle w:val="Normal"/>
              <w:ind w:left="1077" w:firstLine="102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2500,0 тыс. рублей;</w:t>
            </w:r>
          </w:p>
          <w:p>
            <w:pPr>
              <w:pStyle w:val="Normal"/>
              <w:ind w:left="1077" w:hanging="0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      </w:t>
            </w:r>
            <w:r>
              <w:rPr>
                <w:rFonts w:cs="Arial" w:ascii="Arial" w:hAnsi="Arial"/>
                <w:szCs w:val="24"/>
                <w:lang w:eastAsia="zh-CN"/>
              </w:rPr>
              <w:t>2024 год –  2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zh-CN"/>
              </w:rPr>
              <w:t>1.2.  Приложение № 2, 2а к муниципальной программе Беловского района Курской области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изложить в новой редак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zh-CN"/>
              </w:rPr>
              <w:t>1.3.  Приложение № 4  к муниципальной программе Беловского района Курской области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изложить в новой редак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Cs w:val="24"/>
                <w:lang w:eastAsia="zh-CN"/>
              </w:rPr>
              <w:t>1.4.  Приложение № 4  к муниципальной программе Беловского района Курской области «</w:t>
            </w:r>
            <w:r>
              <w:rPr>
                <w:rFonts w:cs="Arial" w:ascii="Arial" w:hAnsi="Arial"/>
                <w:color w:val="000000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  <w:lang w:eastAsia="zh-CN"/>
              </w:rPr>
              <w:t>» изложить в новой редакции.</w:t>
            </w:r>
          </w:p>
        </w:tc>
      </w:tr>
    </w:tbl>
    <w:p>
      <w:pPr>
        <w:pStyle w:val="Normal"/>
        <w:shd w:fill="FFFFFF" w:val="clear"/>
        <w:suppressAutoHyphens w:val="true"/>
        <w:ind w:right="-5"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 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урской области                                                                               Н.В. Волобуев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956"/>
        <w:gridCol w:w="1412"/>
        <w:gridCol w:w="992"/>
        <w:gridCol w:w="1043"/>
        <w:gridCol w:w="3844"/>
        <w:gridCol w:w="1012"/>
        <w:gridCol w:w="2810"/>
        <w:gridCol w:w="1078"/>
      </w:tblGrid>
      <w:tr>
        <w:trPr>
          <w:trHeight w:val="154" w:hRule="atLeast"/>
        </w:trPr>
        <w:tc>
          <w:tcPr>
            <w:tcW w:w="15593" w:type="dxa"/>
            <w:gridSpan w:val="9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15593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 муниципальной программе Беловского района Курской области 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Профилактика преступлений и иных правонарушений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Беловском районе Курской области на 2019-2024 год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еречень</w:t>
            </w:r>
          </w:p>
        </w:tc>
      </w:tr>
      <w:tr>
        <w:trPr>
          <w:trHeight w:val="7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 муниципальной программы Беловского района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едомственных целевых программ и основных мероприятий Курской области "Профилактика преступлений и иных правонарушений в Беловском районе Курской области на 2019-2024 годы 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вязь с показателями муниципальной программы</w:t>
            </w:r>
          </w:p>
        </w:tc>
      </w:tr>
      <w:tr>
        <w:trPr>
          <w:trHeight w:val="7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N 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омер и наименование основного мероприят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ветственный 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а реали</w:t>
              <w:softHyphen/>
              <w:t>з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ончания реализа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жидаемый непосредственный результат (краткое описание)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следствия не реализации основного мероприят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30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 «Управление муниципальной программой и обеспечение условий реализации» муниципальной программы Беловского района Курской области "Профилактика преступлений и иных правонарушений в Беловском районе Курской области на 2019-2024 годы "</w:t>
            </w:r>
          </w:p>
        </w:tc>
      </w:tr>
      <w:tr>
        <w:trPr>
          <w:trHeight w:val="7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1.1. "Обеспечение исполнения переданных органам местного самоуправления государственных полномочий по обеспечению деятельности комиссии по делам несовершеннолетних и защите их прав Беловского района Курской области и административной комиссии Беловского района Курской области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выполнения целей, задач и показателей муниципальной программы, снижение общего количества правонарушений и преступлений, совершенных на территории Беловского района Курской области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достижение конечных результатов и целевых показателей (индикаторов) муниципальной програм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и 1,2,3</w:t>
            </w:r>
          </w:p>
        </w:tc>
      </w:tr>
      <w:tr>
        <w:trPr>
          <w:trHeight w:val="384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 « Обеспечение правопорядк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 территории Беловского района Курской области» муниципальной программы Беловского района Курской области "Профилактика преступлений и иных правонарушений в Беловском районе Курской области на 2019-2024 годы "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2 "Обеспечение общественной и личной безопасности граждан на территории Белов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24 г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общего уровня раскрываемости преступлений на 4 %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общего уровня раскрываемости преступлений; рост латентной преступ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5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общего числа правонарушений, совершенных на территории Беловского района Курской области, на 4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числа правонарушений на территории Беловского района Курской обла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2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общего числа преступлений, совершенных на территории Беловского района Курской области, на 4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преступности на территории Беловского района Курской обла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3</w:t>
            </w:r>
          </w:p>
        </w:tc>
      </w:tr>
      <w:tr>
        <w:trPr>
          <w:trHeight w:val="4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количества правонарушений, выявленных сотрудниками правоохранительных органов во взаимодействии с представителями общественных формирований на 10 едини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роли института социальной профилактики правонарушений и эффективности работы представителей общественных формирова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6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количества тяжких и особо тяжких преступлений на 4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преступности; снижение уровня защищенности граждан и инфраструктуры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4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количества преступлений коррупционной направленности на 4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коррупционных рисков; снижение уровня доверия населения к органам местного самоуправления;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7</w:t>
            </w:r>
          </w:p>
        </w:tc>
      </w:tr>
      <w:tr>
        <w:trPr>
          <w:trHeight w:val="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молодых людей, участвующих в деятельности патриотических объединений, клубов, центров, в общем количестве молодежи, на 2 %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доли молодых людей, участвующих в деятельности патриотических объединений, клубов, центров, в общем количестве молодеж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8</w:t>
            </w:r>
          </w:p>
        </w:tc>
      </w:tr>
      <w:tr>
        <w:trPr>
          <w:trHeight w:val="4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количества преступлений экономической направленности на 4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преступности в экономической сфере; снижение уровня защищенности государственной, муниципальной и иных форм собстве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9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количества граждан, прошедших профессиональное обучение, на 2 челове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граждан, прошедших профессиональное обучение, рост безработиц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6</w:t>
            </w:r>
          </w:p>
        </w:tc>
      </w:tr>
      <w:tr>
        <w:trPr>
          <w:trHeight w:val="4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количества граждан, участвующих в общественных работах, на 5 челове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граждан, участвующих в общественных работах, рост безработиц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7</w:t>
            </w:r>
          </w:p>
        </w:tc>
      </w:tr>
      <w:tr>
        <w:trPr>
          <w:trHeight w:val="7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количества граждан, получивших консультацию о наличии вакантных мест с целью выбора сферы деятельности, на 5 челове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уровня информированности граждан о наличии вакантных мест с целью выбора сферы деятельности; снижение уровня занятости граждан, отбывающих наказание без изоляции от об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9</w:t>
            </w:r>
          </w:p>
        </w:tc>
      </w:tr>
      <w:tr>
        <w:trPr>
          <w:trHeight w:val="2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молодых людей, вовлеченных в проекты и программы в сфере социальной адаптации и профилактики асоциального поведения, в общем количестве молодежи, на 2 %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доли молодых людей, вовлеченных в проекты и программы в сфере социальной адаптации и профилакт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4</w:t>
            </w:r>
          </w:p>
        </w:tc>
      </w:tr>
      <w:tr>
        <w:trPr>
          <w:trHeight w:val="4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количества правонарушений, совершенных несовершеннолетними, на 4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количества правонарушений, совершенных несовершеннолетними, повышение уровня безнадзорности и беспризор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3</w:t>
            </w:r>
          </w:p>
        </w:tc>
      </w:tr>
      <w:tr>
        <w:trPr>
          <w:trHeight w:val="4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количества преступлений, совершенных несовершеннолетними, на 3 единиц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количества преступлений, совершенных несовершеннолетними, повышение уровня безнадзорности и беспризор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2</w:t>
            </w:r>
          </w:p>
        </w:tc>
      </w:tr>
      <w:tr>
        <w:trPr>
          <w:trHeight w:val="3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количества несовершеннолетних граждан, временно трудоустроенных в свободное от учебы время, на 2 челове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кращение количества несовершеннолетних граждан, временно трудоустроенных в свободное от учебы 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8</w:t>
            </w:r>
          </w:p>
        </w:tc>
      </w:tr>
      <w:tr>
        <w:trPr>
          <w:trHeight w:val="3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сновное мероприятие 2.1 "Создание комплексной системы мер по профилактике потребления наркотик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19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жегодное получение услуги по реабилитации при наркозависимости, с использованием сертификатов, не менее , чем одним человеком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величение доли молодых людей , вовлеченных в проекты и программы в сфере социальной адаптации и профилактики асоциального поведения, в общем количестве молодежи, на 2% снижение уровня наркозависимости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получение гражданами услуги по реабилитации при наркозависимости с использованием сертификата, снижение доли молодых людей, вовлеченных в проекты и программы в сфере социальной адаптации и профилактики асоциального поведения, в общем количестве молодежи повышение уровня наркома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казатель 14, 20</w:t>
            </w:r>
          </w:p>
        </w:tc>
      </w:tr>
      <w:tr>
        <w:trPr>
          <w:trHeight w:val="3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Профилактика терроризма и экстремизма на территории Беловского район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личество мероприятий, направленных на профилактику терроризма и экстремизма, а также минимизацию и ликвидацию последствий проявлений терроризма и экстремизма в границах посел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ост преступности на территории Беловского района Курской обла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8222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2а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районной муниципальной программе «Профилактика преступлений и иных правонарушений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в Беловском  районе  на 2019 – 2024 годы»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ЕРЕЧЕНЬ МЕРОПРИЯТИЙ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районной  муниципальной  программы «Профилактика преступлений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и иных  правонарушений в Беловском районе на 2019 – 2024 годы»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0"/>
        <w:gridCol w:w="2067"/>
        <w:gridCol w:w="784"/>
        <w:gridCol w:w="1843"/>
        <w:gridCol w:w="101"/>
        <w:gridCol w:w="891"/>
        <w:gridCol w:w="91"/>
        <w:gridCol w:w="102"/>
        <w:gridCol w:w="516"/>
        <w:gridCol w:w="72"/>
        <w:gridCol w:w="69"/>
        <w:gridCol w:w="993"/>
        <w:gridCol w:w="99"/>
        <w:gridCol w:w="801"/>
        <w:gridCol w:w="65"/>
        <w:gridCol w:w="56"/>
        <w:gridCol w:w="696"/>
        <w:gridCol w:w="83"/>
        <w:gridCol w:w="613"/>
        <w:gridCol w:w="287"/>
        <w:gridCol w:w="985"/>
        <w:gridCol w:w="139"/>
        <w:gridCol w:w="554"/>
        <w:gridCol w:w="299"/>
        <w:gridCol w:w="993"/>
        <w:gridCol w:w="1559"/>
        <w:gridCol w:w="32"/>
      </w:tblGrid>
      <w:tr>
        <w:trPr/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и вы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полнитель мероприятия</w:t>
            </w:r>
          </w:p>
        </w:tc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правление расходов</w:t>
            </w:r>
          </w:p>
        </w:tc>
        <w:tc>
          <w:tcPr>
            <w:tcW w:w="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финансирования (тыс.руб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зультат</w:t>
            </w:r>
          </w:p>
        </w:tc>
      </w:tr>
      <w:tr>
        <w:trPr/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4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2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157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ель 1. Создание организационных и социальных условий для дальнейшего укрепления законности и правопорядка, обеспечение общественной безопасности  и безопасности граждан на территории Беловского район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проведения межведомственных мероприятий по выявлению нарушений гражданами РФ и должностными лицами порядка регистрации и снятия граждан РФ с регистрационного учета по месту пребывания и по месту жительства в пределах РФ, а также за соблюдением иностранными гражданами и лицами без гражданства порядка временного или постоянного проживания, временного пребывания в РФ, въезда в РФ, выезда из РФ и транзитного проезда через РФ, перекрытию каналов нелегальной миграции на участке Российско-Украинской границы, пресечению использования поддельных паспортов, незаконного использования иностранной рабочей си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общественной безопасности, уровня защиты жизни, здоровья и безопасности граждан на территории Беловского райо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по охране лесов от пожаров, пресечению хищений, незаконных рубок лесных насаждений, незаконного оборота древесины и других нарушений лесного законодатель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НД и ПР по Суджанскому, Беловскому и Большесолдатскому районам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числа совершенных правонарушений, обеспечение безопасности граждан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проведения среди населения соответствующей разъяснительной работы в средствах массовой информации и с использованием Интернет-технологий об административной и уголовной ответственности, о способах и средствах правомерной защиты от преступных и иных посягатель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уровня защиты жизни, здоровья и безопасности граждан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, направленных на пресечение действий физических и юридических лиц, уклоняющихся от исполнения обязанностей по уплате налог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лучшение криминогенной ситуации на территории Беловского  района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жведомственных мероприятий по защите прав потребителей, выявлению и профилактике правонарушений в  сфере потребительского рын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лучшение криминогенной ситуации на территории Беловского района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по профилактике правонарушений при заготовке, хранении, переработке и реализации лома черных и цветных металл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лучшение криминогенной ситуации на территории Беловского  района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еминаров с руководителями торговых организаций и индивидуальными предпринимателями по проблемам профилактики правонарушений в сфере торговли и услу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уровня защиты жизни, здоровья и безопасности граждан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существление лицензионного контроля за розничной продажей алкогольной продукци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профилактики правонарушений, связанных с розничной продажей алкогольной продукции, повышение уровня защиты здоровья граждан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районного совещания-семинара по проблемам организации работы общественных формирований правоохранительной направленности (общественных советов профилактики правонарушений, добровольных народных дружин по охране общественного порядка и т.д.) и их взаимодействия с другими субъектами профилактики преступлений и иных правонарушений с предоставлением методических материал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еминаров-совещаний по одному ежегод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нструктирование, обучение формам и методам борьбы с правонарушениями народных дружинников, оказание организационно-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-правового характера без изоляции от общества, лицами, освободившимися из мет лишения свободы, выполнения иных функций, определенных ФЗ от  05.04.201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ода №44-ФЗ « О контрактной системе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сфере закупок товаров, работ, услуг для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еспечения государственных и муниципальных нужд»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рахование членов ДНД и обеспечение материально-техническими ценностями для работы ДН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взаимодействия с общественными советами профилактики правонарушений при обеспечении  охраны общественного порядка,  при проведении индивидуальной профилактической работы с лицами, состоящими на профилактическом учете, в т.ч. с лицами, осужденными  к наказаниям и мерам уголовно-правового характера без изоляции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преступлений на территории соответствующего муниципального образ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взаимодействия территориальных органов федеральных органов исполнительной власти с  общественными советами профилактики правонаруш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антикоррупционной экспертизы нормативных правовых актов и их проек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 района;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куратура  Беловского  района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ключение коррупционных факторов и обусловленных ими коррупционных рисков из нормативных правовых актов и их проект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вершенствование методики выявления и профилактики конфликта интересов, в том числе после увольнения с государственной и муниципальной служб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 район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ррупционных рисков, выработка единого подхода к предотвращению и урегулированию конфликта интере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, направленных на профилактику взяточничества в образовательном процессе, в сфере оказания медицинских услу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правление образования Администрации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 района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УЗ Беловская  ЦРБ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(по согласованию)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куратура Беловского  района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коррупционных проявлений в сфере образования, здравоохран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информационной открытости местного самоуправления, освещение в средствах массовой информации результатов их деятельности по противодействию корруп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 района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доверия населения к органам местного самоуправ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ощрение руководителей органов государственной власти Беловского  района, органов местного самоуправления, принимающих реальные меры по устранению нарушений законодательства о противодействии коррупции. Поощрение муниципальных служащих за безупречное исполнение обязанностей, предусмотренных законодательством о противодействии корруп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 района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чие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меньшение количества коррупционных проявлений в, органах местного самоуправ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взаимодействия с корпоративными объединениями хозяйствующих субъектов в вопросах выявления и пресечения фактов корруп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) (по согласованию),  Межрайонный Суджанский отдел ФСБ по Курской области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уровня защиты субъектов предпринимательской деятельности, привлечение к установленной ответственности должностных лиц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вещение в средствах массовой информации выявленных фактов коррупции, ее причин и условий, нанесенного обществу и государству ущерб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) (по согласованию),  Межрайонный Суджанский отдел ФСБ по Курской области (по согласованию), Прокуратура  Беловского  района (по  согласованию)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«круглых столов» с участием представителей общественных организаций по проблемам борьбы с коррупци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 район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, создание механизма взаимодействия с институтами гражданского общест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пуск и (или) приобретение агитационно-пропагандистских материалов антикоррупционной направлен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района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ы местного самоуправления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чие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убликации в районных печатных средствах массовой информации материалов о противодействии корруп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дакция  газеты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«Беловские  зори»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анализа поступивших в Администрацию Беловского района  обращений граждан и организаций, содержащих информацию о коррупционных проявления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район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явление коррупционных факторов  с целью их последующего устран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контроля за организацией медицинского освидетельствования призыв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З Беловская ЦРБ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илактика корруп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истематическое рассмотрение вопросов состояния работы территориальных органов федеральных органов исполнительной власти в сфере противодействия терроризму и экстремизму на заседаниях антитеррористической комиссии Беловского  рай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нтинаркотическая комиссия Беловского района, (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Беловскому району (по согласованию), Прокуратура  Беловского  района (по  согласованию).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крепление межведомственного взаимодействия при противодействию экстремизму и терроризм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вершенствование форм и методов межведомственного противодействия экстремизму и терроризм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Прокуратура  Беловского  района (по  согласованию). (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Беловскому району (по согласованию),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крепление межведомственного взаимодействия при противодействию экстремизму и терроризм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нициирование создания молодежных организаций, способных выступать противовесом экстремистским и религиозным объединениям радикальной направлен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упреждение проявлений экстремизм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комплекса мероприятий по выявлению общественных, религиозных организаций, объединений и лиц, совершающих правонарушения экстремистской направленности, осуществление их постановки на учет, принятие к ним мер, предусмотренных законодательством Р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  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упреждение проявлений экстремизм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по обеспечению комплексной антитеррористической безопасности учреждений образования, здравоохранения, социального обслуживания, культуры, подведомственных учреждений отдела  по вопросам культуры, молодежной политики физкультуры и спорта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я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   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865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65,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безопасных условий для проживающих и воспитанников районных учреждений социального обслуживания, здравоохранения, учащихся районных  образовательных учреждений, посетителей районных  учреждений культуры, физкультурно-спортивных учрежд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рганизация работы информационно-пропагандистских групп при антитеррористических комиссиях Беловского района ,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дакция  газеты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«Беловские  зори»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по 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Демонстрация учебных фильмов по антитеррористической тематике в учреждениях образования Беловского  района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участия в проведении районных  мероприятий, посвященных призыву в Вооруженные Силы Ро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, Отдел по вопросам культуры, молодежной политики, физкультуры и спорта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 счет исполнителя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9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,9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,9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,9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,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9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,9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влечение 300 человек к участию в мероприятия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тройство зон санитарной охраны источников питьевого водоснаб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приятия ЖКХ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безопасности граждан, усиление антитеррористической защищенн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граничение свободного доступа в подвальные и чердачные помещения многоквартирных 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яющие жилищные организаци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безопасных условий проживания граждан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Развитие военно-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ГУ «Центр занятости населения» Беловского района, КДН И ЗП администрации Беловского района, Управление образования администрации Беловского района, Отдел по вопросам культуры, молодежной политики, физкультуры и спорта (по согласованию) 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 счет исполнителя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8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,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,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Формирование толерантного отношения к религиозному, национальному, идеологическому многообразию у несовершеннолетних, воспитание  личной ответственности за порученное дело, приобретение умения работать в коллективе, воспитание у несовершеннолетних доброты и участия к пожилым людям, материальная поддержка 100 подростков ежегодно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охраны общественного порядка, обеспечение  безопасности граждан в местах отдыха и оздоровления в период летней оздоровительной кампа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Беловскому району (по согласованию), ДНД по охране общественного порядка Беловского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Беловскому району (по согласованию), ДНД по охране общественного порядка Беловского района (по согласованию),, общественные советы профилактики правонарушений(по согласованию), органы и учреждения системы профилактик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социологического исследования «Социальное самочувствие молодежи Беловского  района 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явление социальных проблем в молодежной среде, планирование адресных мер социально-психологической работы с молодежью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взаимодействия с руководителями молодежных общественных организаций, политических партий и объединений, руководителями и духовными лидерами религиозных организаций по профилактике  преступлений и иных правонарушений среди молодеж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 xml:space="preserve">КДН и ЗП Администрации  Беловского  района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Управление  образования администрации Беловского района, ОМВД России по Беловскому району  (по согласованию)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силение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циальной профилактик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мониторинга профилактической деятельности и факторов риска в молодежной сред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политики,  физкультуры и спорт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Формирование (ежегодно) Антикризисного атласа Беловского  района в целях адресного планирования профилактических мероприятий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анализа ситуации с  преступлениями и правонарушениями, совершенными подростками в Беловском  район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 района, ОМВД России по Беловскому району) 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работка комплекса мер, направленных на снижение количества преступлений и правонарушений, совершенных подростками на территории Беловского  райо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районных акций по выявлению детей, нуждающихся в защите государ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ДН и ЗП Администрации  Беловского  район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детей и подростков, находящихся в социально опасном положении, оказание им всех видов социальной помощ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на территории Беловского  района  взаимодействия органов и учреждений  системы профилактики безнадзорности и правонарушений несовершеннолетн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ДН и ЗП Администрации Беловского  район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комплексного подхода в решении проблем профилактики негативных явлений в подростковой сред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и их социально-педагогической реабилитаци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 района, ОМВД России по Беловскому району)  (по согласованию), органы местного самоуправления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илактика семейного неблагополучия и социального сиротства на территории Беловского  райо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роведение мониторинга жизнеустройства и занятости несовершеннолетних,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 и ЗП Администрации  Беловского  района, органы местного самоуправления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преступлений, совершаемых несовершеннолетни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ДН и ЗП Администрации Беловского района,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воевременное оказание помощи несовершеннолетним и семьям, находящимся в социально опасном положении, повышение ответственности родителей (лиц, их заменяющих) за воспитание и  содержание своих дет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для молодежи информационно-тематических семинаров, «круглых столов» по вопросам профилактики негативных явлений в молодежной сред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 мероприятий (информационно-тематических семинаров, «круглых столов»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проведения практических занятий и (или)семинаров в образовательных учрежден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образования Администрации Беловского района, органы местного самоуправления (по согласованию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не менее 1 семинара (практического занятия) в квартал ежегод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досуга, отдыха и занятости несовершеннолетних и молодежи во внеучебное время, создание дополнительных клубов, секций по месту жительства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деятельности клубных формирований, спортивных залов, работающих на бесплатной основе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рганизация работ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 Администрации Беловского район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отдыха   несовершеннолетних и молодежи, увеличение занятости несовершеннолетних досуговой деятельностью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занятости отдельных категорий молодежи в рамках Закона Курской области от 31 октября 2007 г. №111-ЗКО «О квотировании рабочих мест для отдельных категорий молодежи в Курской област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КУ «ЦЗН Беловского района», КДН и ЗП Администрации  Беловского  района  управление образования Администрации  Беловского  района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Филиал по Беловскому району ФКУ УИИН УФСИН России по Курской области (по согласованию),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ить занятость отдельным категориям молодежи в счет установленной квоты 2019 – 2024 годы по _______человек ежегод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работ для подростков по благоустройству территорий, ремонту школ  в каникулярное врем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, КДН и ЗП Администрации  Беловского  района  управление образования Администрации  Беловского  района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жегодно  _______ тыс. школьников будут привлечены к осуществлению трудовой деятельности в школьных ремонтных бригада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целенаправленной разъяснительной работы в образовательных учреждениях об уголовной, административной ответственности несовершеннолетн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  Беловского 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преступлений и иных правонарушений, совершенных несовершеннолетним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ежегодной комплексной оперативно-профилактической программы  «Подросто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правление  образования Администрации  Беловского  района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 КДН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преступлений и иных правонарушений, совершенных  несовершеннолетни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профессионального обучения безработных граждан, испытывающих трудности в поиске работы несовершеннолетних в возрасте от 16 до 18 лет, молодежи профессиям и специальностям, востребованным на рынке тру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  Беловского 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ессиональное обучение несовершеннолетних от 16 до 18 лет и молодеж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 проведение семинаров-совещаний по вопросам организации взаимодействия органов и учреждений системы профилактики безнадзорности и правонарушений несовершеннолетних Беловского района  по социальной реабилитации несовершеннолетн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 Беловского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скоординированного межведомственного подхода в работе по социальной реабилитации несовершеннолетних</w:t>
            </w:r>
          </w:p>
        </w:tc>
      </w:tr>
      <w:tr>
        <w:trPr/>
        <w:tc>
          <w:tcPr>
            <w:tcW w:w="157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ель 2. Снижение уровня немедицинского потребления населением психоактивных вещест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пециализированных мероприятий и рейдов с целью выявления несовершеннолетних,  склонных к употреблению наркотических, токсических и иных одурманивающих сред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ДН и ЗП Администрации Беловского района, Управление  образования Администрации    Беловского  района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количества несовершеннолетних, употребляющих  наркотические, токсические  и иные одурманивающие вещества, снижение количества противоправных деяний, совершаемых несовершеннолетними в состоянии наркотического опьян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помощи гражданам, выразившим желание добровольно пройти курс лечение от алкоголизма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Администрации    Беловского  района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силение профилактики алкоголизма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уществление мониторинга наркоситуации в образовательных учреждениях рай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УЗ «Беловская ЦРБ», Управление  образования Администрации    Беловского  района </w:t>
            </w:r>
            <w:r>
              <w:rPr>
                <w:rFonts w:cs="Arial" w:ascii="Arial" w:hAnsi="Arial"/>
                <w:i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(по согласованию)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силение профилактики   немедицинского потребления наркотиков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мплексная реабилитация и ресоциализация потребителей наркотиков -система медицинских, социальных, правовых, психологических, педагогических и трудовых мер, направленных на достижение трезвого образа жизни, восстановление физического, психического и духовного здоровья потребителей наркотиков, их личного и социального статуса, а также способностей к полноценной интеграции в общество, внесению позитивного вклада в его социальное, экономическое и культурное развит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иление профилактики алкоголизма, немедицинского потребления наркотиков, потребления токсических вещест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реди молодежи антинаркотических профилактических ак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реди молодежи 5 антинаркотических профилактических акци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и обеспечение функционирования детско-юношеских клубов физической подготовки (ДЮК ФП) на базе спортивных сооружений образовательных учрежд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правление  образования Администрации    Беловского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2 ДЮ КФП на базе спортивных сооружений образовательных учреждени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ассовых физкультурно-оздоровительных мероприятий с участием детей, подростков, молодежи: Лыжня России, Российский Азимут, Оранжевый мяч, Кросс на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му потреблению наркотиков, укрепление ценности здоровь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партакиад среди молодежи допризывного и призывного возрас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го потребления наркотиков, укрепление ценности здоровь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емонстрация учебных фильмов по антинаркотической, антиалкогольной тематике, по профилактике токсикомании в учреждениях образования Беловского рай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 политики, физкультуры и спорта,. Управление образования Администрации Беловского района, ОМВД России по Беловскому району (по согласованию)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го потребления наркотиков, укрепление ценности здоровь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профилактических мероприятий, направленных на профилактику рецидивной преступ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МВД России по Беловскому району  (по согласованию), филиал по Беловскому району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доли преступлений и иных правонарушений, совершенных лицами, ранее привлекавшимися к уголовной ответственно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модельных муниципальных нормативных правовых актов о квотировании рабочих мест в организациях, для трудоустройства осужденных к исправительным работам, а также лиц, освободившихся из мест лишения своб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илиал по Беловскому району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нижение рецидивной преступно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действие лицам, освободившимся из мест лишения свободы, а также лицам без определенного места жительства в завершении обучения в общеобразовательных учреждениях в целях получения основного общего и среднего (полного) общего образ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правление образования Администрации  Беловского  рай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лучение основного общего и среднего (полного) общего образования лицами, освободившимися из мест лишения свободы, а также лицами без определенного места жительст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совместных совещаний, семинаров, рабочих встреч по вопросам реализации мероприятий по социальной реабилитации лиц, освободившихся из мест лишения свободы, обмену опытом, выработке совместных действ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илиал по Беловскому району ФКУ УИИ УФСИН России по Курской области (по согласованию)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 xml:space="preserve">, </w:t>
            </w: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 xml:space="preserve">,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ОБУСО КЦСОН, ОБУЗ Беловская  ЦРБ, ОМВД России по Беловскому району 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скоординированного межведомственного подхода в решении проблем социальной реабилитации лиц, освободившихся из мест лишения свобод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информирования учреждений здравоохранения о лицах, освобождающихся из мест лишения свободы, осужденных к наказаниям, не связанным с лишением свободы, больных активным туберкулезом, наркоманией, алкоголизмом и ВИЧ-инфицированн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илиал по Беловскому району ФКУ УИИ УФСИН России по Курской области (по согласованию) ОБУЗ Беловская  ЦРБ.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медицинской помощи лицам, осужденным к наказаниям, не связанным с лишением свободы, освобождающимся из мест лишения свободы, больным активным туберкулезом, наркоманией, алкоголизмом и ВИЧ-инфициро-ванны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системы учета лиц, освободившихся из мест лишения свободы, нуждающихся в социальной поддержк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О КЦСОН, филиал по Беловскому району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базы данных о лицах, освободившихся из мест лишения свободы, нуждающихся в социальной поддержк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программ социальной адаптации и ресоциализации для лиц, освобожденных из мест лишения свободы, и лиц без определенного места житель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О КЦСОН, филиал по Беловскому району,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комплексной квалифицированной помощи лицам, освобожденным из мест лишения свободы, и лицам без определенного места жительст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содействия лицам, освободившимся из мест лишения свободы, оказавшимся в трудной жизненной ситуации, и обратившимся в учреждения социального обслуживания Беловского района, в восстановлении утраченных документов, удостоверяющих их личность; оказание указанным лицам социально-бытовых, социально-правовых услу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УСО КЦСОН,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бесплатной медицинской помощи лицам, освободившимся из мест лишения свободы, в объеме помощи, предусмотренной программой обязательного медицинского страх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УЗ Беловская  ЦРБ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бесплатной медицинской помощью лиц, освободившихся из мест лишения свобод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фориентация граждан, освободившихся из мест лишения свободы и обратившихся в службу занят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, филиал по Беловскому району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трудоустроенных лиц, освобожденных из мест лишения свободы, в общем количестве обратившихся в центры занятости насел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рганизация  программ социальной адаптации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безработных граждан, освобожденных из учреждений, исполняющих наказание в виде  лишения свободы, с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целью  получения навыков активного, самостоятельного  поиска работы,  составления резюме,  проведения деловой беседы с работодател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 района» (по согласованию) филиал по Беловскому району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по социальной адаптации   безработным граждана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оставление государственных услуг содействия в поиске работы, организации общественных работ и временного трудоустройства лиц, освободившихся из мест лишения свободы и обратившихся в органы службы занятости в целях поиска рабо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величение доли трудоустроенных лиц, освобожденных из мест лишения свободы, в общем количестве обратившихся в центры занятости насел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содействия в трудоустройстве осужденным к наказаниям, не связанным с лишением своб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,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филиал по Беловскому району ФКУ УИИ УФСИН России по Кур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трудовой занятости граждан, осужденных к наказаниям, не связанным с лишением свобод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Информирование УФСИН России по Курской области 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 xml:space="preserve">об имеющихся вакансиях </w:t>
            </w:r>
            <w:r>
              <w:rPr>
                <w:rFonts w:cs="Arial" w:ascii="Arial" w:hAnsi="Arial"/>
                <w:szCs w:val="24"/>
                <w:lang w:eastAsia="zh-CN"/>
              </w:rPr>
              <w:t>с целью доведения указанной информации до осужденных непосредственно перед их освобождением из мест лишения своб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  <w:lang w:eastAsia="zh-CN"/>
              </w:rPr>
              <w:t>,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рганизация заблаговременной работы по информированию осужденных об имеющихся возможностях трудоустройст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нформирование населения о состоянии и мерах по предупреждению беспризорности, безнадзорности, правонарушений несовершеннолетних, защите их прав на территории Беловского района Курской обла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ДН и ЗП администрации Беловского района, ОМВД России по Беловскому району (по согласованию ), органы местного самоуправления (по согласова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вышение доверия общества к органам власти Беловского района, правоохранительным органа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ыступление руководителей силовых структур в газете  «Беловские  Зор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Редакция газеты «Беловские Зори», ОМВД России по Беловскому району (по согласованию), Прокуратура Беловского района (по согласованию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позитивного общественного мнения о правоохранительной системе, восстановление доверия общества к правоохранительным органа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67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5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муниципальной программе Беловского района Курской области «Профилактика преступлений и иных правонарушений в Беловском районе Курской области  на 2019-2024 годы»</w:t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сурсное обеспечение и прогнозная (справочная) оценка расходов областного бюджета, бюджета Беловского района Курской области, на реализацию целей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</w:r>
    </w:p>
    <w:tbl>
      <w:tblPr>
        <w:tblW w:w="11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121"/>
        <w:gridCol w:w="1659"/>
        <w:gridCol w:w="951"/>
        <w:gridCol w:w="951"/>
        <w:gridCol w:w="951"/>
        <w:gridCol w:w="951"/>
        <w:gridCol w:w="951"/>
        <w:gridCol w:w="951"/>
      </w:tblGrid>
      <w:tr>
        <w:trPr>
          <w:trHeight w:val="562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тус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точники ресурсного обеспечения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ценка расходов (тыс.руб.), годы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Муниципальная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рограмма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Профилактика преступлени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 иных правонарушений в Беловском райо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 на 2019 - 2024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76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11,6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района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</w:tr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Управление муниципаль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рограммой и условий реализации» муниципаль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 Профилактика преступлени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 иных правонарушений в Беловском райо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 на 2017 - 2021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,6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района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Обеспечение правопорядка на территор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Беловского района Курской области» муниципаль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 Профилактика преступлени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 иных правонарушений в Беловском райо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 на 2019 - 2024 годы"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Беловского района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ур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 4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муниципальной программе Беловского района Курской области «Профилактика преступлений и иных правонарушений в Беловском районе Курской области  на 2019-2024 годы»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сурсное обеспечение</w:t>
      </w:r>
    </w:p>
    <w:p>
      <w:pPr>
        <w:pStyle w:val="Normal"/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ализации муниципальной программы Беловского района Курской области "Профилактика преступлений и иных правонарушений в Беловском районе Курской области на 2019-2024 годы" за счет средств бюджета Беловского района Курской области</w:t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4056"/>
        <w:gridCol w:w="2054"/>
        <w:gridCol w:w="595"/>
        <w:gridCol w:w="533"/>
        <w:gridCol w:w="610"/>
        <w:gridCol w:w="647"/>
        <w:gridCol w:w="1054"/>
        <w:gridCol w:w="899"/>
        <w:gridCol w:w="802"/>
        <w:gridCol w:w="850"/>
        <w:gridCol w:w="851"/>
        <w:gridCol w:w="985"/>
      </w:tblGrid>
      <w:tr>
        <w:trPr>
          <w:trHeight w:val="187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тус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униципальной программы, подпрограммы муниципальной программы, ведомственной целевой программы,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ветственный исполнитель, соисполнители, участники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ы (тыс. рублей), годы</w:t>
            </w:r>
          </w:p>
        </w:tc>
      </w:tr>
      <w:tr>
        <w:trPr>
          <w:trHeight w:val="17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РБ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зП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B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.</w:t>
            </w:r>
          </w:p>
        </w:tc>
      </w:tr>
      <w:tr>
        <w:trPr>
          <w:trHeight w:val="7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а Беловского района Курской област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того ресурсное обеспечение по муниципальной программ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</w:tr>
      <w:tr>
        <w:trPr>
          <w:trHeight w:val="91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Управление муниципальной программой и обеспечение условий реализации» муниципальной программы Беловского района Курской области «Профилактика преступлений и иных правонарушений в Беловском районе Курской области на 2019-</w:t>
              <w:softHyphen/>
              <w:t>2024 годы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88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1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Обеспечение исполнения переданных органам местного самоуправления государственных полномочий по обеспечению деятельности  комиссии по делам несовершеннолетних и защите их прав Беловского района Курской области и административной комиссии Беловского района Курской области 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 1 01 С14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"Обеспечение правопорядка на территории Беловского района Курской области"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77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,0</w:t>
            </w:r>
          </w:p>
        </w:tc>
      </w:tr>
      <w:tr>
        <w:trPr>
          <w:trHeight w:val="58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Создание комплексной системы мер по профилактике потребления наркотиков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 201 С14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</w:tr>
      <w:tr>
        <w:trPr>
          <w:trHeight w:val="8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Обеспечение общественной и личной безопасности граждан на территории Беловского района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1 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 201 С14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,0</w:t>
            </w:r>
          </w:p>
        </w:tc>
      </w:tr>
      <w:tr>
        <w:trPr>
          <w:trHeight w:val="8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ое мероприятие 2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«Профилактика терроризма и экстремизма на территории Беловского района.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 Кур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6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00,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1">
    <w:name w:val="Заголовок 1 Знак"/>
    <w:qFormat/>
    <w:rPr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3">
    <w:name w:val="Верхний колонтитул Знак1"/>
    <w:qFormat/>
    <w:rPr>
      <w:rFonts w:eastAsia="Calibri"/>
      <w:sz w:val="22"/>
      <w:szCs w:val="24"/>
      <w:lang w:eastAsia="zh-CN"/>
    </w:rPr>
  </w:style>
  <w:style w:type="character" w:styleId="14">
    <w:name w:val="Нижний колонтитул Знак1"/>
    <w:qFormat/>
    <w:rPr>
      <w:rFonts w:eastAsia="Calibri"/>
      <w:sz w:val="22"/>
      <w:szCs w:val="24"/>
      <w:lang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01">
    <w:name w:val="style10"/>
    <w:qFormat/>
    <w:rPr/>
  </w:style>
  <w:style w:type="character" w:styleId="22">
    <w:name w:val="Основной текст с отступом 2 Знак"/>
    <w:qFormat/>
    <w:rPr>
      <w:rFonts w:eastAsia="Calibri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">
    <w:name w:val="Heading #4_"/>
    <w:qFormat/>
    <w:rPr>
      <w:b/>
      <w:bCs/>
      <w:sz w:val="27"/>
      <w:szCs w:val="27"/>
      <w:shd w:fill="FFFFFF" w:val="clear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ing5">
    <w:name w:val="Heading #5_"/>
    <w:qFormat/>
    <w:rPr>
      <w:sz w:val="27"/>
      <w:szCs w:val="27"/>
      <w:shd w:fill="FFFFFF" w:val="clear"/>
    </w:rPr>
  </w:style>
  <w:style w:type="character" w:styleId="Bodytext511pt">
    <w:name w:val="Body text (5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Heading7">
    <w:name w:val="Heading #7_"/>
    <w:qFormat/>
    <w:rPr>
      <w:b/>
      <w:bCs/>
      <w:sz w:val="22"/>
      <w:szCs w:val="22"/>
      <w:shd w:fill="FFFFFF" w:val="clear"/>
    </w:rPr>
  </w:style>
  <w:style w:type="character" w:styleId="Heading7NotBold">
    <w:name w:val="Heading #7 + Not Bold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4">
    <w:name w:val="Body text + Bold4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6">
    <w:name w:val="Body text (6)_"/>
    <w:qFormat/>
    <w:rPr>
      <w:b/>
      <w:bCs/>
      <w:sz w:val="22"/>
      <w:szCs w:val="22"/>
      <w:shd w:fill="FFFFFF" w:val="clear"/>
    </w:rPr>
  </w:style>
  <w:style w:type="character" w:styleId="Bodytext7">
    <w:name w:val="Body text (7)_"/>
    <w:qFormat/>
    <w:rPr>
      <w:b/>
      <w:bCs/>
      <w:sz w:val="27"/>
      <w:szCs w:val="27"/>
      <w:shd w:fill="FFFFFF" w:val="clear"/>
    </w:rPr>
  </w:style>
  <w:style w:type="character" w:styleId="Bodytext511pt1">
    <w:name w:val="Body text (5) + 11 pt1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Tablecaption">
    <w:name w:val="Table caption_"/>
    <w:qFormat/>
    <w:rPr>
      <w:sz w:val="12"/>
      <w:szCs w:val="12"/>
      <w:shd w:fill="FFFFFF" w:val="clear"/>
    </w:rPr>
  </w:style>
  <w:style w:type="character" w:styleId="Bodytext4">
    <w:name w:val="Body text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40"/>
      <w:szCs w:val="40"/>
      <w:lang w:eastAsia="zh-CN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3">
    <w:name w:val=" Знак3"/>
    <w:basedOn w:val="Normal"/>
    <w:next w:val="Heading2"/>
    <w:qFormat/>
    <w:pPr>
      <w:suppressAutoHyphens w:val="true"/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7"/>
      <w:ind w:firstLine="389"/>
      <w:jc w:val="both"/>
    </w:pPr>
    <w:rPr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403"/>
      <w:jc w:val="both"/>
    </w:pPr>
    <w:rPr>
      <w:szCs w:val="24"/>
      <w:lang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5">
    <w:name w:val="Разделитель таблиц"/>
    <w:basedOn w:val="Normal"/>
    <w:qFormat/>
    <w:pPr>
      <w:suppressAutoHyphens w:val="true"/>
      <w:spacing w:lineRule="exact" w:line="14"/>
    </w:pPr>
    <w:rPr>
      <w:rFonts w:eastAsia="Calibri"/>
      <w:sz w:val="2"/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8">
    <w:name w:val="Текст таблицы"/>
    <w:basedOn w:val="Normal1"/>
    <w:qFormat/>
    <w:pPr/>
    <w:rPr/>
  </w:style>
  <w:style w:type="paragraph" w:styleId="Style2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 w:val="22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 w:val="22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hanging="566"/>
      <w:jc w:val="both"/>
    </w:pPr>
    <w:rPr>
      <w:szCs w:val="24"/>
      <w:lang w:eastAsia="zh-CN"/>
    </w:rPr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atLeast" w:line="240"/>
    </w:pPr>
    <w:rPr>
      <w:rFonts w:eastAsia="Arial Unicode MS"/>
      <w:sz w:val="15"/>
      <w:szCs w:val="15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76" w:before="280" w:after="142"/>
    </w:pPr>
    <w:rPr>
      <w:color w:val="000000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Cs w:val="24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34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32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9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312">
    <w:name w:val="Основной текст 31"/>
    <w:basedOn w:val="Normal"/>
    <w:qFormat/>
    <w:pPr>
      <w:suppressAutoHyphens w:val="true"/>
    </w:pPr>
    <w:rPr>
      <w:kern w:val="2"/>
    </w:rPr>
  </w:style>
  <w:style w:type="paragraph" w:styleId="Style33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eading41">
    <w:name w:val="Heading #4"/>
    <w:basedOn w:val="Normal"/>
    <w:qFormat/>
    <w:pPr>
      <w:shd w:fill="FFFFFF" w:val="clear"/>
      <w:spacing w:lineRule="exact" w:line="370"/>
      <w:outlineLvl w:val="3"/>
    </w:pPr>
    <w:rPr>
      <w:b/>
      <w:bCs/>
      <w:sz w:val="27"/>
      <w:szCs w:val="27"/>
      <w:shd w:fill="FFFFFF" w:val="clear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0" w:after="600"/>
      <w:ind w:hanging="3220"/>
      <w:jc w:val="right"/>
    </w:pPr>
    <w:rPr>
      <w:sz w:val="22"/>
      <w:szCs w:val="22"/>
      <w:shd w:fill="FFFFFF" w:val="clear"/>
    </w:rPr>
  </w:style>
  <w:style w:type="paragraph" w:styleId="Heading51">
    <w:name w:val="Heading #5"/>
    <w:basedOn w:val="Normal"/>
    <w:qFormat/>
    <w:pPr>
      <w:shd w:fill="FFFFFF" w:val="clear"/>
      <w:spacing w:lineRule="exact" w:line="322" w:before="240" w:after="0"/>
      <w:jc w:val="center"/>
      <w:outlineLvl w:val="4"/>
    </w:pPr>
    <w:rPr>
      <w:sz w:val="27"/>
      <w:szCs w:val="27"/>
      <w:shd w:fill="FFFFFF" w:val="clear"/>
    </w:rPr>
  </w:style>
  <w:style w:type="paragraph" w:styleId="Heading71">
    <w:name w:val="Heading #7"/>
    <w:basedOn w:val="Normal"/>
    <w:qFormat/>
    <w:pPr>
      <w:shd w:fill="FFFFFF" w:val="clear"/>
      <w:spacing w:lineRule="exact" w:line="278" w:before="0" w:after="240"/>
      <w:ind w:hanging="1840"/>
      <w:outlineLvl w:val="6"/>
    </w:pPr>
    <w:rPr>
      <w:b/>
      <w:bCs/>
      <w:sz w:val="22"/>
      <w:szCs w:val="22"/>
      <w:shd w:fill="FFFFFF" w:val="clear"/>
    </w:rPr>
  </w:style>
  <w:style w:type="paragraph" w:styleId="Bodytext61">
    <w:name w:val="Body text (6)"/>
    <w:basedOn w:val="Normal"/>
    <w:qFormat/>
    <w:pPr>
      <w:shd w:fill="FFFFFF" w:val="clear"/>
      <w:spacing w:lineRule="exact" w:line="317"/>
      <w:jc w:val="both"/>
    </w:pPr>
    <w:rPr>
      <w:b/>
      <w:bCs/>
      <w:sz w:val="22"/>
      <w:szCs w:val="22"/>
      <w:shd w:fill="FFFFFF" w:val="clear"/>
    </w:rPr>
  </w:style>
  <w:style w:type="paragraph" w:styleId="Bodytext71">
    <w:name w:val="Body text (7)"/>
    <w:basedOn w:val="Normal"/>
    <w:qFormat/>
    <w:pPr>
      <w:shd w:fill="FFFFFF" w:val="clear"/>
      <w:spacing w:lineRule="atLeast" w:line="240" w:before="0" w:after="300"/>
      <w:jc w:val="center"/>
    </w:pPr>
    <w:rPr>
      <w:b/>
      <w:bCs/>
      <w:sz w:val="27"/>
      <w:szCs w:val="27"/>
      <w:shd w:fill="FFFFFF" w:val="clear"/>
    </w:rPr>
  </w:style>
  <w:style w:type="paragraph" w:styleId="Tablecaption1">
    <w:name w:val="Table caption"/>
    <w:basedOn w:val="Normal"/>
    <w:qFormat/>
    <w:pPr>
      <w:shd w:fill="FFFFFF" w:val="clear"/>
      <w:spacing w:lineRule="exact" w:line="168"/>
      <w:jc w:val="center"/>
    </w:pPr>
    <w:rPr>
      <w:sz w:val="12"/>
      <w:szCs w:val="12"/>
      <w:shd w:fill="FFFFFF" w:val="clear"/>
    </w:rPr>
  </w:style>
  <w:style w:type="paragraph" w:styleId="Bodytext41">
    <w:name w:val="Body text (4)"/>
    <w:basedOn w:val="Normal"/>
    <w:qFormat/>
    <w:pPr>
      <w:shd w:fill="FFFFFF" w:val="clear"/>
      <w:spacing w:lineRule="exact" w:line="322" w:before="600" w:after="48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KORNEEVAMA</cp:lastModifiedBy>
  <cp:lastPrinted>2020-03-19T11:22:00Z</cp:lastPrinted>
  <dcterms:modified xsi:type="dcterms:W3CDTF">2020-04-06T08:29:00Z</dcterms:modified>
  <cp:revision>23</cp:revision>
  <dc:subject/>
  <dc:title/>
</cp:coreProperties>
</file>