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7055</wp:posOffset>
                </wp:positionH>
                <wp:positionV relativeFrom="page">
                  <wp:posOffset>220345</wp:posOffset>
                </wp:positionV>
                <wp:extent cx="14795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16"/>
                                <w:i w:val="false"/>
                                <w:iCs w:val="false"/>
                              </w:rPr>
                              <w:t>tv</w:t>
                            </w:r>
                            <w:r>
                              <w:rPr>
                                <w:rStyle w:val="Style16"/>
                                <w:i w:val="false"/>
                                <w:iCs w:val="false"/>
                                <w:lang w:val="ru-RU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1pt;mso-wrap-distance-left:0pt;mso-wrap-distance-right:0pt;mso-wrap-distance-top:0pt;mso-wrap-distance-bottom:0pt;margin-top:17.35pt;mso-position-vertical-relative:page;margin-left:44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20"/>
                        <w:rPr>
                          <w:lang w:val="ru-RU"/>
                        </w:rPr>
                      </w:pPr>
                      <w:r>
                        <w:rPr>
                          <w:rStyle w:val="Style16"/>
                          <w:i w:val="false"/>
                          <w:iCs w:val="false"/>
                        </w:rPr>
                        <w:t>tv</w:t>
                      </w:r>
                      <w:r>
                        <w:rPr>
                          <w:rStyle w:val="Style16"/>
                          <w:i w:val="false"/>
                          <w:iCs w:val="false"/>
                          <w:lang w:val="ru-RU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ge">
                  <wp:posOffset>1310005</wp:posOffset>
                </wp:positionV>
                <wp:extent cx="2243455" cy="1291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11pt0pt"/>
                                <w:b w:val="false"/>
                                <w:bCs w:val="false"/>
                              </w:rPr>
                              <w:t>Прокуратура Российской Федерации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11pt0pt"/>
                                <w:b w:val="false"/>
                                <w:bCs w:val="false"/>
                              </w:rPr>
                              <w:t xml:space="preserve">ПРОКУРАТУРА 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11pt0pt"/>
                                <w:b w:val="false"/>
                                <w:bCs w:val="false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581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235" w:hanging="0"/>
                              <w:jc w:val="center"/>
                              <w:rPr>
                                <w:rStyle w:val="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БЕЛОВСКОГО РАЙО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235" w:hanging="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от 28.01.2020 г. №53-2020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140" w:before="0" w:after="16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140" w:before="0" w:after="16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01.7pt;mso-wrap-distance-left:0pt;mso-wrap-distance-right:0pt;mso-wrap-distance-top:0pt;mso-wrap-distance-bottom:0pt;margin-top:103.15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jc w:val="center"/>
                        <w:rPr/>
                      </w:pPr>
                      <w:r>
                        <w:rPr>
                          <w:rStyle w:val="211pt0pt"/>
                          <w:b w:val="false"/>
                          <w:bCs w:val="false"/>
                        </w:rPr>
                        <w:t>Прокуратура Российской Федерации</w:t>
                      </w:r>
                    </w:p>
                    <w:p>
                      <w:pPr>
                        <w:pStyle w:val="27"/>
                        <w:shd w:fill="auto" w:val="clear"/>
                        <w:jc w:val="center"/>
                        <w:rPr/>
                      </w:pPr>
                      <w:r>
                        <w:rPr>
                          <w:rStyle w:val="211pt0pt"/>
                          <w:b w:val="false"/>
                          <w:bCs w:val="false"/>
                        </w:rPr>
                        <w:t xml:space="preserve">ПРОКУРАТУРА </w:t>
                      </w:r>
                    </w:p>
                    <w:p>
                      <w:pPr>
                        <w:pStyle w:val="27"/>
                        <w:shd w:fill="auto" w:val="clear"/>
                        <w:jc w:val="center"/>
                        <w:rPr/>
                      </w:pPr>
                      <w:r>
                        <w:rPr>
                          <w:rStyle w:val="211pt0pt"/>
                          <w:b w:val="false"/>
                          <w:bCs w:val="false"/>
                        </w:rPr>
                        <w:t>КУРСКОЙ ОБЛАСТИ</w:t>
                      </w:r>
                    </w:p>
                    <w:p>
                      <w:pPr>
                        <w:pStyle w:val="33"/>
                        <w:shd w:fill="auto" w:val="clear"/>
                        <w:ind w:left="581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rStyle w:val="31"/>
                          <w:b w:val="false"/>
                          <w:bCs w:val="false"/>
                        </w:rPr>
                        <w:t>ПРОКУРАТУРА</w:t>
                      </w:r>
                    </w:p>
                    <w:p>
                      <w:pPr>
                        <w:pStyle w:val="33"/>
                        <w:shd w:fill="auto" w:val="clear"/>
                        <w:ind w:left="235" w:hanging="0"/>
                        <w:jc w:val="center"/>
                        <w:rPr>
                          <w:rStyle w:val="31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БЕЛОВСКОГО РАЙОНА</w:t>
                      </w:r>
                    </w:p>
                    <w:p>
                      <w:pPr>
                        <w:pStyle w:val="33"/>
                        <w:shd w:fill="auto" w:val="clear"/>
                        <w:ind w:left="235" w:hanging="0"/>
                        <w:jc w:val="center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от 28.01.2020 г. №53-2020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140" w:before="0" w:after="16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140" w:before="0" w:after="16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ge">
                  <wp:posOffset>411480</wp:posOffset>
                </wp:positionV>
                <wp:extent cx="2819400" cy="17354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exact" w:line="230" w:before="0" w:after="10"/>
                              <w:ind w:left="240" w:hanging="0"/>
                              <w:rPr/>
                            </w:pPr>
                            <w:bookmarkStart w:id="0" w:name="bookmark1"/>
                            <w:r>
                              <w:rPr>
                                <w:rStyle w:val="23"/>
                              </w:rPr>
                              <w:tab/>
                            </w:r>
                            <w:bookmarkEnd w:id="0"/>
                          </w:p>
                          <w:p>
                            <w:pPr>
                              <w:pStyle w:val="72"/>
                              <w:shd w:fill="auto" w:val="clear"/>
                              <w:spacing w:before="0" w:after="336"/>
                              <w:ind w:left="20" w:right="10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Главе Беловского района Курской области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2"/>
                              </w:rPr>
                              <w:t>Волобуеву</w:t>
                            </w:r>
                            <w:r>
                              <w:rPr>
                                <w:rStyle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2"/>
                              </w:rPr>
                              <w:t>Н</w:t>
                            </w:r>
                            <w:r>
                              <w:rPr>
                                <w:rStyle w:val="1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12"/>
                              </w:rPr>
                              <w:t>В</w:t>
                            </w:r>
                            <w:r>
                              <w:rPr>
                                <w:rStyle w:val="1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6.65pt;mso-wrap-distance-left:0pt;mso-wrap-distance-right:0pt;mso-wrap-distance-top:0pt;mso-wrap-distance-bottom:0pt;margin-top:32.4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2880" w:leader="none"/>
                        </w:tabs>
                        <w:spacing w:lineRule="exact" w:line="230" w:before="0" w:after="10"/>
                        <w:ind w:left="240" w:hanging="0"/>
                        <w:rPr/>
                      </w:pPr>
                      <w:bookmarkStart w:id="1" w:name="bookmark1"/>
                      <w:r>
                        <w:rPr>
                          <w:rStyle w:val="23"/>
                        </w:rPr>
                        <w:tab/>
                      </w:r>
                      <w:bookmarkEnd w:id="1"/>
                    </w:p>
                    <w:p>
                      <w:pPr>
                        <w:pStyle w:val="72"/>
                        <w:shd w:fill="auto" w:val="clear"/>
                        <w:spacing w:before="0" w:after="336"/>
                        <w:ind w:left="20" w:right="100" w:hanging="0"/>
                        <w:rPr/>
                      </w:pPr>
                      <w:r>
                        <w:rPr>
                          <w:rStyle w:val="12"/>
                        </w:rPr>
                        <w:t>Главе Беловского района Курской области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20" w:hanging="0"/>
                        <w:rPr>
                          <w:lang w:val="en-US"/>
                        </w:rPr>
                      </w:pPr>
                      <w:r>
                        <w:rPr>
                          <w:rStyle w:val="12"/>
                        </w:rPr>
                        <w:t>Волобуеву</w:t>
                      </w:r>
                      <w:r>
                        <w:rPr>
                          <w:rStyle w:val="12"/>
                          <w:lang w:val="en-US"/>
                        </w:rPr>
                        <w:t xml:space="preserve"> </w:t>
                      </w:r>
                      <w:r>
                        <w:rPr>
                          <w:rStyle w:val="12"/>
                        </w:rPr>
                        <w:t>Н</w:t>
                      </w:r>
                      <w:r>
                        <w:rPr>
                          <w:rStyle w:val="12"/>
                          <w:lang w:val="en-US"/>
                        </w:rPr>
                        <w:t>.</w:t>
                      </w:r>
                      <w:r>
                        <w:rPr>
                          <w:rStyle w:val="12"/>
                        </w:rPr>
                        <w:t>В</w:t>
                      </w:r>
                      <w:r>
                        <w:rPr>
                          <w:rStyle w:val="12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66230</wp:posOffset>
                </wp:positionH>
                <wp:positionV relativeFrom="page">
                  <wp:posOffset>4464685</wp:posOffset>
                </wp:positionV>
                <wp:extent cx="36004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4"/>
                                <w:lang w:val="en-US"/>
                              </w:rPr>
                              <w:t>I •'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5pt;mso-wrap-distance-left:0pt;mso-wrap-distance-right:0pt;mso-wrap-distance-top:0pt;mso-wrap-distance-bottom:0pt;margin-top:351.55pt;mso-position-vertical-relative:page;margin-left:524.9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Style w:val="24"/>
                          <w:lang w:val="en-US"/>
                        </w:rPr>
                        <w:t>I •'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2150</wp:posOffset>
                </wp:positionH>
                <wp:positionV relativeFrom="page">
                  <wp:posOffset>3139440</wp:posOffset>
                </wp:positionV>
                <wp:extent cx="6315710" cy="7071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707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08"/>
                                <w:tab w:val="left" w:pos="2873" w:leader="none"/>
                              </w:tabs>
                              <w:spacing w:lineRule="exact" w:line="260"/>
                              <w:ind w:left="180" w:right="893" w:hanging="0"/>
                              <w:rPr/>
                            </w:pPr>
                            <w:r>
                              <w:rPr>
                                <w:rStyle w:val="26"/>
                                <w:b w:val="false"/>
                                <w:bCs w:val="false"/>
                              </w:rPr>
                              <w:t>ПРОТЕСТ</w:t>
                              <w:tab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right" w:pos="4418" w:leader="none"/>
                              </w:tabs>
                              <w:ind w:left="180" w:right="5520" w:hanging="0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на административный регламент</w:t>
                              <w:br/>
                              <w:t>Администрации Бело некого района</w:t>
                              <w:br/>
                              <w:t>Курской</w:t>
                              <w:tab/>
                              <w:t>области</w:t>
                              <w:tab/>
                              <w:t>по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3430" w:leader="none"/>
                              </w:tabs>
                              <w:ind w:left="180" w:right="5520" w:hanging="0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предоставлению муниципальной</w:t>
                              <w:br/>
                              <w:t>услуги</w:t>
                              <w:tab/>
                              <w:t>«Выдача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right" w:pos="4418" w:leader="none"/>
                              </w:tabs>
                              <w:ind w:left="180" w:right="893" w:hanging="0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градостроительного</w:t>
                              <w:tab/>
                              <w:t>плана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3353" w:leader="none"/>
                              </w:tabs>
                              <w:spacing w:lineRule="exact" w:line="240" w:before="0" w:after="0"/>
                              <w:ind w:left="180" w:right="893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земельного</w:t>
                              <w:tab/>
                              <w:t>участка»,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0"/>
                              <w:ind w:left="180" w:right="893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утвержденного постановлением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0"/>
                              <w:ind w:left="180" w:right="4860" w:hanging="0"/>
                              <w:jc w:val="left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Администрации Ведовского района</w:t>
                              <w:br/>
                              <w:t>от 24.01.2019 №101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180" w:right="360" w:firstLine="740"/>
                              <w:rPr>
                                <w:rStyle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180" w:right="360" w:firstLine="74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В соответствии с п.2.3 приказа Генерального прокурора Российской</w:t>
                              <w:br/>
                              <w:t>Федерации от 02.10.2007 года №155 «Об организации прокурорского надзора</w:t>
                              <w:br/>
                              <w:t>за законностью нормативных правовых актов органов государственной</w:t>
                              <w:br/>
                              <w:t>власти субъектов Российской Федерации и местного самоуправления»</w:t>
                              <w:br/>
                              <w:t>прокуратурой Ведовского района в связи со вступлением в законную силу</w:t>
                              <w:br/>
                              <w:t xml:space="preserve">28.12.2019 Федерального закона от 27 декабря 2019 г. </w:t>
                            </w:r>
                            <w:r>
                              <w:rPr>
                                <w:rStyle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12"/>
                              </w:rPr>
                              <w:t xml:space="preserve"> 472-ФЗ «О внесении</w:t>
                              <w:br/>
                              <w:t>изменений в Градостроительный кодекс Российской Федерации и отдельные</w:t>
                              <w:br/>
                              <w:t>законодательные акты Российской Федерации» проведен мониторинг</w:t>
                              <w:br/>
                              <w:t>законности нормативных правовых актов Администрации Беловского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180" w:right="24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района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180" w:right="360" w:firstLine="74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роведенным мониторингом установлено, что отдельные  нормы</w:t>
                              <w:br/>
                              <w:t>административного регламента Администрации Беловского района Курской</w:t>
                              <w:br/>
                              <w:t>об части по предоставлению муниципальной услуги «Выдача</w:t>
                              <w:br/>
                              <w:t>градостроительного плана земельного участка», утвержденного</w:t>
                              <w:br/>
                              <w:t>постановлением Администрации Беловского района от 24.01.2019 №101</w:t>
                              <w:br/>
                              <w:t>(далее - Регламент), противоречат требованиям законодательства и содержит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8863" w:leader="none"/>
                              </w:tabs>
                              <w:spacing w:lineRule="exact" w:line="230" w:before="0" w:after="0"/>
                              <w:ind w:left="180" w:right="24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коррупциогенный фактор.</w:t>
                              <w:tab/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180" w:right="360" w:firstLine="74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Согласно части 5 стать 57.3 Градостроительного кодекса Российской</w:t>
                              <w:br/>
                              <w:t>Федерации (далее - ГрК РФ) в целях получения градостроительного плана</w:t>
                              <w:br/>
                              <w:t>земельного участка правообладатель земельного участка, иное лицо в случае,</w:t>
                              <w:br/>
                              <w:t>предусмотренном частью 1.1 настоящей статьи, обращаются с заявлением в</w:t>
                              <w:br/>
                              <w:t>орган местного самоуправления по месту нахождения земельного участка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180" w:right="24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Заявление о выдаче  градостр</w:t>
                            </w:r>
                            <w:r>
                              <w:rPr>
                                <w:rStyle w:val="32"/>
                              </w:rPr>
                              <w:t xml:space="preserve">остроительного плана </w:t>
                            </w:r>
                            <w:r>
                              <w:rPr>
                                <w:rStyle w:val="12"/>
                              </w:rPr>
                              <w:t>земельного участка может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1164" w:leader="none"/>
                              </w:tabs>
                              <w:spacing w:lineRule="exact" w:line="230" w:before="0" w:after="0"/>
                              <w:ind w:right="2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556.85pt;mso-wrap-distance-left:0pt;mso-wrap-distance-right:0pt;mso-wrap-distance-top:0pt;mso-wrap-distance-bottom:0pt;margin-top:247.2pt;mso-position-vertical-relative:page;margin-left:54.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tabs>
                          <w:tab w:val="clear" w:pos="708"/>
                          <w:tab w:val="left" w:pos="2873" w:leader="none"/>
                        </w:tabs>
                        <w:spacing w:lineRule="exact" w:line="260"/>
                        <w:ind w:left="180" w:right="893" w:hanging="0"/>
                        <w:rPr/>
                      </w:pPr>
                      <w:r>
                        <w:rPr>
                          <w:rStyle w:val="26"/>
                          <w:b w:val="false"/>
                          <w:bCs w:val="false"/>
                        </w:rPr>
                        <w:t>ПРОТЕСТ</w:t>
                        <w:tab/>
                      </w:r>
                    </w:p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2225" w:leader="none"/>
                          <w:tab w:val="right" w:pos="4418" w:leader="none"/>
                        </w:tabs>
                        <w:ind w:left="180" w:right="5520" w:hanging="0"/>
                        <w:rPr/>
                      </w:pPr>
                      <w:r>
                        <w:rPr>
                          <w:rStyle w:val="Style19"/>
                        </w:rPr>
                        <w:t>на административный регламент</w:t>
                        <w:br/>
                        <w:t>Администрации Бело некого района</w:t>
                        <w:br/>
                        <w:t>Курской</w:t>
                        <w:tab/>
                        <w:t>области</w:t>
                        <w:tab/>
                        <w:t>по</w:t>
                      </w:r>
                    </w:p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3430" w:leader="none"/>
                        </w:tabs>
                        <w:ind w:left="180" w:right="5520" w:hanging="0"/>
                        <w:rPr/>
                      </w:pPr>
                      <w:r>
                        <w:rPr>
                          <w:rStyle w:val="Style19"/>
                        </w:rPr>
                        <w:t>предоставлению муниципальной</w:t>
                        <w:br/>
                        <w:t>услуги</w:t>
                        <w:tab/>
                        <w:t>«Выдача</w:t>
                      </w:r>
                    </w:p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right" w:pos="4418" w:leader="none"/>
                        </w:tabs>
                        <w:ind w:left="180" w:right="893" w:hanging="0"/>
                        <w:rPr/>
                      </w:pPr>
                      <w:r>
                        <w:rPr>
                          <w:rStyle w:val="Style19"/>
                        </w:rPr>
                        <w:t>градостроительного</w:t>
                        <w:tab/>
                        <w:t>плана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3353" w:leader="none"/>
                        </w:tabs>
                        <w:spacing w:lineRule="exact" w:line="240" w:before="0" w:after="0"/>
                        <w:ind w:left="180" w:right="893" w:hanging="0"/>
                        <w:rPr/>
                      </w:pPr>
                      <w:r>
                        <w:rPr>
                          <w:rStyle w:val="12"/>
                        </w:rPr>
                        <w:t>земельного</w:t>
                        <w:tab/>
                        <w:t>участка»,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40" w:before="0" w:after="0"/>
                        <w:ind w:left="180" w:right="893" w:hanging="0"/>
                        <w:rPr/>
                      </w:pPr>
                      <w:r>
                        <w:rPr>
                          <w:rStyle w:val="12"/>
                        </w:rPr>
                        <w:t>утвержденного постановлением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40" w:before="0" w:after="0"/>
                        <w:ind w:left="180" w:right="4860" w:hanging="0"/>
                        <w:jc w:val="left"/>
                        <w:rPr/>
                      </w:pPr>
                      <w:r>
                        <w:rPr>
                          <w:rStyle w:val="12"/>
                        </w:rPr>
                        <w:t>Администрации Ведовского района</w:t>
                        <w:br/>
                        <w:t>от 24.01.2019 №101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180" w:right="360" w:firstLine="740"/>
                        <w:rPr>
                          <w:rStyle w:val="1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180" w:right="360" w:firstLine="740"/>
                        <w:rPr/>
                      </w:pPr>
                      <w:r>
                        <w:rPr>
                          <w:rStyle w:val="12"/>
                        </w:rPr>
                        <w:t>В соответствии с п.2.3 приказа Генерального прокурора Российской</w:t>
                        <w:br/>
                        <w:t>Федерации от 02.10.2007 года №155 «Об организации прокурорского надзора</w:t>
                        <w:br/>
                        <w:t>за законностью нормативных правовых актов органов государственной</w:t>
                        <w:br/>
                        <w:t>власти субъектов Российской Федерации и местного самоуправления»</w:t>
                        <w:br/>
                        <w:t>прокуратурой Ведовского района в связи со вступлением в законную силу</w:t>
                        <w:br/>
                        <w:t xml:space="preserve">28.12.2019 Федерального закона от 27 декабря 2019 г. </w:t>
                      </w:r>
                      <w:r>
                        <w:rPr>
                          <w:rStyle w:val="12"/>
                          <w:lang w:val="en-US"/>
                        </w:rPr>
                        <w:t>N</w:t>
                      </w:r>
                      <w:r>
                        <w:rPr>
                          <w:rStyle w:val="12"/>
                        </w:rPr>
                        <w:t xml:space="preserve"> 472-ФЗ «О внесении</w:t>
                        <w:br/>
                        <w:t>изменений в Градостроительный кодекс Российской Федерации и отдельные</w:t>
                        <w:br/>
                        <w:t>законодательные акты Российской Федерации» проведен мониторинг</w:t>
                        <w:br/>
                        <w:t>законности нормативных правовых актов Администрации Беловского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180" w:right="240" w:hanging="0"/>
                        <w:rPr/>
                      </w:pPr>
                      <w:r>
                        <w:rPr>
                          <w:rStyle w:val="12"/>
                        </w:rPr>
                        <w:t>района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180" w:right="360" w:firstLine="740"/>
                        <w:rPr/>
                      </w:pPr>
                      <w:r>
                        <w:rPr>
                          <w:rStyle w:val="12"/>
                        </w:rPr>
                        <w:t>Проведенным мониторингом установлено, что отдельные  нормы</w:t>
                        <w:br/>
                        <w:t>административного регламента Администрации Беловского района Курской</w:t>
                        <w:br/>
                        <w:t>об части по предоставлению муниципальной услуги «Выдача</w:t>
                        <w:br/>
                        <w:t>градостроительного плана земельного участка», утвержденного</w:t>
                        <w:br/>
                        <w:t>постановлением Администрации Беловского района от 24.01.2019 №101</w:t>
                        <w:br/>
                        <w:t>(далее - Регламент), противоречат требованиям законодательства и содержит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8863" w:leader="none"/>
                        </w:tabs>
                        <w:spacing w:lineRule="exact" w:line="230" w:before="0" w:after="0"/>
                        <w:ind w:left="180" w:right="240" w:hanging="0"/>
                        <w:rPr/>
                      </w:pPr>
                      <w:r>
                        <w:rPr>
                          <w:rStyle w:val="12"/>
                        </w:rPr>
                        <w:t>коррупциогенный фактор.</w:t>
                        <w:tab/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180" w:right="360" w:firstLine="740"/>
                        <w:rPr/>
                      </w:pPr>
                      <w:r>
                        <w:rPr>
                          <w:rStyle w:val="12"/>
                        </w:rPr>
                        <w:t>Согласно части 5 стать 57.3 Градостроительного кодекса Российской</w:t>
                        <w:br/>
                        <w:t>Федерации (далее - ГрК РФ) в целях получения градостроительного плана</w:t>
                        <w:br/>
                        <w:t>земельного участка правообладатель земельного участка, иное лицо в случае,</w:t>
                        <w:br/>
                        <w:t>предусмотренном частью 1.1 настоящей статьи, обращаются с заявлением в</w:t>
                        <w:br/>
                        <w:t>орган местного самоуправления по месту нахождения земельного участка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180" w:right="240" w:hanging="0"/>
                        <w:rPr/>
                      </w:pPr>
                      <w:r>
                        <w:rPr>
                          <w:rStyle w:val="12"/>
                        </w:rPr>
                        <w:t>Заявление о выдаче  градостр</w:t>
                      </w:r>
                      <w:r>
                        <w:rPr>
                          <w:rStyle w:val="32"/>
                        </w:rPr>
                        <w:t xml:space="preserve">остроительного плана </w:t>
                      </w:r>
                      <w:r>
                        <w:rPr>
                          <w:rStyle w:val="12"/>
                        </w:rPr>
                        <w:t>земельного участка может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1164" w:leader="none"/>
                        </w:tabs>
                        <w:spacing w:lineRule="exact" w:line="230" w:before="0" w:after="0"/>
                        <w:ind w:right="2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2150</wp:posOffset>
                </wp:positionH>
                <wp:positionV relativeFrom="page">
                  <wp:posOffset>10266680</wp:posOffset>
                </wp:positionV>
                <wp:extent cx="6274435" cy="698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2"/>
                              <w:shd w:fill="auto" w:val="clear"/>
                              <w:spacing w:lineRule="exact" w:line="110" w:before="0" w:after="0"/>
                              <w:ind w:left="180" w:right="8352" w:hanging="0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ООО “Виннер”. Госзаказ 29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5.5pt;mso-wrap-distance-left:0pt;mso-wrap-distance-right:0pt;mso-wrap-distance-top:0pt;mso-wrap-distance-bottom:0pt;margin-top:808.4pt;mso-position-vertical-relative:page;margin-left:54.5pt;mso-position-horizontal-relative:page">
                <v:fill opacity="0f"/>
                <v:textbox inset="0in,0in,0in,0in">
                  <w:txbxContent>
                    <w:p>
                      <w:pPr>
                        <w:pStyle w:val="82"/>
                        <w:shd w:fill="auto" w:val="clear"/>
                        <w:spacing w:lineRule="exact" w:line="110" w:before="0" w:after="0"/>
                        <w:ind w:left="180" w:right="8352" w:hanging="0"/>
                        <w:rPr/>
                      </w:pPr>
                      <w:r>
                        <w:rPr>
                          <w:rStyle w:val="81"/>
                        </w:rPr>
                        <w:t>ООО “Виннер”. Госзаказ 29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1670</wp:posOffset>
                </wp:positionH>
                <wp:positionV relativeFrom="page">
                  <wp:posOffset>814070</wp:posOffset>
                </wp:positionV>
                <wp:extent cx="6102350" cy="9098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lineRule="exact" w:line="307" w:before="0" w:after="0"/>
                              <w:ind w:left="160" w:right="12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быть направлено в орган местного самоуправления в форме электронного документа, подписанного электронной подписью, или подано заявителем через многофункциональный центр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17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 xml:space="preserve">Далее частью 6 статьи 57.3 ГрК РФ (в редакции от 28.12.2019) установлено, что орган местного самоуправления в течение </w:t>
                            </w:r>
                            <w:r>
                              <w:rPr>
                                <w:rStyle w:val="32"/>
                              </w:rPr>
                              <w:t>четырнадцати</w:t>
                            </w:r>
                            <w:r>
                              <w:rPr>
                                <w:rStyle w:val="12"/>
                              </w:rPr>
                              <w:t xml:space="preserve"> рабочих дней после получения заявления, указанного в части 5 настоящей статьи, осуществляет подготовку, регистрацию градостроительного плана земельного участка и выдает его заявителю. Градостроительный план земельно! о участка выдается заявителю без взимания платы.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93" w:before="0" w:after="0"/>
                              <w:ind w:left="160" w:right="120" w:hanging="14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. В нарушение требований ч.б ст.57.3 ГрК РФ пунктом 2.4 Регламента срок предоставления муниципальной услуги установлен в 20 рабочих дней со дня получения заявления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07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одпунктом «и» пункта 3 Методики установлено, что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, является коррупциогенным фактором «нормативная коллизия»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02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Таким образом, пункт 2.4 Регламента содержат коррупциогенный фактор, предусмотренный подпунктом «и» пункта 3 Методики - «нормативная коллизия».</w:t>
                            </w:r>
                          </w:p>
                          <w:p>
                            <w:pPr>
                              <w:pStyle w:val="102"/>
                              <w:shd w:fill="auto" w:val="clear"/>
                              <w:ind w:left="160" w:hanging="1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12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 xml:space="preserve">Частью 1.1 статьи 57.3 ГрК РФ установлено, что в случае, если земельный участок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</w:t>
                            </w:r>
                            <w:r>
                              <w:rPr>
                                <w:rStyle w:val="13pt0pt"/>
                              </w:rPr>
                              <w:t xml:space="preserve">государственной </w:t>
                            </w:r>
                            <w:r>
                              <w:rPr>
                                <w:rStyle w:val="12"/>
                              </w:rPr>
                              <w:t>или муниципальной собственности и которые не обременены правами третьих лиц, за исключением сервитута, публичного сервитута,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17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В нарушение требований чЛД ст.57.3 ГрК РФ Регламентом не предусмотрена возможность выдачи градостроительного плана земельного участка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12" w:before="0" w:after="0"/>
                              <w:ind w:left="160" w:right="120" w:firstLine="68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Учитывая вышеизложенное, административный регламент Администрации Беловского района Курской области по предоставл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716.4pt;mso-wrap-distance-left:0pt;mso-wrap-distance-right:0pt;mso-wrap-distance-top:0pt;mso-wrap-distance-bottom:0pt;margin-top:64.1pt;mso-position-vertical-relative:page;margin-left:52.1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lineRule="exact" w:line="307" w:before="0" w:after="0"/>
                        <w:ind w:left="160" w:right="120" w:hanging="0"/>
                        <w:rPr/>
                      </w:pPr>
                      <w:r>
                        <w:rPr>
                          <w:rStyle w:val="12"/>
                        </w:rPr>
                        <w:t>быть направлено в орган местного самоуправления в форме электронного документа, подписанного электронной подписью, или подано заявителем через многофункциональный центр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17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 xml:space="preserve">Далее частью 6 статьи 57.3 ГрК РФ (в редакции от 28.12.2019) установлено, что орган местного самоуправления в течение </w:t>
                      </w:r>
                      <w:r>
                        <w:rPr>
                          <w:rStyle w:val="32"/>
                        </w:rPr>
                        <w:t>четырнадцати</w:t>
                      </w:r>
                      <w:r>
                        <w:rPr>
                          <w:rStyle w:val="12"/>
                        </w:rPr>
                        <w:t xml:space="preserve"> рабочих дней после получения заявления, указанного в части 5 настоящей статьи, осуществляет подготовку, регистрацию градостроительного плана земельного участка и выдает его заявителю. Градостроительный план земельно! о участка выдается заявителю без взимания платы.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93" w:before="0" w:after="0"/>
                        <w:ind w:left="160" w:right="120" w:hanging="140"/>
                        <w:rPr/>
                      </w:pPr>
                      <w:r>
                        <w:rPr>
                          <w:rStyle w:val="12"/>
                        </w:rPr>
                        <w:t>. В нарушение требований ч.б ст.57.3 ГрК РФ пунктом 2.4 Регламента срок предоставления муниципальной услуги установлен в 20 рабочих дней со дня получения заявления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07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>Подпунктом «и» пункта 3 Методики установлено, что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, является коррупциогенным фактором «нормативная коллизия»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02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>Таким образом, пункт 2.4 Регламента содержат коррупциогенный фактор, предусмотренный подпунктом «и» пункта 3 Методики - «нормативная коллизия».</w:t>
                      </w:r>
                    </w:p>
                    <w:p>
                      <w:pPr>
                        <w:pStyle w:val="102"/>
                        <w:shd w:fill="auto" w:val="clear"/>
                        <w:ind w:left="160" w:hanging="1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12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 xml:space="preserve">Частью 1.1 статьи 57.3 ГрК РФ установлено, что в случае, если земельный участок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</w:t>
                      </w:r>
                      <w:r>
                        <w:rPr>
                          <w:rStyle w:val="13pt0pt"/>
                        </w:rPr>
                        <w:t xml:space="preserve">государственной </w:t>
                      </w:r>
                      <w:r>
                        <w:rPr>
                          <w:rStyle w:val="12"/>
                        </w:rPr>
                        <w:t>или муниципальной собственности и которые не обременены правами третьих лиц, за исключением сервитута, публичного сервитута,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17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>В нарушение требований чЛД ст.57.3 ГрК РФ Регламентом не предусмотрена возможность выдачи градостроительного плана земельного участка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12" w:before="0" w:after="0"/>
                        <w:ind w:left="160" w:right="120" w:firstLine="680"/>
                        <w:rPr/>
                      </w:pPr>
                      <w:r>
                        <w:rPr>
                          <w:rStyle w:val="12"/>
                        </w:rPr>
                        <w:t>Учитывая вышеизложенное, административный регламент Администрации Беловского района Курской области по предоставл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5820</wp:posOffset>
                </wp:positionH>
                <wp:positionV relativeFrom="page">
                  <wp:posOffset>542290</wp:posOffset>
                </wp:positionV>
                <wp:extent cx="6007735" cy="4780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735" cy="478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lineRule="exact" w:line="331" w:before="0" w:after="0"/>
                              <w:ind w:left="60" w:righ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муниципальной услуги «Выдача градостроительного плана земельного участка», утвержденный постановлением Администрации Беловского района от 24.01.2019 №101, является незаконным и подлежит приведению в соответствие с требованиями законодательства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7174" w:leader="none"/>
                              </w:tabs>
                              <w:spacing w:lineRule="exact" w:line="346" w:before="0" w:after="0"/>
                              <w:ind w:left="60" w:right="60" w:firstLine="70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На основании изложенного и руководствуясь ст.ст. 23, 26, 27, 28 Федерального закона РФ «О прокуратуре РФ»,</w:t>
                              <w:tab/>
                            </w:r>
                            <w:r>
                              <w:rPr>
                                <w:rStyle w:val="52"/>
                              </w:rPr>
                              <w:t>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4200" w:hanging="0"/>
                              <w:jc w:val="left"/>
                              <w:rPr/>
                            </w:pPr>
                            <w:r>
                              <w:rPr>
                                <w:rStyle w:val="3pt"/>
                              </w:rPr>
                              <w:t>ТРЕБУЮ:</w:t>
                            </w:r>
                          </w:p>
                          <w:p>
                            <w:pPr>
                              <w:pStyle w:val="7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8" w:leader="none"/>
                              </w:tabs>
                              <w:spacing w:lineRule="exact" w:line="322" w:before="0" w:after="0"/>
                              <w:ind w:left="60" w:right="60" w:firstLine="70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ривести в соответствие с требованиями действующего федерального законодательства административный регламент Администрации Беловского района Курской области но предоставлению муниципальной услуги «Выдача градостроительного плана земельного участка», утвержденный постановлением Администрации Беловского района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от 24.01.2019 №101.</w:t>
                            </w:r>
                          </w:p>
                          <w:p>
                            <w:pPr>
                              <w:pStyle w:val="7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1" w:leader="none"/>
                              </w:tabs>
                              <w:spacing w:lineRule="exact" w:line="230" w:before="0" w:after="53"/>
                              <w:ind w:left="60" w:firstLine="70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ротест подлежит обязательному рассмотрению не позднее чем в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десятидневный с</w:t>
                            </w:r>
                            <w:r>
                              <w:rPr>
                                <w:rStyle w:val="32"/>
                              </w:rPr>
                              <w:t>рок с момента</w:t>
                            </w:r>
                            <w:r>
                              <w:rPr>
                                <w:rStyle w:val="12"/>
                              </w:rPr>
                              <w:t xml:space="preserve"> его поступления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46" w:before="0" w:after="0"/>
                              <w:ind w:left="60" w:right="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~ </w:t>
                            </w:r>
                            <w:r>
                              <w:rPr>
                                <w:rStyle w:val="12"/>
                              </w:rPr>
                              <w:t>З70~времени рассмотрения протеста уведомить прокурора Беловского района для принятия участия в его рассмотрении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82"/>
                              <w:ind w:left="60" w:firstLine="70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4. О принятых мерах сообщить прокурору Беловского района в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исьменной форме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20" w:before="0" w:after="22"/>
                              <w:ind w:left="732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/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7356" w:leader="none"/>
                              </w:tabs>
                              <w:spacing w:lineRule="exact" w:line="307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Прокурор Беловского района</w:t>
                              <w:tab/>
                            </w:r>
                            <w:r>
                              <w:rPr>
                                <w:rStyle w:val="10pt0pt"/>
                              </w:rPr>
                              <w:t>/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08"/>
                                <w:tab w:val="left" w:pos="4558" w:leader="none"/>
                                <w:tab w:val="left" w:pos="7716" w:leader="none"/>
                              </w:tabs>
                              <w:spacing w:lineRule="exact" w:line="307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12"/>
                              </w:rPr>
                              <w:t>старший советник юстиции</w:t>
                              <w:tab/>
                            </w:r>
                            <w:r>
                              <w:rPr>
                                <w:rStyle w:val="235pt0pt"/>
                              </w:rPr>
                              <w:tab/>
                            </w:r>
                            <w:r>
                              <w:rPr>
                                <w:rStyle w:val="12"/>
                              </w:rPr>
                              <w:t>И.И. Зуб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05pt;height:376.4pt;mso-wrap-distance-left:0pt;mso-wrap-distance-right:0pt;mso-wrap-distance-top:0pt;mso-wrap-distance-bottom:0pt;margin-top:42.7pt;mso-position-vertical-relative:page;margin-left:66.6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lineRule="exact" w:line="331" w:before="0" w:after="0"/>
                        <w:ind w:left="60" w:right="60" w:hanging="0"/>
                        <w:rPr/>
                      </w:pPr>
                      <w:r>
                        <w:rPr>
                          <w:rStyle w:val="12"/>
                        </w:rPr>
                        <w:t>муниципальной услуги «Выдача градостроительного плана земельного участка», утвержденный постановлением Администрации Беловского района от 24.01.2019 №101, является незаконным и подлежит приведению в соответствие с требованиями законодательства.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7174" w:leader="none"/>
                        </w:tabs>
                        <w:spacing w:lineRule="exact" w:line="346" w:before="0" w:after="0"/>
                        <w:ind w:left="60" w:right="60" w:firstLine="700"/>
                        <w:rPr/>
                      </w:pPr>
                      <w:r>
                        <w:rPr>
                          <w:rStyle w:val="12"/>
                        </w:rPr>
                        <w:t>На основании изложенного и руководствуясь ст.ст. 23, 26, 27, 28 Федерального закона РФ «О прокуратуре РФ»,</w:t>
                        <w:tab/>
                      </w:r>
                      <w:r>
                        <w:rPr>
                          <w:rStyle w:val="52"/>
                        </w:rPr>
                        <w:t>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4200" w:hanging="0"/>
                        <w:jc w:val="left"/>
                        <w:rPr/>
                      </w:pPr>
                      <w:r>
                        <w:rPr>
                          <w:rStyle w:val="3pt"/>
                        </w:rPr>
                        <w:t>ТРЕБУЮ:</w:t>
                      </w:r>
                    </w:p>
                    <w:p>
                      <w:pPr>
                        <w:pStyle w:val="7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08" w:leader="none"/>
                        </w:tabs>
                        <w:spacing w:lineRule="exact" w:line="322" w:before="0" w:after="0"/>
                        <w:ind w:left="60" w:right="60" w:firstLine="700"/>
                        <w:rPr/>
                      </w:pPr>
                      <w:r>
                        <w:rPr>
                          <w:rStyle w:val="12"/>
                        </w:rPr>
                        <w:t>Привести в соответствие с требованиями действующего федерального законодательства административный регламент Администрации Беловского района Курской области но предоставлению муниципальной услуги «Выдача градостроительного плана земельного участка», утвержденный постановлением Администрации Беловского района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>
                          <w:rStyle w:val="12"/>
                        </w:rPr>
                        <w:t>от 24.01.2019 №101.</w:t>
                      </w:r>
                    </w:p>
                    <w:p>
                      <w:pPr>
                        <w:pStyle w:val="7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91" w:leader="none"/>
                        </w:tabs>
                        <w:spacing w:lineRule="exact" w:line="230" w:before="0" w:after="53"/>
                        <w:ind w:left="60" w:firstLine="700"/>
                        <w:rPr/>
                      </w:pPr>
                      <w:r>
                        <w:rPr>
                          <w:rStyle w:val="12"/>
                        </w:rPr>
                        <w:t>Протест подлежит обязательному рассмотрению не позднее чем в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>
                          <w:rStyle w:val="12"/>
                        </w:rPr>
                        <w:t>десятидневный с</w:t>
                      </w:r>
                      <w:r>
                        <w:rPr>
                          <w:rStyle w:val="32"/>
                        </w:rPr>
                        <w:t>рок с момента</w:t>
                      </w:r>
                      <w:r>
                        <w:rPr>
                          <w:rStyle w:val="12"/>
                        </w:rPr>
                        <w:t xml:space="preserve"> его поступления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46" w:before="0" w:after="0"/>
                        <w:ind w:left="60" w:right="60" w:hanging="0"/>
                        <w:rPr/>
                      </w:pPr>
                      <w:r>
                        <w:rPr>
                          <w:rStyle w:val="62"/>
                        </w:rPr>
                        <w:t xml:space="preserve">~ </w:t>
                      </w:r>
                      <w:r>
                        <w:rPr>
                          <w:rStyle w:val="12"/>
                        </w:rPr>
                        <w:t>З70~времени рассмотрения протеста уведомить прокурора Беловского района для принятия участия в его рассмотрении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82"/>
                        <w:ind w:left="60" w:firstLine="700"/>
                        <w:rPr/>
                      </w:pPr>
                      <w:r>
                        <w:rPr>
                          <w:rStyle w:val="12"/>
                        </w:rPr>
                        <w:t>4. О принятых мерах сообщить прокурору Беловского района в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>
                          <w:rStyle w:val="12"/>
                        </w:rPr>
                        <w:t>письменной форме.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20" w:before="0" w:after="22"/>
                        <w:ind w:left="732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/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7356" w:leader="none"/>
                        </w:tabs>
                        <w:spacing w:lineRule="exact" w:line="307" w:before="0" w:after="0"/>
                        <w:ind w:left="60" w:hanging="0"/>
                        <w:rPr/>
                      </w:pPr>
                      <w:r>
                        <w:rPr>
                          <w:rStyle w:val="12"/>
                        </w:rPr>
                        <w:t>Прокурор Беловского района</w:t>
                        <w:tab/>
                      </w:r>
                      <w:r>
                        <w:rPr>
                          <w:rStyle w:val="10pt0pt"/>
                        </w:rPr>
                        <w:t>/</w:t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08"/>
                          <w:tab w:val="left" w:pos="4558" w:leader="none"/>
                          <w:tab w:val="left" w:pos="7716" w:leader="none"/>
                        </w:tabs>
                        <w:spacing w:lineRule="exact" w:line="307" w:before="0" w:after="0"/>
                        <w:ind w:left="60" w:hanging="0"/>
                        <w:rPr/>
                      </w:pPr>
                      <w:r>
                        <w:rPr>
                          <w:rStyle w:val="12"/>
                        </w:rPr>
                        <w:t>старший советник юстиции</w:t>
                        <w:tab/>
                      </w:r>
                      <w:r>
                        <w:rPr>
                          <w:rStyle w:val="235pt0pt"/>
                        </w:rPr>
                        <w:tab/>
                      </w:r>
                      <w:r>
                        <w:rPr>
                          <w:rStyle w:val="12"/>
                        </w:rPr>
                        <w:t>И.И. Зуб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6"/>
      <w:sz w:val="22"/>
      <w:szCs w:val="22"/>
      <w:u w:val="none"/>
      <w:lang w:val="en-US"/>
    </w:rPr>
  </w:style>
  <w:style w:type="character" w:styleId="Style16">
    <w:name w:val="Подпись к картинк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5"/>
      <w:szCs w:val="1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1pt0pt">
    <w:name w:val="Основной текст (2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1"/>
      <w:sz w:val="22"/>
      <w:szCs w:val="2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4"/>
      <w:szCs w:val="1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Candara0pt">
    <w:name w:val="Основной текст (5)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1"/>
      <w:sz w:val="42"/>
      <w:szCs w:val="42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128pt0pt">
    <w:name w:val="Заголовок №1 + 28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3"/>
      <w:szCs w:val="33"/>
      <w:u w:val="none"/>
    </w:rPr>
  </w:style>
  <w:style w:type="character" w:styleId="67pt0pt">
    <w:name w:val="Основной текст (6) + 7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Consolas155pt0pt">
    <w:name w:val="Основной текст (6) + Consolas;15;5 pt;Не курсив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9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5">
    <w:name w:val="Оглавлени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7"/>
      <w:sz w:val="26"/>
      <w:szCs w:val="26"/>
      <w:u w:val="none"/>
    </w:rPr>
  </w:style>
  <w:style w:type="character" w:styleId="26">
    <w:name w:val="Оглавлени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Style19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Candara12pt0pt">
    <w:name w:val="Основной текст + Candara;12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">
    <w:name w:val="Основной текст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7"/>
      <w:szCs w:val="17"/>
      <w:u w:val="none"/>
    </w:rPr>
  </w:style>
  <w:style w:type="character" w:styleId="71">
    <w:name w:val="Основной текст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7">
    <w:name w:val="WW-Основной текст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1"/>
      <w:szCs w:val="11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41pt">
    <w:name w:val="Основной текст (4)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8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9">
    <w:name w:val="Основной текст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31"/>
      <w:sz w:val="28"/>
      <w:szCs w:val="28"/>
      <w:u w:val="none"/>
    </w:rPr>
  </w:style>
  <w:style w:type="character" w:styleId="91">
    <w:name w:val="Основной текст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10">
    <w:name w:val="WW-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10FranklinGothicMedium14pt1pt">
    <w:name w:val="Основной текст (10) + Franklin Gothic Medium;14 pt;Интервал 1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2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0pt0pt">
    <w:name w:val="Основной текст + 10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35pt1pt">
    <w:name w:val="Основной текст + 23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9"/>
      <w:w w:val="100"/>
      <w:position w:val="0"/>
      <w:sz w:val="47"/>
      <w:sz w:val="47"/>
      <w:szCs w:val="47"/>
      <w:u w:val="none"/>
      <w:vertAlign w:val="baseline"/>
      <w:lang w:val="en-US"/>
    </w:rPr>
  </w:style>
  <w:style w:type="character" w:styleId="235pt0pt">
    <w:name w:val="Основной текст + 2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7"/>
      <w:sz w:val="47"/>
      <w:szCs w:val="4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6"/>
      <w:sz w:val="22"/>
      <w:szCs w:val="22"/>
      <w:u w:val="none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46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5"/>
      <w:szCs w:val="15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1"/>
      <w:sz w:val="22"/>
      <w:szCs w:val="22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4"/>
      <w:szCs w:val="14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1"/>
      <w:sz w:val="42"/>
      <w:szCs w:val="42"/>
      <w:u w:val="none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3"/>
      <w:szCs w:val="33"/>
      <w:u w:val="none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350" w:before="120" w:after="240"/>
      <w:ind w:hanging="1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paragraph" w:styleId="2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7"/>
      <w:sz w:val="26"/>
      <w:szCs w:val="26"/>
      <w:u w:val="non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exact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7"/>
      <w:szCs w:val="17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1"/>
      <w:szCs w:val="11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31"/>
      <w:sz w:val="28"/>
      <w:szCs w:val="28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312"/>
      <w:ind w:hanging="1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5:00Z</dcterms:created>
  <dc:creator>Галина</dc:creator>
  <dc:description/>
  <cp:keywords/>
  <dc:language>en-US</dc:language>
  <cp:lastModifiedBy>KORNEEVAMA</cp:lastModifiedBy>
  <dcterms:modified xsi:type="dcterms:W3CDTF">2020-04-06T09:05:00Z</dcterms:modified>
  <cp:revision>3</cp:revision>
  <dc:subject/>
  <dc:title/>
</cp:coreProperties>
</file>