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572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rFonts w:ascii="Arial" w:hAnsi="Arial" w:cs="Arial"/>
          <w:b/>
          <w:b/>
          <w:caps/>
          <w:spacing w:val="-20"/>
          <w:sz w:val="32"/>
          <w:szCs w:val="32"/>
        </w:rPr>
      </w:pPr>
      <w:r>
        <w:rPr>
          <w:rFonts w:cs="Arial" w:ascii="Arial" w:hAnsi="Arial"/>
          <w:b/>
          <w:caps/>
          <w:spacing w:val="-20"/>
          <w:sz w:val="32"/>
          <w:szCs w:val="32"/>
        </w:rPr>
      </w:r>
    </w:p>
    <w:p>
      <w:pPr>
        <w:pStyle w:val="Caaieiaie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05.03.2020 №220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и оздоровления, отдыха и занятости детей Беловского района Курской области в 2020 году</w:t>
      </w:r>
    </w:p>
    <w:p>
      <w:pPr>
        <w:pStyle w:val="TextBody"/>
        <w:pBdr/>
        <w:ind w:firstLine="567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ru-RU"/>
        </w:rPr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В соответствии с Федеральным законом от 24 июля 1998 г. № 124- ФЗ «Об основных гарантиях прав ребенка в Российской Федерации»,  Основами государственного регулирования и государственного контроля организации отдыха и оздоровления детей, утвержденными распоряжениями Правительства Российской федерации от 22 мая 2017 г №978-р, Постановлением  Администрации Курской области №13-па от 13.01. 2020 г «Об организации оздоровления, отдыха и занятости детей  Курской области в 2020 году», Постановлением Администрации Беловского района Курской области от 04.03.2015 г. № 202 (в редакции от 04.03.2020 №219) «О создании районной межведомственной комиссии по организации оздоровления, отдыха и занятости детей, подростков и молодежи», в целях реализации  подпрограммы «Оздоровление и отдых дете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  <w:lang w:val="ru-RU"/>
        </w:rPr>
        <w:t xml:space="preserve">»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 принятия практических мер по созданию условий, обеспечивающих оздоровление, отдых и занятости детей Беловского района Курской области, Администрация Беловского района Курской области ПОСТАНОВЛЯЕТ: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1.Утвердить прилагаемые мероприятия по организации оздоровления, отдыха и занятости детей Беловского района Курской области в 2020 году (Приложение №1).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2.Районной межведомственной комиссии по организации оздоровления, отдыха и занятости детей, подростков и молодежи совместно с предприятиями и организациями всех форм собственности: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а) обеспечить максимальный охват детей, проживающих на территории Беловского района, различными формами отдыха, оздоровления и занятости;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б) принять меры к полному охвату организованными формами отдыха, оздоровления и занятости детей, находящихся в трудной жизненной ситуации;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в) при организации оздоровительной компании уделять внимание вовлечению детей-инвалидов в программы организованного отдыха, оздоровления и занятости; </w:t>
      </w:r>
    </w:p>
    <w:p>
      <w:pPr>
        <w:pStyle w:val="TextBody"/>
        <w:pBdr/>
        <w:ind w:firstLine="567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г) принять меры по максимальному охвату детей, состоящих на учете    в подразделении по делам несовершеннолетних Отделения МВД России по Беловскому району и комиссии по делам несовершеннолетних и защите их прав Администрации Беловского района Курской  области, организованными формами отдыха, оздоровления и занятости;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д) осуществлять меры по профилактике безнадзорности и правонарушений несовершеннолетних, в том числе по проведению в период школьных каникул специализированных (профильных) смен, палаточных лагерей, лагерей труда и отдыха, расширению возможностей занятости детей;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е) сохранять и развивать инфраструктуру детского отдыха и оздоровления, обратив особое внимание на подготовку сети стационарных детских оздоровительных лагерей, на укрепление и развитие их материальной базы, обеспечение санитарно-эпидемиологического благополучия и противопожарной безопасности и антитеррористической защищенности, активное использование материально-технической базы школ, организаций дополнительного образования, культуры, спортивных организаций для отдыха детей и подростков;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ж) создавать условия для обеспечения безопасности жизни и здоровья детей, предупреждения детского травматизма, безопасности дорожного движения;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з) не допускать отправки групп детей за пределы Курской области без согласования в установленном порядке с надзорными службами и ведомствами по Курской области;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и) осуществлять мониторинг отдыха, оздоровления и занятости детей, в том числе эффективности деятельности организаций различных форм собственности, обеспечивающих отдых и оздоровление детей;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й) представлять в областную межведомственную комиссию по организации оздоровления, отдыха и занятости детей, подростков и молодежи отчетно - аналитическую, статистическую информацию о подготовке, ходе проведения и итогах оздоровительной кампании детей ежеквартально не позднее 5 числа месяца, следующего за отчетным периодом.</w:t>
      </w:r>
    </w:p>
    <w:p>
      <w:pPr>
        <w:pStyle w:val="TextBody"/>
        <w:pBdr/>
        <w:ind w:firstLine="567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4.Рекомендовать руководителям предприятий и организаций всех форм собственности совместно с профсоюзными комитетами содействовать обеспечению отдыха и оздоровления детей сотрудников в оздоровительных учреждениях, в том числе за счет средств предприятия.</w:t>
      </w:r>
    </w:p>
    <w:p>
      <w:pPr>
        <w:pStyle w:val="TextBody"/>
        <w:pBdr/>
        <w:ind w:firstLine="510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5.Контроль по исполнению настоящего постановления возложить на заместителя Главы Администрации Беловского района Курской области А.М.Ярыгина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6.Постановление вступает в силу со дня его подписания.</w:t>
      </w:r>
    </w:p>
    <w:p>
      <w:pPr>
        <w:pStyle w:val="TextBody"/>
        <w:pBdr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</w:r>
    </w:p>
    <w:p>
      <w:pPr>
        <w:pStyle w:val="ConsTitl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Arial"/>
          <w:b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ел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                                                                               Н.В. Волобу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ы: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и №1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 Беловск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рской области от 05.03.2020 №220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pBdr/>
        <w:shd w:fill="FFFFFF" w:val="clear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32"/>
          <w:szCs w:val="32"/>
          <w:shd w:fill="FFFFFF" w:val="clear"/>
          <w:lang w:val="ru-RU"/>
        </w:rPr>
        <w:t>МЕРОПРИЯТИЯ</w:t>
      </w:r>
    </w:p>
    <w:p>
      <w:pPr>
        <w:pStyle w:val="TextBody"/>
        <w:pBdr/>
        <w:shd w:fill="FFFFFF" w:val="clear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32"/>
          <w:szCs w:val="32"/>
          <w:shd w:fill="FFFFFF" w:val="clear"/>
          <w:lang w:val="ru-RU"/>
        </w:rPr>
        <w:t>ПО ОРГАНИЗАЦИИ ОЗДОРОВЛЕНИЯ, ОТДЫХА И ЗАНЯТОСТИ</w:t>
      </w:r>
    </w:p>
    <w:p>
      <w:pPr>
        <w:pStyle w:val="TextBody"/>
        <w:pBdr/>
        <w:shd w:fill="FFFFFF" w:val="clear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Style w:val="StrongEmphasis"/>
          <w:rFonts w:cs="Arial" w:ascii="Arial" w:hAnsi="Arial"/>
          <w:bCs w:val="false"/>
          <w:color w:val="000000"/>
          <w:sz w:val="32"/>
          <w:szCs w:val="32"/>
          <w:shd w:fill="FFFFFF" w:val="clear"/>
          <w:lang w:val="ru-RU"/>
        </w:rPr>
        <w:t>ДЕТЕЙ, ПОДРОСТКОВ И МОЛОДЕЖИ В БЕЛОВСКОМ РАЙОНЕ КУРСКОЙ ОБЛАСТИ В 2020 ГОДУ.</w:t>
      </w:r>
    </w:p>
    <w:p>
      <w:pPr>
        <w:pStyle w:val="Addressee"/>
        <w:rPr>
          <w:rFonts w:ascii="Arial" w:hAnsi="Arial" w:cs="Arial"/>
          <w:sz w:val="32"/>
          <w:szCs w:val="24"/>
          <w:lang w:val="ru-RU"/>
        </w:rPr>
      </w:pPr>
      <w:r>
        <w:rPr>
          <w:rFonts w:cs="Arial" w:ascii="Arial" w:hAnsi="Arial"/>
          <w:sz w:val="32"/>
          <w:szCs w:val="24"/>
          <w:lang w:val="ru-RU"/>
        </w:rPr>
      </w:r>
    </w:p>
    <w:tbl>
      <w:tblPr>
        <w:tblW w:w="14546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960"/>
        <w:gridCol w:w="5821"/>
        <w:gridCol w:w="2174"/>
        <w:gridCol w:w="559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Cs w:val="24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b/>
                <w:bCs/>
                <w:szCs w:val="24"/>
                <w:shd w:fill="FFFFFF" w:val="clear"/>
              </w:rPr>
              <w:t xml:space="preserve"> </w:t>
            </w:r>
          </w:p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shd w:fill="FFFFFF" w:val="clear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Наименование </w:t>
            </w:r>
          </w:p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сновных мероприят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Сроки </w:t>
            </w:r>
          </w:p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полнения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полнители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  <w:lang w:val="en-US"/>
              </w:rPr>
              <w:t xml:space="preserve">I </w:t>
            </w:r>
            <w:r>
              <w:rPr>
                <w:rFonts w:cs="Arial" w:ascii="Arial" w:hAnsi="Arial"/>
                <w:szCs w:val="24"/>
                <w:u w:val="single"/>
              </w:rPr>
              <w:t xml:space="preserve">Организационн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Формирование и обеспечение работы районной межведомственной комиссии по организации оздоровления, отдыха и занятости детей, подростков и молодежи в 2020 год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и утверждение планов (программ) мероприятий по организации оздоровления, отдыха и занятости детей, подростков и молодеж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, управление образования, ОБУЗ «Беловская ЦРБ», отдел социальной защиты населения, отдел опеки и попечительства, КДН и ЗП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Разработка межведомственного Плана по обеспечению комплексной безопасности в период проведения летней оздоровительной компании в Беловском районе Курской области в 2020 году .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color w:val="000000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II кв.</w:t>
            </w:r>
          </w:p>
        </w:tc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</w:rPr>
              <w:t xml:space="preserve">Государственный инспектор по Суджанскому, Беловскому и Большесолдатскому районам по пожарному надзору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(по согласованию)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МКУ ДОЛ «Л</w:t>
            </w:r>
            <w:r>
              <w:rPr>
                <w:rFonts w:cs="Arial" w:ascii="Arial" w:hAnsi="Arial"/>
                <w:shd w:fill="FFFFFF" w:val="clear"/>
              </w:rPr>
              <w:t>есная сказк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сведений о лагерях, организованных образовательными организациями, осуществляющими организацию отдыха и оздоровления, обучающихся в каникулярное время (с круглосуточным или дневным пребыванием) для включения в Реестр организаций отдыха детей и их оздоровления Курской област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я Беловского района Курской област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я Беловского района Курской области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опеки и попечительства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ДН и ЗП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ение МВД России по Беловскому району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беспечение социально-экономической поддержкой МКУ «ДОЛ «Лесная сказка», лагерей с дневным пребыванием, принять меры по ремонту и открытию к сезону 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-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КУ «ДОЛ «Лесная сказка»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страхования детей и подростков в период их пребывания в учреждениях отдыха и оздоро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рганизация и проведение паспортизации лагерей, организованных образовательными организациями, осуществляющими организацию отдыха и оздоровления обучающихся в каникулярное время (с круглосуточным иди дневным пребыванием). Формирование сведений для  включения в областной реестр лагерей с дневным пребыванием детей, лагеря труда и отдыха, организуемых на территории Беловского района Кур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ДОЛ «Лесная сказк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программы воспитательной и образовательной работы, занятий физической культурой, спортом и туризмом, включая проведение экскурсионных мероприятий с учетом возрастных категорий детей и подростк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-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 Курской области, МКУ «ДОЛ «Лесная сказка», образовательные организ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контроля за программа воспитательной и образовательной работы оздоровительных организа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 Курской области, МКУ «ДОЛ «Лесная сказка», образовательные организ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примерного меню питания с учетом нормируемого набора продуктов, направление меню на экспертиз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 Курской области, МКУ «ДОЛ «Лесная сказка», образовательные организ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Проведение противоклещевой обработки территорий общеобразовательных организаций района на базе которых будут работать лагеря с дневным пребыванием: Беловская СОШ – 7092,0 кв.м., Гирьянская СОШ-8 000,0 кв.м., Коммунаровская СОШ-7 600,0 кв.м., Ильковская СОШ – 5 200,0 кв.м., МКУ ДОЛ «Лесная сказка»-47 000,0 кв.м., при организации палаточных лагерей и туристических соревнований, слетов, в случае примыкания  их к лесопарковой зон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Управление образования Администрации Беловского района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ведомственного и муниципального контроля за условиями для отдыха и оздоровления детей, организацией и качеством питания в оздоровительных организация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 Курской области, МКУ «ДОЛ «Лесная сказка», образовательные организац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ведения мероприятий по недопущению на территории оздоровительных учреждений бродячих животны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Администрация Беловского района, Управление образования Администрации Беловского района Курской области, МКУ «ДОЛ «Лесная сказка», образовательные организац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szCs w:val="24"/>
                <w:shd w:fill="FFFFFF" w:val="clear"/>
              </w:rPr>
              <w:t>Проведение мероприятий по дезинсекции, дезинфекции, дератизации в помещениях и на территориях сезонных оздоровительных учрежд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 Курской области, МКУ «ДОЛ «Лесная сказка», образовательные организац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беспечение контроля за состоянием пожарной безопасности в организациях оздоровления и отдых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color w:val="000000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ый инспектор по Суджанскому, Беловскому и Большесолдатскому районам по пожарному надзору </w:t>
            </w:r>
            <w:r>
              <w:rPr>
                <w:rFonts w:cs="Arial" w:ascii="Arial" w:hAnsi="Arial"/>
                <w:color w:val="000000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без взимания платы проведения медицинских осмотров несовершеннолетних при оформлении временной занятости в летний период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оведение на договорной основе обязательных медицинских осмотров персонала организаций отдыха и оздоровления детей перед заключением с ними трудовых догово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,</w:t>
            </w:r>
          </w:p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разовательные организации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ащение медицинских пунктов организаций  отдыха и оздоровления детей необходимым медицинским оборудованием и лекарственными препара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рганизация контроля проведения комплекса профилактической и оздоровительной работы, оценки эффективности оздоровления детей, соблюдения выполнения норм питания в детских оздоровительных учреждениях.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контроля проведения осмотров, оформления медицинских документов детей, отъезжающих в оздоровительные учреждения.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деление медицинского персонала для обязательного медицинского сопровождения организованных детских коллективов к местам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ыха и обратно на договорной основ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Обеспечение в приоритетном порядке, подбор и направление на отдых: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 детей, находящихся в трудной жизненной ситуации;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детей, находящихся под опекой, попечительством в семьях граждан;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детей работников бюджетной сферы и убыточных предприят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по вопросам культуры, молодежной политики, физкультуры и спорта  Администрации Беловского района, Управление образования Администрации Беловского района, отдел социальной защиты населения, отдел опеки и попечительства Администрации Беловского района, руководители предприятий и организаци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выполнения требований по оборудованию мест для купания, согласно действующих нормативных актов.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 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еспечение выполнения требований по оборудованию мест для купания согласно действующим нормативным актам. Организация обучения в учебно-методическом центре по гражданской обороне спасателей на воде из числа сотрудников оздоровительного учреждения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технического  освидетельствования пляжей и мест для купания, выдача разрешений на их использование с результатами лабораторного исследования качества воды в зонах рекре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 начала летнего сезона и между сменами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бесперебойной работы телефонной связи в детских оздоровительных организация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иод оздоровления дете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ий филиал ПАО «Ростелеком»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по согласованию)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контроля за выполнением муниципальных контрактов с организаторами питания и поставщиками продуктов в оздоровительных организация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Управление образования Администрации Беловского района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,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рганизация контроля за укомплектованностью детских оздоровительных лагерей педагогическими кадрами, принятие особых мер по недопущению к работе лиц, имеющих или </w:t>
            </w:r>
            <w:r>
              <w:rPr>
                <w:rFonts w:cs="Arial" w:ascii="Arial" w:hAnsi="Arial"/>
                <w:szCs w:val="24"/>
              </w:rPr>
              <w:t>имевших судимости за преступления против жизни, здоровья и половой неприкосновенности несовершеннолетн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ение МВД России по Беловскому району (по согласованию)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йствие учреждениям культуры в работе с детьми в период каникул, проведение обучающих семинаров для специалистов, организующих отдых и занятость детей на базе учреждений культу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Обеспечить без взимания платы: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провождение детей к месту отдыха и обратно;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безопасность организованных перевозок детей в оздоровительные центры и обратно, включая установление контроля за выделением технически исправного транспорта;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авопорядок в МКУ «ДОЛ «Лесная сказка» и прилегающей к нему территории, также проведение других профилактических мероприятий, направленных на предупреждение и пресечение преступлений и других правонаруш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ение МВД России по Беловскому району (по согласованию)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ОП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беспечение подбора, подготовки и педагогического сопровождения детей и подростков, направляемых в оздоровительные учреждения ,в т.ч.: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детей-сирот, детей оставшихся без попечения родителей, детей инвалидов, детей находящихся в трудной жизненной ситуации, воспитанников интернатных учреждений и детски домов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детей сирот, детей оставшихся без попечения родителей, находящихся под опекой (попечительством), в приемных семьях; детей  из многодетных семей.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детей, проживающих в организациях социально обслуживания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етей, находящихся в трудной жизненной ситуации.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 детей, состоящих на различных видах уч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Весь период 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Управление образования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тдел по вопросам культуры, молодежной политики, физкультуры и спорта  Администрации Беловского района, </w:t>
            </w:r>
          </w:p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социальной защиты населения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опеки и попечительства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Cs w:val="24"/>
                <w:shd w:fill="FFFFFF" w:val="clear"/>
              </w:rPr>
              <w:t>КДН и ЗП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Отделение МВД России по Беловскому району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лагерей с дневным пребыванием детей, лагерей труда и отдыха, иных форм отдыха и занятости детей на базе общеобразовательных организаций Беловского райо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профильных и тематических смен «К защите Родины готов», «Равнение на знамя»  в ДОЛ «Лесная сказка» с. Бобрав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юнь-июль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 Администрации Беловского района 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участия в профильных сменах  подростков, состоящих на учете в органах внутренних дел, комиссии по делам несовершеннолетних, организациях социального обслуживания для детей, нуждающихся в социальной реабилитаци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КДН и ЗП, отдел опеки и попечительства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ение МВД России по Беловскому району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бор временных рабочих мест и трудоустройство подростков в возрасте от 14 до 18 лет, в т.ч. находящихся в социально опасном положении, в соответствии с санитарно-гигиеническими требованиями к условиям труда лиц, не достигших 18-летнего возрас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 xml:space="preserve">Весь период 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У «ЦЗН Беловского района» (по согласованию)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опеки и попечительства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правление активных членов детских организаций/объединений, одаренных детей во Всероссийский детский центр «Орленок» и МДЦ «Артек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 Администрации Беловского района,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туристко-экскурсионных программ для детей, подростков и молодежи, проведение палаточных лагерей, походов, экспедиций, слетов, сборов, экскурсий и других экономных форм отдыха и занятости несовершеннолетних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 Администрации Беловского района,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йствие по комплектованию МКУ «ДОЛ «Лесная сказка» аккомпаниаторами из числа работников культурно-просветительных учреждений и обучающимися средних специальных заведений по культуре и искусст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 – III 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кинообслуживания в МКУ «ДОЛ «Лесная сказка», лагерей с дневным пребыванием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Финансов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и оплата для детей в возрасте от 7 до 18 лет, проживающих на территории Беловского района Курской области: </w:t>
            </w:r>
          </w:p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а) путевки в загородные стационарные оздоровительные лагеря Курской области сроком пребывания 21 день.</w:t>
            </w:r>
          </w:p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б) на короткие смены (20 и менее дней) на базе оздоровительных организаций Курской области в летний период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) набор продуктов питания для детей в лагерях с дневным пребыванием сроком 21 день в летний период, включая общевыходные и праздничные дни, сроком не менее 5 дней осенью, зимой и весно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обретение предприятиями и организациями за счет собственных средств путевок в детские оздоровительные учреждения для детей их работник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приятия, организации, учреждения всех форм собственности (по согласованию), профсоюзные организации (по согласованию)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воевременное финансирование 100% стоимости путевок в оздоровительные учреждения для детей, проживающих на территории Беловского района Кур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финансов Администрации Беловского района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.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Кадров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зработка программ повышения квалификации педагогического и учебно-воспитательного персонала учреждений отдыха и оздоровления детей и подростк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 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 необходимости формирования заявки в высшие и средние профессиональные учреждения на предоставление вожатых из числа студентов и прохождения практики в оздоровительных учреждениях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 Администрации Беловского район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и проведения семинаров и других форм повышения квалификации работников учреждений отдыха и оздоровления дете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мен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, </w:t>
            </w:r>
          </w:p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Администрации Беловского района, 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КУ «ДОЛ «Лесная сказка»,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учебы начальников оздоровительных лагере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учебы медицинских работников, направляемых в оздоровительные лагер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«Беловская ЦРБ»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гигиенической подготовки и аттестации персонала оздоровительной организ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КУ «ДОЛ «Лесная сказка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работы молодежных добровольческих отрядов на площадках по месту жительства с детьми и подросткам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никулярное время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  Администрации Беловского района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 Научно методическое и информационн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организаторов оздоровления и отдыха детей методическими, информационными и другими материал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, </w:t>
            </w:r>
          </w:p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  Администрации Беловского района 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еспечение медицинских работников детских оздоровительных организаций литературой, наглядными материалами, видеопродукцией для проведения гигиенического обучения и воспитания детей и подростк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УЗ «Беловская ЦРБ»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вещение  вопросов подготовки и проведения летней оздоровительной кампании в средствах массовой информаци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АУКО «Редакция газеты «Беловские зори» (по согласованию)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вещение работы оздоровления детей и подростков в летний период в сетях Интернет, на странице «Молодежная политика Беловского район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  Администрации Беловского района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Addresse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en-US" w:bidi="ar-SA"/>
    </w:rPr>
  </w:style>
  <w:style w:type="character" w:styleId="Style11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Основной текст (5)_"/>
    <w:qFormat/>
    <w:rPr>
      <w:sz w:val="21"/>
      <w:szCs w:val="21"/>
      <w:shd w:fill="FFFFFF" w:val="clear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8" w:before="0" w:after="480"/>
      <w:ind w:left="0" w:right="0" w:hanging="280"/>
    </w:pPr>
    <w:rPr>
      <w:sz w:val="21"/>
      <w:szCs w:val="21"/>
      <w:shd w:fill="FFFFFF" w:val="clear"/>
      <w:lang w:val="en-US" w:eastAsia="en-US"/>
    </w:rPr>
  </w:style>
  <w:style w:type="paragraph" w:styleId="14">
    <w:name w:val="Обычный + 14 пт"/>
    <w:next w:val="Style17"/>
    <w:qFormat/>
    <w:pPr>
      <w:widowControl/>
      <w:suppressAutoHyphens w:val="true"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ddressee">
    <w:name w:val="Envelope Address"/>
    <w:basedOn w:val="Normal"/>
    <w:pPr>
      <w:suppressLineNumbers/>
      <w:suppressAutoHyphens w:val="true"/>
      <w:spacing w:before="0" w:after="60"/>
    </w:pPr>
    <w:rPr>
      <w:szCs w:val="20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3:00Z</dcterms:created>
  <dc:creator>UserXP</dc:creator>
  <dc:description/>
  <cp:keywords/>
  <dc:language>en-US</dc:language>
  <cp:lastModifiedBy>KORNEEVAMA</cp:lastModifiedBy>
  <cp:lastPrinted>2020-03-23T11:12:00Z</cp:lastPrinted>
  <dcterms:modified xsi:type="dcterms:W3CDTF">2020-04-03T10:21:00Z</dcterms:modified>
  <cp:revision>33</cp:revision>
  <dc:subject/>
  <dc:title> </dc:title>
</cp:coreProperties>
</file>