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0572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center"/>
        <w:rPr>
          <w:rFonts w:ascii="Arial" w:hAnsi="Arial" w:cs="Arial"/>
          <w:b/>
          <w:b/>
          <w:caps/>
          <w:spacing w:val="-20"/>
          <w:sz w:val="32"/>
          <w:szCs w:val="32"/>
        </w:rPr>
      </w:pPr>
      <w:r>
        <w:rPr>
          <w:rFonts w:cs="Arial" w:ascii="Arial" w:hAnsi="Arial"/>
          <w:b/>
          <w:caps/>
          <w:spacing w:val="-20"/>
          <w:sz w:val="32"/>
          <w:szCs w:val="32"/>
        </w:rPr>
      </w:r>
    </w:p>
    <w:p>
      <w:pPr>
        <w:pStyle w:val="Caaieiaie2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02.03.2020 №210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  <w:t>Об утверждении плана реализации муниципальной программы «Развитие образования в Беловском районе Курской области»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В соответствии с постановлением Администрации Беловского района Курской области от 11.11.2013 г. №756 «Об утверждении Порядка разработки, реализации и оценки эффективности муниципальных программ Беловского района Курской области», Администрация Беловского района Курской области ПОСТАНОВЛЯЕТ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Утвердить План реализации муниципальной программы «Развитие образования в Беловском районе Курской области»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2.Управлению образования Администрации Беловского района Курской области (Шаповалову А.В.) обеспечить выполнение Плана реализации муниципальной программы «Развитие образования в Беловском районе Курской области»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3.Признать утратившим силу постановление Администрации Беловского района Курской области от 23.01.2020 года № 81 «Об утверждении плана реализации муниципальной программы «Развитие образования в Беловском районе Курской области»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4. Контроль по исполнению настоящего постановления возложить на заместителя главы Администрации Беловского района А.М.Ярыгина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5. Постановление вступает в силу со дня его подписания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Глава Беловского район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Курской области                                                                         Н.В.Волобуев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к постановлению Администрации Белов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Курской области от 02.03.2020  г №210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  <w:t>План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  <w:t>реализации муниципальной программы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  <w:t>«Развитие образования в Беловском районе Курской области»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528"/>
        <w:gridCol w:w="1559"/>
        <w:gridCol w:w="850"/>
        <w:gridCol w:w="1418"/>
        <w:gridCol w:w="1276"/>
        <w:gridCol w:w="1559"/>
        <w:gridCol w:w="1474"/>
      </w:tblGrid>
      <w:tr>
        <w:trPr>
          <w:trHeight w:val="825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Наименование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тветственный исполнитель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 xml:space="preserve">Срок реализации </w:t>
            </w:r>
          </w:p>
        </w:tc>
        <w:tc>
          <w:tcPr>
            <w:tcW w:w="57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ъем ресурсного обеспечения (рублей)</w:t>
            </w:r>
          </w:p>
        </w:tc>
      </w:tr>
      <w:tr>
        <w:trPr>
          <w:trHeight w:val="61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Подпрограмма 1 «Управление муниципальной программой и обеспечение условий реализации муниципальной программы «Развитие образования в Беловском районе»</w:t>
            </w:r>
          </w:p>
        </w:tc>
        <w:tc>
          <w:tcPr>
            <w:tcW w:w="1559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МКУ "Информационно-методический центр"  ,   образовательные учреждения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38147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9402965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4411800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2701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560853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7093000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3089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56842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7405000</w:t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3089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56842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3089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56842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3089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56842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3089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56842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сновное мероприятие:  Обеспечение деятельности и выполнение функций ЦБ образования, МКУ "Информационно методический центр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44955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83705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44118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2348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418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093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544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3904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544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3904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544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3904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544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3904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544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3904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405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сновное мероприятие:  Компенсация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93192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9319259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466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4667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54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5451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54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5451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54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5451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54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5451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54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5451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Подпрограмма 2 «Развитие дошкольного и общего образования детей Беловского райо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Общеобразовательные учреждения, Управление образования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72686032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17107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30257224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402577338,97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300728865,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1309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27299501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72298428,01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93485468,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46904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18744532,0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69271896,96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8379033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39536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14299380,0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64095597,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8828851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971541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14387546,0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64185561,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8180856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13920641,0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67887928,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7875856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13920641,0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64837928,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сновное мероприятие:  Реализация дошкольных образовательных программ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83728689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2722360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5650508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026444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0127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8251736,01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773152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104217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6689350,96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6433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104217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5391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6433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104217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5391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6433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104217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5391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6433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104217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5391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сновное мероприятие:   Содействие развитию дошкольного образова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9135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90196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16291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07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488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006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28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0863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25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0567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25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0567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25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0567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25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0567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сновное мероприятие:  Реализация основных общеобразовательных программ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3516554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1582288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93426649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37790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022266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7567659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4917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2515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2402990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22367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137278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0864000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22367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137278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0864000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22367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137278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0864000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22367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137278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0864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сновное мероприятие:  Содействие развитию общего образова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82340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1710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810015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2529312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1166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1309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57579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46002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3078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469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6787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0160099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3595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395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7873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82114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8093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9715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669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911104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1613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1613471</w:t>
            </w:r>
          </w:p>
        </w:tc>
      </w:tr>
      <w:tr>
        <w:trPr>
          <w:trHeight w:val="3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8563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8563471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Подпрограмма 3 «Развитие дополнительного образования и системы воспитания детей Беловского райо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Дом творчеств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397305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76865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5687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3188707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387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38700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934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89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203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33228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2644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7096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4483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40279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25500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25500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255000</w:t>
            </w:r>
          </w:p>
        </w:tc>
      </w:tr>
      <w:tr>
        <w:trPr>
          <w:trHeight w:val="8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.3.1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сновное мероприятие: "Содействие развитию дополнительного образова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9730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686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68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1887070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38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3870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934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89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203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33228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2644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096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4483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40279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2550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2550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255000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190473849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93973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139675876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478582408,97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32881740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11309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4290803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84778428,01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322508692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60587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3444079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82009176,96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3195240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124922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3012843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76903387,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316632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97154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3007176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76845561,0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3101527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2960486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80547928,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3071027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2960486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77497928,00</w:t>
            </w:r>
          </w:p>
        </w:tc>
      </w:tr>
    </w:tbl>
    <w:p>
      <w:pPr>
        <w:pStyle w:val="Normal"/>
        <w:widowControl/>
        <w:suppressAutoHyphens w:val="false"/>
        <w:ind w:right="467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rFonts w:eastAsia="Microsoft YaHei" w:cs="Mangal"/>
      <w:b/>
      <w:bCs/>
      <w:kern w:val="2"/>
      <w:sz w:val="56"/>
      <w:szCs w:val="56"/>
      <w:lang w:eastAsia="zh-CN" w:bidi="hi-IN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ru-RU" w:bidi="ru-RU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9">
    <w:name w:val="Заголовок 9 Знак"/>
    <w:qFormat/>
    <w:rPr>
      <w:rFonts w:ascii="Cambria" w:hAnsi="Cambria" w:eastAsia="Times New Roman" w:cs="Mangal"/>
      <w:kern w:val="2"/>
      <w:sz w:val="22"/>
      <w:lang w:eastAsia="zh-CN" w:bidi="hi-IN"/>
    </w:rPr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3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с отступом 31"/>
    <w:basedOn w:val="Normal"/>
    <w:qFormat/>
    <w:pPr>
      <w:ind w:left="4395" w:right="0" w:hanging="0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ind w:left="0" w:right="0" w:firstLine="872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63"/>
      <w:jc w:val="both"/>
    </w:pPr>
    <w:rPr/>
  </w:style>
  <w:style w:type="paragraph" w:styleId="Bodytext21">
    <w:name w:val="Body text (2)"/>
    <w:basedOn w:val="Normal"/>
    <w:qFormat/>
    <w:pPr>
      <w:widowControl w:val="false"/>
      <w:spacing w:lineRule="atLeast" w:line="0" w:before="360" w:after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Знак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18:00Z</dcterms:created>
  <dc:creator>User</dc:creator>
  <dc:description/>
  <cp:keywords/>
  <dc:language>en-US</dc:language>
  <cp:lastModifiedBy>KORNEEVAMA</cp:lastModifiedBy>
  <cp:lastPrinted>2020-03-03T17:02:00Z</cp:lastPrinted>
  <dcterms:modified xsi:type="dcterms:W3CDTF">2020-04-03T10:17:00Z</dcterms:modified>
  <cp:revision>18</cp:revision>
  <dc:subject/>
  <dc:title/>
</cp:coreProperties>
</file>