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.03.2020 г №27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внесении изменений и дополнений в постановление Администрации Беловского района от 11.11.2013 г. № 758 «Об утверждении  муниципальной  программы «Развитие архивного дела в Беловском районе Курской области» (в редакции от 31.10.2019 № 827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szCs w:val="24"/>
          <w:lang w:eastAsia="zh-CN"/>
        </w:rPr>
        <w:tab/>
        <w:t xml:space="preserve">С учетом «Стратегии развития информационного общества в Российской Федерации на 2017-2030 годы», утвержденной Указом Президента Российской Федерации от 09.05.2017 года № 203 и на основании Решения Представительного Собрания Беловского района Курской области от 20 декабря 2019 года № 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 xml:space="preserve">- 4/1 «О бюджете муниципального района «Беловский район» </w:t>
      </w:r>
      <w:r>
        <w:rPr>
          <w:rFonts w:cs="Arial" w:ascii="Arial" w:hAnsi="Arial"/>
          <w:bCs/>
          <w:szCs w:val="24"/>
          <w:lang w:eastAsia="zh-CN"/>
        </w:rPr>
        <w:t xml:space="preserve">на 2020 год и на плановый период 2021 и 2022 годов» (в редакции решения № </w:t>
      </w:r>
      <w:r>
        <w:rPr>
          <w:rFonts w:cs="Arial" w:ascii="Arial" w:hAnsi="Arial"/>
          <w:bCs/>
          <w:szCs w:val="24"/>
          <w:lang w:val="en-US" w:eastAsia="zh-CN"/>
        </w:rPr>
        <w:t>IV</w:t>
      </w:r>
      <w:r>
        <w:rPr>
          <w:rFonts w:cs="Arial" w:ascii="Arial" w:hAnsi="Arial"/>
          <w:bCs/>
          <w:szCs w:val="24"/>
          <w:lang w:eastAsia="zh-CN"/>
        </w:rPr>
        <w:t>-6/2 от 16.02.2019 года), Администрация Беловского района Курской области 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1. Внести в постановление Администрации Беловского района Курской области </w:t>
      </w:r>
      <w:r>
        <w:rPr>
          <w:rFonts w:cs="Arial" w:ascii="Arial" w:hAnsi="Arial"/>
          <w:color w:val="000000"/>
          <w:szCs w:val="24"/>
          <w:lang w:eastAsia="ar-SA"/>
        </w:rPr>
        <w:t>11.11.2013 года № 758 «</w:t>
      </w:r>
      <w:r>
        <w:rPr>
          <w:rFonts w:cs="Arial" w:ascii="Arial" w:hAnsi="Arial"/>
          <w:szCs w:val="24"/>
          <w:lang w:eastAsia="zh-CN"/>
        </w:rPr>
        <w:t>Об утверждении  муниципальной  программы «Развитие архивного дела в Беловском районе Курской области» (в редакции от 31.10.2019г. № 827) следующие изменения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приложении №1 Паспорта Муниципальной программы «Развитие архивного дела  в Беловском районе Курской области», в разделе - объёмы и источники  финансирования  Программы (с разбивкой по годам) слова            « 2020 год – 220,318 тыс. рублей»   заменить словами « 2020 год – 217721 тыс. рублей», слова « 2021 год – 220,318 тыс. рублей»   заменить словами               « 2021 год – 217721 тыс. рублей», слова « 2022 год – 220,318 тыс. рублей»   заменить словами « 2022 год – 217721 тыс. рублей», слова « 2023 год – 220,318 тыс. рублей» заменить словами « 2023 год – 217721 тыс. рублей», слова « 2024 год – 220,318 тыс. рублей» заменить словами  « 2024 год – 217721 тыс. рублей»,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пункте 1. «Содержание проблемы, обоснование необходимости ее решения»  абзац 6 « На хранении в муниципальном архиве в 113 фондах находится 26615 единиц хранения, из них документы постоянного срока хранения в 81 фондах – 15500 единиц хранения, и  по личному составу в 30  фондах – 10625 единиц хранения, 1 фонд фото документы -355 ед. хранения, 1 фонд – документы личного происхождения – 38 ед. хранения» изложить в новой редакции «На хранении  в муниципальном архиве в 116 фондах находится 25999 единиц хранения, из них документы постоянного срока хранения в 82 фондах – 14946 единиц хранения, и  по личному составу в 32  фондах – 11015 единиц хранения, 1 фонд -фото документы - 475 ед. хранения, 1 фонд – документы личного происхождения – 38 ед.хранения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ункт 5. Прогнозируемые объемы и источники  финансирования  Программы слова « 2020 год – 220,318 тыс. рублей»   заменить словами                  « 2020 год – 217721 тыс. рублей», слова « 2021 год – 220,318 тыс. рублей»   заменить словами « 2021 год – 217721 тыс. рублей», слова  « 2022 год – 220,318 тыс. рублей»   заменить словами « 2022 год – 217721 тыс. рублей», слова  « 2023 год – 220,318 тыс. рублей»   заменить словами « 2023 год – 217721 тыс. рублей», слова « 2024 год – 220,318 тыс. рублей»   заменить словами « 2024 год – 217721 тыс. рублей»,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 Контроль за исполнением данного постановления  возложить на управляющего делами Администрации Беловского района Курской области Шепелева А.В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 Постановление вступает в силу со дня  его подписания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Глава Беловского района Курской области                                 Н.В.Волобуев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Приложение №1 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Беловского района Курской области 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szCs w:val="24"/>
          <w:lang w:eastAsia="zh-CN"/>
        </w:rPr>
        <w:t xml:space="preserve">от 18.03.2020 г № 277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ИЗМЕНЕНИЯ. КОТОРЫЕ ВНОСЯТСЯ В МУНИЦИПАЛЬНУЮ ПРОГРАММ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БЕЛОВСКОГО  РАЙОНА КУРСКОЙ ОБЛАСТИ  «РАЗВИТИЕ АРХИВНОГО ДЕЛА В БЕЛОВСКОМ РАЙОНЕ КУР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ПАСПОРТ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Муниципальной программы Беловского района Курской области « Развитие архивного дела   в Беловском районе Курской области  (далее  Программа)</w:t>
      </w:r>
    </w:p>
    <w:tbl>
      <w:tblPr>
        <w:tblW w:w="9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588"/>
      </w:tblGrid>
      <w:tr>
        <w:trPr>
          <w:trHeight w:val="2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zh-CN"/>
              </w:rPr>
              <w:t>Развитие архивного дела   в Беловском районе Курской области   (далее Программа)</w:t>
            </w:r>
          </w:p>
        </w:tc>
      </w:tr>
      <w:tr>
        <w:trPr>
          <w:trHeight w:val="2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ание для разработ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Бюджетный кодекс  Российской Федерации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Федеральный Закон Российской федерации от 22 октября 2004г.            № 125-ФЗ «Об архивном деле в Российской Федерации», Федеральный Закон Российской Федерации   от 6 октября 2003 года  № 131-ФЗ «Об общих принципах организации местного самоуправления в Российской Федерац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законом Курской области №  118- ЗКО  от 30.11.2015  года  «Об Архивном деле в Курской  области»», административный  регламент, утвержденный Постановлением №  343   от 15.05.2017 года, предоставления муниципальной услуги «Предоставление  архивной информации  по документам архивного фонда Курской области и другим архивным документам,  относящимся к муниципальной собственности и выдача  архивных справок, архивных копий и архивных выписок».</w:t>
            </w:r>
          </w:p>
        </w:tc>
      </w:tr>
      <w:tr>
        <w:trPr>
          <w:trHeight w:val="2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Заказчик Программы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Беловского района Курской области </w:t>
            </w:r>
          </w:p>
        </w:tc>
      </w:tr>
      <w:tr>
        <w:trPr>
          <w:trHeight w:val="7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  <w:r>
              <w:rPr>
                <w:rFonts w:cs="Arial" w:ascii="Arial" w:hAnsi="Arial"/>
                <w:szCs w:val="24"/>
                <w:lang w:eastAsia="zh-CN"/>
              </w:rPr>
              <w:t>Разработчик 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Архивный отдел Администрации Беловского района Курской област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полнители  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рхивный отдел Администрации Беловского района Курской област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ели программ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адачи программ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2" w:leader="none"/>
              </w:tabs>
              <w:suppressAutoHyphens w:val="true"/>
              <w:jc w:val="both"/>
              <w:textAlignment w:val="baselin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обеспечение сохранности и учета документов Архивного фонда Курской области и иных архивных документов;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организация комплектования архивного отдела Администрации Беловского  района Курской области документами Архивного фонда Курской области и иными архивными документами;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Беловского района Курской област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внедрение информационных продуктов и технологий в архивную отрасль с целью повышения качества и доступности муниципальных услуг в сфере архивного дела, обеспечение прав граждан на доступ к документам Архивного фонда Курской области, в  том  числе   с использованием сети "Интернет".</w:t>
            </w:r>
          </w:p>
        </w:tc>
      </w:tr>
      <w:tr>
        <w:trPr>
          <w:trHeight w:val="88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ель и задачи 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   доля  документов   Архивного   фонда   Курской</w:t>
            </w:r>
          </w:p>
          <w:p>
            <w:pPr>
              <w:pStyle w:val="Normal"/>
              <w:suppressAutoHyphens w:val="true"/>
              <w:rPr>
                <w:rFonts w:ascii="Arial" w:hAnsi="Arial" w:eastAsia="SimSun;宋体" w:cs="Arial"/>
                <w:kern w:val="2"/>
                <w:szCs w:val="24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 w:bidi="hi-IN"/>
              </w:rPr>
              <w:t xml:space="preserve">области и иных архивных документов, хранящихся в архивном отделе Администрации Беловского  района с соблюдением нормативных  условий режимов хранения архивных документов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я  документов   Архивного   фонда   Курской</w:t>
            </w:r>
          </w:p>
          <w:p>
            <w:pPr>
              <w:pStyle w:val="Normal"/>
              <w:suppressAutoHyphens w:val="true"/>
              <w:rPr>
                <w:rFonts w:ascii="Arial" w:hAnsi="Arial" w:eastAsia="SimSun;宋体" w:cs="Arial"/>
                <w:kern w:val="2"/>
                <w:szCs w:val="24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 w:bidi="hi-IN"/>
              </w:rPr>
              <w:t>области и иных архивных документов, хранящихся в архивном отделе Администрации Беловского района с соблюдением оптимальных ( нормативных) режимов хранения ( светового), температурно-влажностного, санитарно гигиенического)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я обеспеченности архивного отдела средствами    пожарной безопас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я закартонированных дел, хранящихся в архивном отделе;</w:t>
            </w:r>
          </w:p>
          <w:p>
            <w:pPr>
              <w:pStyle w:val="Normal"/>
              <w:suppressAutoHyphens w:val="true"/>
              <w:rPr>
                <w:rFonts w:ascii="Arial" w:hAnsi="Arial" w:eastAsia="SimSun;宋体" w:cs="Arial"/>
                <w:kern w:val="2"/>
                <w:szCs w:val="24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 w:bidi="hi-IN"/>
              </w:rPr>
              <w:t>- доля документов Архивного фонда  Курской области , хранящихся сверх установленных сроков их временного хранения в организациях источниках комплектования архивного отдел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я  архивной   информации,   предоставленной пользователям  информационными   ресурсами   в электронном виде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я  документов   Архивного   фонда   Курско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бласти, переведенных в электронный вид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я социально-правовых запросов Управления ПФ РФ, полученных путем электронного взаимодействия;</w:t>
            </w:r>
          </w:p>
          <w:p>
            <w:pPr>
              <w:pStyle w:val="Normal"/>
              <w:suppressAutoHyphens w:val="true"/>
              <w:rPr>
                <w:rFonts w:ascii="Arial" w:hAnsi="Arial" w:eastAsia="SimSun;宋体" w:cs="Arial"/>
                <w:kern w:val="2"/>
                <w:szCs w:val="24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 w:bidi="hi-IN"/>
              </w:rPr>
              <w:t>- оснащение архивного отдела средствами связи, мебелью, компьютерами и оргтехникой, средствами хранения информации, средствами перевода документов в электронный вид.</w:t>
            </w:r>
          </w:p>
        </w:tc>
      </w:tr>
      <w:tr>
        <w:trPr>
          <w:trHeight w:val="15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/>
                <w:b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ы 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Cs w:val="24"/>
                <w:lang w:eastAsia="zh-CN"/>
              </w:rPr>
              <w:t xml:space="preserve">Подпрограмма 1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«Управление муниципальной программой и Обеспечение условий реализации» муниципальной программы « Развитие архивного дела в Беловском районе Курской области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Cs w:val="24"/>
                <w:lang w:eastAsia="zh-CN"/>
              </w:rPr>
              <w:t>Подпрограмма 2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«Организация хранения, комплектования и использования документов Архивного фонда Курской области и иных архивных документов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15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Сроки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ализации 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14-2024 годы 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zh-CN"/>
              </w:rPr>
              <w:t xml:space="preserve">Перечень основных мероприятий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Проведение текущего ремонта помещения архивохранилища и оборудования архивного отдела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ourier New CYR" w:cs="Arial" w:ascii="Arial" w:hAnsi="Arial"/>
                <w:szCs w:val="24"/>
                <w:lang w:eastAsia="zh-CN"/>
              </w:rPr>
              <w:t>- Создание условий по соблюдению правил пожарной безопасности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ourier New CYR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ourier New CYR" w:cs="Arial"/>
                <w:szCs w:val="24"/>
                <w:lang w:eastAsia="zh-CN"/>
              </w:rPr>
            </w:pPr>
            <w:r>
              <w:rPr>
                <w:rFonts w:eastAsia="Courier New CYR" w:cs="Arial" w:ascii="Arial" w:hAnsi="Arial"/>
                <w:szCs w:val="24"/>
                <w:lang w:eastAsia="zh-CN"/>
              </w:rPr>
              <w:t>- Оборудование хранилищ архивного отдела в соответствии с нормативными требованиями к температурному режиму хранения архивных документов;</w:t>
            </w:r>
          </w:p>
          <w:p>
            <w:pPr>
              <w:pStyle w:val="Normal"/>
              <w:suppressAutoHyphens w:val="true"/>
              <w:rPr>
                <w:rFonts w:ascii="Arial" w:hAnsi="Arial" w:eastAsia="Courier New CYR" w:cs="Arial"/>
                <w:szCs w:val="24"/>
                <w:lang w:eastAsia="zh-CN"/>
              </w:rPr>
            </w:pPr>
            <w:r>
              <w:rPr>
                <w:rFonts w:eastAsia="Courier New CYR" w:cs="Arial" w:ascii="Arial" w:hAnsi="Arial"/>
                <w:szCs w:val="24"/>
                <w:lang w:eastAsia="zh-CN"/>
              </w:rPr>
              <w:t>- Приобретение специального оборудования, современных технических средств, оргтехники;</w:t>
            </w:r>
          </w:p>
          <w:p>
            <w:pPr>
              <w:pStyle w:val="Normal"/>
              <w:suppressAutoHyphens w:val="true"/>
              <w:rPr>
                <w:rFonts w:ascii="Arial" w:hAnsi="Arial" w:eastAsia="Courier New CYR" w:cs="Arial"/>
                <w:szCs w:val="24"/>
                <w:lang w:eastAsia="zh-CN"/>
              </w:rPr>
            </w:pPr>
            <w:r>
              <w:rPr>
                <w:rFonts w:eastAsia="Courier New CYR" w:cs="Arial" w:ascii="Arial" w:hAnsi="Arial"/>
                <w:szCs w:val="24"/>
                <w:lang w:eastAsia="zh-CN"/>
              </w:rPr>
              <w:t>- Создание оптимальных условий хранения документов (приобретение коробов, мебели, стеллажей и их установка);</w:t>
            </w:r>
          </w:p>
          <w:p>
            <w:pPr>
              <w:pStyle w:val="Normal"/>
              <w:suppressAutoHyphens w:val="true"/>
              <w:rPr>
                <w:rFonts w:ascii="Arial" w:hAnsi="Arial" w:eastAsia="Courier New CYR" w:cs="Arial"/>
                <w:szCs w:val="24"/>
                <w:lang w:eastAsia="zh-CN"/>
              </w:rPr>
            </w:pPr>
            <w:r>
              <w:rPr>
                <w:rFonts w:eastAsia="Courier New CYR" w:cs="Arial" w:ascii="Arial" w:hAnsi="Arial"/>
                <w:szCs w:val="24"/>
                <w:lang w:eastAsia="zh-CN"/>
              </w:rPr>
              <w:t>-Перевод  архивных документов, находящихся в архивном отделе в электронный вид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ourier New CYR" w:cs="Arial" w:ascii="Arial" w:hAnsi="Arial"/>
                <w:szCs w:val="24"/>
                <w:lang w:eastAsia="zh-CN"/>
              </w:rPr>
              <w:t xml:space="preserve">- Реализация прав </w:t>
            </w:r>
            <w:r>
              <w:rPr>
                <w:rFonts w:cs="Arial" w:ascii="Arial" w:hAnsi="Arial"/>
                <w:szCs w:val="24"/>
                <w:lang w:eastAsia="zh-CN"/>
              </w:rPr>
              <w:t>пользователей на информационное обеспечение в соответствии с их запросами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  <w:r>
              <w:rPr>
                <w:rFonts w:eastAsia="Courier New CYR" w:cs="Arial" w:ascii="Arial" w:hAnsi="Arial"/>
                <w:szCs w:val="24"/>
                <w:lang w:eastAsia="zh-CN"/>
              </w:rPr>
              <w:t xml:space="preserve"> Организация  и проведение </w:t>
            </w:r>
            <w:r>
              <w:rPr>
                <w:rFonts w:cs="Arial" w:ascii="Arial" w:hAnsi="Arial"/>
                <w:szCs w:val="24"/>
                <w:lang w:eastAsia="zh-CN"/>
              </w:rPr>
              <w:t>информационных мероприятий с использованием архивных документов</w:t>
            </w:r>
            <w:r>
              <w:rPr>
                <w:rFonts w:eastAsia="Courier New CYR" w:cs="Arial" w:ascii="Arial" w:hAnsi="Arial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zh-CN"/>
              </w:rPr>
              <w:t xml:space="preserve">Исполнители основных мероприятий  Программы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Беловского района Курской  област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10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zh-CN"/>
              </w:rPr>
              <w:t>Объемы  и источники  финансирования Программы ( с разбивкой по годам )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4 год -233,302 тыс. руб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15 год -333,302 тыс. рублей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6 год- 533,446 тыс. руб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7 год- 442,267 тыс. руб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8 год- 468,661 тыс. руб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- 456,018 тыс. руб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- 217,721 тыс. руб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217,721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2 год – 217,721 тыс.рублей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3 год – 217,721 тыс.рубле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24 год – 217,</w:t>
            </w:r>
            <w:r>
              <w:rPr>
                <w:rFonts w:cs="Arial" w:ascii="Arial" w:hAnsi="Arial"/>
                <w:szCs w:val="24"/>
                <w:lang w:val="en-US" w:eastAsia="zh-CN"/>
              </w:rPr>
              <w:t>721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тыс.рублей</w:t>
            </w:r>
          </w:p>
        </w:tc>
      </w:tr>
      <w:tr>
        <w:trPr>
          <w:trHeight w:val="10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bookmarkStart w:id="0" w:name="sub_2"/>
            <w:r>
              <w:rPr>
                <w:rFonts w:cs="Arial" w:ascii="Arial" w:hAnsi="Arial"/>
                <w:szCs w:val="24"/>
                <w:lang w:eastAsia="zh-CN"/>
              </w:rPr>
              <w:t xml:space="preserve">Ожидаемые конечные результаты реализации Программы и показатели эффективности реализации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bookmarkStart w:id="1" w:name="sub_2"/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  <w:bookmarkEnd w:id="1"/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результате реализации Программы ожидае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ю документов Архивного фонда Курской области и иных архивных документов, хранящихся в архивном отделе Администрации Беловского района Курской области с соблюдением нормативных условий хранения архивных документов установить 100%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ю помещений архивного отдела, оборудованных современной системой пожарной   и охранной сигнализации  установить 100%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увеличить на 10 % долю  закартонированных документов, хранящихся в архивном отделе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долю документов Архивного фонда Курской области и иных архивных документов, внесенных в общеотраслевую базу данных « Архивный фонд» установить    100% ;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-долю описей, имеющих полный комплект и переведенных в электронный вид  повысить на  30 %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долю загруженности полок снизить до 80%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ю социально-правых запросов Управления Пенсионного фонда РФ, полученных путем электронного взаимодействия установить   100%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долю тематических запросов, исполненных по документам, переведенных в электронный вид, довести до 30 %;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долю запросов, поступивших от граждан через МФЦ довести до 90%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долю обоснованных жалоб  на качество предоставленных архивным отделом услуг оставить  на нулевом показателе.</w:t>
            </w:r>
          </w:p>
        </w:tc>
      </w:tr>
      <w:tr>
        <w:trPr>
          <w:trHeight w:val="26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zh-CN"/>
              </w:rPr>
              <w:t>Система организации контроля за исполнением 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 за исполнением Программы осуществляет Администрация  Беловского района Курской области. Текущий контроль осуществляют исполнители   мероприятий Программы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Cs w:val="24"/>
          <w:lang w:eastAsia="zh-CN"/>
        </w:rPr>
      </w:pPr>
      <w:r>
        <w:rPr>
          <w:rFonts w:cs="Arial" w:ascii="Arial" w:hAnsi="Arial"/>
          <w:b/>
          <w:bCs/>
          <w:szCs w:val="24"/>
          <w:lang w:eastAsia="zh-CN"/>
        </w:rPr>
        <w:t>1.Содержание проблемы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bCs/>
          <w:szCs w:val="24"/>
          <w:lang w:eastAsia="zh-CN"/>
        </w:rPr>
        <w:t>обоснование необходимости ее решения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</w:t>
      </w:r>
      <w:r>
        <w:rPr>
          <w:rFonts w:cs="Arial" w:ascii="Arial" w:hAnsi="Arial"/>
          <w:szCs w:val="24"/>
          <w:lang w:eastAsia="zh-CN"/>
        </w:rPr>
        <w:t>Архивное дело как деятельность по хранению, комплектованию, учету и использованию архивных документов подразумевает возможность использования исторического опыта для принятия обоснованных  управленческих решений, определения политических, экономических, социальных и иных приоритетов формирования  прогнозов развития района.</w:t>
      </w:r>
    </w:p>
    <w:p>
      <w:pPr>
        <w:pStyle w:val="Normal"/>
        <w:suppressAutoHyphens w:val="true"/>
        <w:jc w:val="both"/>
        <w:rPr>
          <w:rFonts w:ascii="Arial" w:hAnsi="Arial" w:eastAsia="Times New Roman CYR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</w:t>
      </w:r>
      <w:r>
        <w:rPr>
          <w:rFonts w:cs="Arial" w:ascii="Arial" w:hAnsi="Arial"/>
          <w:szCs w:val="24"/>
          <w:lang w:eastAsia="zh-CN"/>
        </w:rPr>
        <w:t xml:space="preserve">Федеральный закон от 06. 10. 2003 №131-ФЗ  «Об общих принципах организации местного самоуправления в Российской Федерации» формирование и содержание муниципального архива относит к вопросам местного значения муниципального района и определяет архивный фонд как муниципальную собственность. </w:t>
      </w:r>
    </w:p>
    <w:p>
      <w:pPr>
        <w:pStyle w:val="Normal"/>
        <w:suppressAutoHyphens w:val="true"/>
        <w:jc w:val="both"/>
        <w:rPr>
          <w:rFonts w:ascii="Arial" w:hAnsi="Arial" w:eastAsia="Times New Roman CYR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</w:t>
      </w:r>
      <w:r>
        <w:rPr>
          <w:rFonts w:cs="Arial" w:ascii="Arial" w:hAnsi="Arial"/>
          <w:szCs w:val="24"/>
          <w:lang w:eastAsia="zh-CN"/>
        </w:rPr>
        <w:t>Роль и значение архивного дела в последние годы существенно возросли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</w:t>
      </w:r>
      <w:r>
        <w:rPr>
          <w:rFonts w:cs="Arial" w:ascii="Arial" w:hAnsi="Arial"/>
          <w:szCs w:val="24"/>
          <w:lang w:eastAsia="zh-CN"/>
        </w:rPr>
        <w:t>Разработка Программы обусловлена необходимостью создания условий, обеспечивающих развитие архивного дела в районе, повышения безопасности и эффективности работы районного архива,   связанной с  ростом потребностей населения,  субъектов хозяйствования в поиске и получении архивной информации, в том числе в электронном формате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</w:t>
      </w:r>
      <w:r>
        <w:rPr>
          <w:rFonts w:cs="Arial" w:ascii="Arial" w:hAnsi="Arial"/>
          <w:szCs w:val="24"/>
          <w:lang w:eastAsia="zh-CN"/>
        </w:rPr>
        <w:t>Архивный фонд муниципального района содержит информационно- емкий документальный массив, который отражает историю развития, инфраструктуры района, управленческую документацию организаций, предприятий, учреждений разных форм собственности района, а также фотодокументы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ab/>
        <w:t>На хранении  в муниципальном архиве в 116 фондах находится 25999 единиц хранения, из них документы постоянного срока хранения в 82 фондах – 14946 единиц хранения, и  по личному составу в 32  фондах – 11015 единиц хранения, 1 фонд -фото документы - 475 ед. хранения, 1 фонд – документы личного происхождения – 38 ед.хранения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</w:t>
      </w:r>
      <w:r>
        <w:rPr>
          <w:rFonts w:cs="Arial" w:ascii="Arial" w:hAnsi="Arial"/>
          <w:szCs w:val="24"/>
          <w:lang w:eastAsia="zh-CN"/>
        </w:rPr>
        <w:t>В настоящее время муниципальный архив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удовлетворяет  потребности органов местного самоуправления, юридических и физических лиц в архивной информации, ежегодно выдает около 1100 справок на  социально-правовые и тематические  запросы (о предоставлении правоустанавливающих документов на собственность, о подтверждении трудовой деятельности . Сведения о проживании и другую информацию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хранит архивные документы и предотвращает их утрату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- комплектует документы, принимая их на постоянное хранение от 30 организаций - источников комплектования муниципального архива;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ежегодно принимается на хранение в среднем более 150 единиц хранения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</w:t>
      </w:r>
      <w:r>
        <w:rPr>
          <w:rFonts w:cs="Arial" w:ascii="Arial" w:hAnsi="Arial"/>
          <w:szCs w:val="24"/>
          <w:lang w:eastAsia="zh-CN"/>
        </w:rPr>
        <w:t xml:space="preserve">В соответствии с законами Российской Федерации от 22.10.2004 № 125-ФЗ «Об архивном деле в Российской Федерации» и от 06.10.2003 №131-ФЗ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Об общих принципах организации местного самоуправления в Российской Федерации»,  законом Курской области № 118 ЗКО  от 30.11.2015  года  «Об Архивном деле в Курской  области»,  административным   регламентом утвержденным Постановлением администрации Беловского  района № 343 от 15.05.2017 года, предоставления муниципальной услуги «Предоставление архивной информации  по документам Архивного фонда Курской области  и другим архивным документам относящимся к муниципальной собственности  ( выдача  архивных справок, архивных копий и архивных выписок)»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</w:t>
      </w:r>
      <w:r>
        <w:rPr>
          <w:rFonts w:cs="Arial" w:ascii="Arial" w:hAnsi="Arial"/>
          <w:szCs w:val="24"/>
          <w:lang w:eastAsia="zh-CN"/>
        </w:rPr>
        <w:t>Финансирование и материально-техническое обеспечение,  техническое оснащение,  транспортное обслуживание  и создание необходимых условий труда работникам осуществляется за счет средств местного бюджета 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ab/>
        <w:t>Муниципальный архив Беловского района  расположен в здании администрации Беловского  района Курской  области в приспособленном помещении. Архиву выделено 6 (шесть) помещения общей площадью 131,2 кв.м. ( 5 - под архивохранилище  общей   площадью 122 кв.метра  и рабочий кабинет архивного отдела площадью 9, 2 кв.м)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</w:t>
      </w:r>
      <w:r>
        <w:rPr>
          <w:rFonts w:cs="Arial" w:ascii="Arial" w:hAnsi="Arial"/>
          <w:szCs w:val="24"/>
          <w:lang w:eastAsia="zh-CN"/>
        </w:rPr>
        <w:t>Противопожарная сигнализация  установлена и подключена во всех помещениях архива в августе  2013 года. Из дополнительных средств пожарной безопасности в наличии имеются 2 огнетушителя, 1 пожарный кран (ПК), оснащенный рукавом пожаротушения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</w:t>
      </w:r>
      <w:r>
        <w:rPr>
          <w:rFonts w:cs="Arial" w:ascii="Arial" w:hAnsi="Arial"/>
          <w:szCs w:val="24"/>
          <w:lang w:eastAsia="zh-CN"/>
        </w:rPr>
        <w:t>В настоящее время из-за недостатка  финансирования многие проблемы муниципального архива остаются нерешенными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Необходимо приобретение новых огнетушителей и перезарядка имеющихся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Отсутствует охранная сигнализация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все помещения архивохранилища требуют капитального ремонта;(штукатурка, покраска стен и потолков, замена электропроводки -заменить розетки, снабдить их крышками или установить в закрытых коробка)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- во всех кабинетах архива требуют замены деревянные оконные рамы на пластиковые;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во всех кабинетах архива требуют замены металлические решетки (на распашные)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в 4 кабинетах архива требуется  замена четырех деревянных дверей на металлические ( и входы в  архивохранилище)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Старые металлические стеллажи многократно выработали свой ресурс. Необходима замена  используемых и приобретение новых стеллажей протяженностью 141 метр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u w:val="single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- В обстановке  быстрого распространения  современных технологий  возникают дополнительные задачи , связанные с развитием системы обмена  информацией с помощью  глобальных компьютерных сетей. Для решения  указанных задач необходима обеспечение  архивного отдела  оргтехникой, лицензионным программным обеспечением, специализированными программными продуктами. 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Cs w:val="24"/>
          <w:u w:val="single"/>
          <w:lang w:eastAsia="zh-CN"/>
        </w:rPr>
        <w:t xml:space="preserve">      </w:t>
      </w:r>
      <w:r>
        <w:rPr>
          <w:rFonts w:cs="Arial" w:ascii="Arial" w:hAnsi="Arial"/>
          <w:szCs w:val="24"/>
          <w:u w:val="single"/>
          <w:lang w:eastAsia="zh-CN"/>
        </w:rPr>
        <w:t>Стратегия</w:t>
      </w:r>
      <w:r>
        <w:rPr>
          <w:rFonts w:cs="Arial" w:ascii="Arial" w:hAnsi="Arial"/>
          <w:szCs w:val="24"/>
          <w:lang w:eastAsia="zh-CN"/>
        </w:rPr>
        <w:t xml:space="preserve"> развития  информационного общества  в РФ, утвержденная Президентом РФ  7 февраля 2008 года № Пр-212, предусматривает  перевод документов Архивного фонда в электронную форму.  Для решения данной задачи архивным отделом планируется  перевести в электронную форму  более  500 ед. хранения. Провести эту масштабную работу можно только  при условии стабильного  финансирования, приобретение и внедрение в практику работы  архивного отдела  технических средств по автоматическому сканированию, специальных программных продуктов, оплату договора по сканированию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</w:t>
      </w:r>
      <w:r>
        <w:rPr>
          <w:rFonts w:cs="Arial" w:ascii="Arial" w:hAnsi="Arial"/>
          <w:szCs w:val="24"/>
          <w:lang w:eastAsia="zh-CN"/>
        </w:rPr>
        <w:t xml:space="preserve">Решение задачи сохранения и дальнейшего развития муниципального архива требует реализации в ближайшие годы специального комплекса мероприятий по развитию архивного дела.  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2. Цели и задачи Программы.</w:t>
      </w:r>
    </w:p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ab/>
        <w:t>Основной целью Программы «Развитие архивного дела в Беловском  районе на 2014-2024 годы» является:</w:t>
      </w:r>
    </w:p>
    <w:p>
      <w:pPr>
        <w:pStyle w:val="Normal"/>
        <w:suppressAutoHyphens w:val="true"/>
        <w:autoSpaceDE w:val="fals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-    доля  документов   Архивного   фонда   Курской области и иных архивных документов, хранящихся в архивном отделе Администрации Беловского  района с соблюдением нормативных  условий режимов хранения архивных документов;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доля  документов   Архивного   фонда   Курской области и иных архивных документов, хранящихся в архивном отделе Администрации Беловского района с соблюдением оптимальных (нормативных) режимов хранения ( светового), температурно-влажностного, санитарно гигиенического);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доля обеспеченности архивного отдела средствами    пожарной безопасности;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доля закартонированных дел, хранящихся в архивном отделе;</w:t>
      </w:r>
    </w:p>
    <w:p>
      <w:pPr>
        <w:pStyle w:val="Normal"/>
        <w:suppressAutoHyphens w:val="true"/>
        <w:rPr>
          <w:rFonts w:ascii="Arial" w:hAnsi="Arial" w:eastAsia="SimSun;宋体" w:cs="Arial"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Cs w:val="24"/>
          <w:lang w:eastAsia="zh-CN" w:bidi="hi-IN"/>
        </w:rPr>
        <w:t>- доля документов Архивного фонда  Курской области , хранящихся сверх установленных сроков их временного хранения в организациях источниках комплектования архивного отдела;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доля  архивной   информации,   предоставленной пользователям  информационными   ресурсами   в электронном виде;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доля  документов   Архивного   фонда   Курской области, переведенных в электронный вид;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доля социально-правовых запросов Управления ПФ РФ, полученных путем электронного взаимодействия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оснащение архивного отдела средствами связи, мебелью, компьютерами и оргтехникой, средствами хранения информации, средствами перевода документов в электронный вид.</w:t>
      </w:r>
    </w:p>
    <w:p>
      <w:pPr>
        <w:pStyle w:val="Normal"/>
        <w:suppressAutoHyphens w:val="true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3. Срок реализации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Реализация мероприятий Программы рассчитана на 2014 - 2024 годы.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4. Перечень основных мероприятий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Настоящая Программа предусматривает осуществление мероприятий, сгруппированных по следующим разделам: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ourier New CYR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Проведение текущего ремонта помещения архивохранилища и оборудования архивного отдела;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ourier New CYR" w:cs="Arial"/>
          <w:szCs w:val="24"/>
          <w:lang w:eastAsia="zh-CN"/>
        </w:rPr>
      </w:pPr>
      <w:r>
        <w:rPr>
          <w:rFonts w:eastAsia="Courier New CYR" w:cs="Arial" w:ascii="Arial" w:hAnsi="Arial"/>
          <w:szCs w:val="24"/>
          <w:lang w:eastAsia="zh-CN"/>
        </w:rPr>
        <w:t xml:space="preserve">- Создание условий по соблюдению правил пожарной безопасности; 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ourier New CYR" w:cs="Arial"/>
          <w:szCs w:val="24"/>
          <w:lang w:eastAsia="zh-CN"/>
        </w:rPr>
      </w:pPr>
      <w:r>
        <w:rPr>
          <w:rFonts w:eastAsia="Courier New CYR" w:cs="Arial" w:ascii="Arial" w:hAnsi="Arial"/>
          <w:szCs w:val="24"/>
          <w:lang w:eastAsia="zh-CN"/>
        </w:rPr>
        <w:t xml:space="preserve">- Создание условий по соблюдению правил пожарной безопасности; 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ourier New CYR" w:cs="Arial"/>
          <w:szCs w:val="24"/>
          <w:lang w:eastAsia="zh-CN"/>
        </w:rPr>
      </w:pPr>
      <w:r>
        <w:rPr>
          <w:rFonts w:eastAsia="Courier New CYR" w:cs="Arial" w:ascii="Arial" w:hAnsi="Arial"/>
          <w:szCs w:val="24"/>
          <w:lang w:eastAsia="zh-CN"/>
        </w:rPr>
        <w:t>- Оборудование хранилищ архивного отдела в соответствии с нормативными требованиями к температурному режиму хранения архивных документов;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ourier New CYR" w:cs="Arial"/>
          <w:szCs w:val="24"/>
          <w:lang w:eastAsia="zh-CN"/>
        </w:rPr>
      </w:pPr>
      <w:r>
        <w:rPr>
          <w:rFonts w:eastAsia="Courier New CYR" w:cs="Arial" w:ascii="Arial" w:hAnsi="Arial"/>
          <w:szCs w:val="24"/>
          <w:lang w:eastAsia="zh-CN"/>
        </w:rPr>
        <w:t>- Приобретение специального оборудования, современных технических средств, оргтехники;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ourier New CYR" w:cs="Arial"/>
          <w:szCs w:val="24"/>
          <w:lang w:eastAsia="zh-CN"/>
        </w:rPr>
      </w:pPr>
      <w:r>
        <w:rPr>
          <w:rFonts w:eastAsia="Courier New CYR" w:cs="Arial" w:ascii="Arial" w:hAnsi="Arial"/>
          <w:szCs w:val="24"/>
          <w:lang w:eastAsia="zh-CN"/>
        </w:rPr>
        <w:t>- Создание оптимальных условий хранения документов (приобретение коробов, мебели, стеллажей и их установка);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ourier New CYR" w:cs="Arial"/>
          <w:szCs w:val="24"/>
          <w:lang w:eastAsia="zh-CN"/>
        </w:rPr>
      </w:pPr>
      <w:r>
        <w:rPr>
          <w:rFonts w:eastAsia="Courier New CYR" w:cs="Arial" w:ascii="Arial" w:hAnsi="Arial"/>
          <w:szCs w:val="24"/>
          <w:lang w:eastAsia="zh-CN"/>
        </w:rPr>
        <w:t>-Перевод  архивных документов, находящихся в архивном отделе в электронный вид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ourier New CYR" w:cs="Arial" w:ascii="Arial" w:hAnsi="Arial"/>
          <w:szCs w:val="24"/>
          <w:lang w:eastAsia="zh-CN"/>
        </w:rPr>
        <w:t xml:space="preserve">- Реализация прав </w:t>
      </w:r>
      <w:r>
        <w:rPr>
          <w:rFonts w:cs="Arial" w:ascii="Arial" w:hAnsi="Arial"/>
          <w:szCs w:val="24"/>
          <w:lang w:eastAsia="zh-CN"/>
        </w:rPr>
        <w:t>пользователей на информационное обеспечение в соответствии с их запросами;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</w:t>
      </w:r>
      <w:r>
        <w:rPr>
          <w:rFonts w:eastAsia="Courier New CYR" w:cs="Arial" w:ascii="Arial" w:hAnsi="Arial"/>
          <w:szCs w:val="24"/>
          <w:lang w:eastAsia="zh-CN"/>
        </w:rPr>
        <w:t xml:space="preserve"> Организация  и проведение </w:t>
      </w:r>
      <w:r>
        <w:rPr>
          <w:rFonts w:cs="Arial" w:ascii="Arial" w:hAnsi="Arial"/>
          <w:szCs w:val="24"/>
          <w:lang w:eastAsia="zh-CN"/>
        </w:rPr>
        <w:t>информационных мероприятий с использованием архивных документов</w:t>
      </w:r>
      <w:r>
        <w:rPr>
          <w:rFonts w:eastAsia="Courier New CYR" w:cs="Arial" w:ascii="Arial" w:hAnsi="Arial"/>
          <w:szCs w:val="24"/>
          <w:lang w:eastAsia="zh-CN"/>
        </w:rPr>
        <w:t xml:space="preserve">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ремонт и техническое оснащение современным оборудованием и материалами хранилищ и рабочих кабинетов муниципального  архива.</w:t>
      </w:r>
    </w:p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  <w:szCs w:val="24"/>
          <w:lang w:eastAsia="zh-CN"/>
        </w:rPr>
        <w:t>5. Прогнозируемые объемы и источники финансирования Программы</w:t>
      </w:r>
      <w:r>
        <w:rPr>
          <w:rFonts w:cs="Arial" w:ascii="Arial" w:hAnsi="Arial"/>
          <w:szCs w:val="24"/>
          <w:lang w:eastAsia="zh-CN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ab/>
        <w:t xml:space="preserve">Финансирование мероприятий Программы будет осуществляться за счет средств местного бюджета. 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14 год -233,302 тыс. рублей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15 год -333,302 тыс. рублей 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16 год- 533,446 тыс. рублей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17 год- 442,267 тыс. рублей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18 год- 468,661 тыс. рублей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19 год- 456,018 тыс. рублей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0 год- 217,721 тыс. рублей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1 год -217,721 тыс. рублей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22 год - 217,721 тыс.рублей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23 год - 217,721 тыс.рублей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4 год - 217,721 тыс.рублей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6. Механизм реализации Программы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Механизм реализации Программы определяется муниципальным заказчиком Программы - администрацией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Муниципальный заказчик Программ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согласовывает с исполнителем возможные сроки выполнения мероприятий Программы, объемы и источники их финансирова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несет ответственность за реализацию Программы в цело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осуществляет текущую работу по координации деятельности и исполнению, обеспечению  и реализации мероприятий Программы, а также по целевому и эффективному использованию средств, выделяемых на реализацию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орректировка Программы, в том числе включение в нее новых мероприятий, а также продление срока ее реализации осуществляется в соответствии с Порядком по предложению муниципального заказчика Программы – администрации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сполнитель Программы по каждому программному мероприятию несет ответственность за качественное и своевременное исполнение мероприятий Программы, целевое и эффективное использование выделенных на их реализацию средств 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7. Организация управления реализацией Программы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и контроль за ходом ее выполн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рганизация управления реализацией Программы и контроль за ходом ее выполнения основываются на формах и методах управления, определяемых муниципальным заказчиком Программы и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по корректировке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онтроль за реализацией Программы осуществляется муниципальным заказчиком Программы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Муниципальный заказчик Программы и исполнители Программы несут персональную ответственность за ее реализацию, конечные результаты, целевое и эффективное использование финансовых средств, предусмотренных на выполнение Программы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  <w:szCs w:val="24"/>
          <w:lang w:eastAsia="zh-CN"/>
        </w:rPr>
        <w:t>8. Оценка эффективности реализации Программы</w:t>
      </w:r>
      <w:r>
        <w:rPr>
          <w:rFonts w:cs="Arial" w:ascii="Arial" w:hAnsi="Arial"/>
          <w:szCs w:val="24"/>
          <w:lang w:eastAsia="zh-CN"/>
        </w:rPr>
        <w:t>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ab/>
        <w:t>Реализация Программы даст возможность совершенствовать систему обеспечения сохранности, повышения уровня безопасности муниципального архива обеспечения своевременного приема документов на хранение, своевременного и качественного информационного обслуживания органов местного самоуправления районного и сельских поселений Беловского района Курской области, своевременного исполнения социально-правовых  и тематических запросов граждан, дальнейшего развития информационных технологий в муниципальном архиве, сохранение и увеличение качественного состава кадров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KORNEEVAMA</cp:lastModifiedBy>
  <cp:lastPrinted>2020-03-19T11:32:00Z</cp:lastPrinted>
  <dcterms:modified xsi:type="dcterms:W3CDTF">2020-04-03T10:33:00Z</dcterms:modified>
  <cp:revision>25</cp:revision>
  <dc:subject/>
  <dc:title/>
</cp:coreProperties>
</file>