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0572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2"/>
        <w:rPr>
          <w:rFonts w:cs="Arial"/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3.03.2020 №256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от 31.10.2019 № 831 «Об утверждении Плана 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постановлением Администрации Беловского района Курской области от</w:t>
      </w:r>
      <w:r>
        <w:rPr>
          <w:rFonts w:cs="Arial" w:ascii="Arial" w:hAnsi="Arial"/>
          <w:bCs/>
          <w:szCs w:val="24"/>
        </w:rPr>
        <w:t xml:space="preserve"> 11.11.2013 № 756 «Об утверждении Порядка разработки, реализации и оценки эффективности муниципальных программ Беловского района Курской области» (с изменениями), в целях реализации муниципальной программы Беловского района Курской области </w:t>
      </w:r>
      <w:r>
        <w:rPr>
          <w:rFonts w:cs="Arial" w:ascii="Arial" w:hAnsi="Arial"/>
          <w:szCs w:val="24"/>
        </w:rPr>
        <w:t>«Развитие муниципальной службы в Беловском районе Курской области», утвержденной постановлением Администрации Беловского района Курской области от 31.10.2019 г № 824, Администрация Беловского района Курской области ПОСТАНОВЛЯЕТ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Внести изменения и дополнения в постановление Администрации Беловского района Курской области от 31.10.2019 № 831 «Об утверждении Плана 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План 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, изложить в новой редакции (прилагается).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Контроль за исполнением настоящего постановления возложить на Управляющего делами Администрации Беловского района Курской области А.В.Шепелев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Н.В.Волобуев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: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Беловского района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от 13.03.2019 №249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ПЛА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 xml:space="preserve">реализации муниципальной программы «Развитие муниципальной службы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в Беловском районе Курской области на 2019-2024 годы» </w:t>
      </w:r>
    </w:p>
    <w:tbl>
      <w:tblPr>
        <w:tblW w:w="160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410"/>
        <w:gridCol w:w="1985"/>
        <w:gridCol w:w="1238"/>
        <w:gridCol w:w="1440"/>
        <w:gridCol w:w="1858"/>
        <w:gridCol w:w="1562"/>
        <w:gridCol w:w="1800"/>
        <w:gridCol w:w="1599"/>
        <w:gridCol w:w="1418"/>
      </w:tblGrid>
      <w:tr>
        <w:trPr>
          <w:trHeight w:val="76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подпрограммы, контрольного собы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ОИВ/ФИО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дата)</w:t>
            </w:r>
          </w:p>
        </w:tc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 ресурсного обеспечения (тыс. руб.)</w:t>
            </w:r>
          </w:p>
        </w:tc>
      </w:tr>
      <w:tr>
        <w:trPr>
          <w:trHeight w:val="101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 Кур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ы поселений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небюджетные источники</w:t>
            </w:r>
          </w:p>
        </w:tc>
      </w:tr>
      <w:tr>
        <w:trPr>
          <w:trHeight w:val="1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униципальная программа Беловского района Курской области «Развитие муниципальной службы в Беловском районе Курской области на 2019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Администрации Беловского района Кур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-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32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320,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дпрограмма </w:t>
            </w: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 xml:space="preserve">«Реализация мероприятий, направленных на развитие муниципальной службы»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ой программы «Развитие муниципальной службы в Беловском районе Курской област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на 2019 - 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Администрации Беловского района Кур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7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2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2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7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2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2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и выполнение работ для обеспечения деятельности муниципальных служащих Беловского района, обеспечение информацион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сультант Администрации Беловского района Кур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77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1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77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1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риобретение бумаги и маркированных конвертов для обеспечения деятельности муниципальных служащих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- главный бухгалтер   Администрации Беловского района Кур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5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5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казание услуг и выполнение работ для обеспечения деятельности муниципальных служащи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Начальник управления финансов Администрации Беловск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риобретение бумаги и маркированных конвертов для обеспечения деятельности муниципальных служащих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и выполнение работ для обеспечения деятельност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ставительное Собрание Беловского района Кур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и выполнение работ для обеспечения деятельности муниципальных служащи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 отдела по вопросам культуры, молодежной политики, физкультуры и спор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4. Получение муниципальными служащими Беловского района Курской области, в том числе включенными в кадровый резерв, дополнительного профессионального образования по программам повышения квалификации или профессиональной переподготов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2. Проведение обучающих семинаров для муниципальных служащих Беловского района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 Администрации Беловского района Кур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3. Проведение диспансеризаци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- эксперт  Администрации Беловского района Кур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4. Получение муниципальными служащими Беловского района Курской области, в том числе включенными в кадровый резерв, дополнительного профессионального образования по программам повышения квалификации или профессиональной пере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- эксперт Администрации Беловского района Кур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зработка памяток антикоррупционной направленности и ознакомления муниципальных служащих Беловского района Курской области, в том числе включенных в кадровый 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 Администрации Беловского района Кур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6. Работа с предприятиями, организациями, расположенными на территории Беловского района Курской области, в целях мониторинга внутренних и внешних источников для формирования резерва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- эксперт Администрации Беловского района Кур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5:00Z</dcterms:created>
  <dc:creator>ТолькоДляТестов</dc:creator>
  <dc:description/>
  <cp:keywords/>
  <dc:language>en-US</dc:language>
  <cp:lastModifiedBy>KORNEEVAMA</cp:lastModifiedBy>
  <cp:lastPrinted>2020-03-16T17:40:00Z</cp:lastPrinted>
  <dcterms:modified xsi:type="dcterms:W3CDTF">2020-04-03T10:27:00Z</dcterms:modified>
  <cp:revision>12</cp:revision>
  <dc:subject/>
  <dc:title/>
</cp:coreProperties>
</file>