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  <w:lang w:val="en-US" w:eastAsia="en-US"/>
        </w:rPr>
        <w:drawing>
          <wp:inline distT="0" distB="0" distL="0" distR="0">
            <wp:extent cx="1056640" cy="1231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АДМИНИСТРАЦИЯ</w:t>
      </w:r>
    </w:p>
    <w:p>
      <w:pPr>
        <w:pStyle w:val="Heading1"/>
        <w:spacing w:before="0" w:after="0"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ЛОВСКОГО РАЙОНА</w:t>
      </w:r>
    </w:p>
    <w:p>
      <w:pPr>
        <w:pStyle w:val="Heading1"/>
        <w:spacing w:before="0" w:after="0"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32"/>
          <w:szCs w:val="28"/>
        </w:rPr>
        <w:t>от 17.05.2024 № 485</w:t>
      </w:r>
    </w:p>
    <w:p>
      <w:pPr>
        <w:pStyle w:val="ConsTitle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ConsTitle"/>
        <w:tabs>
          <w:tab w:val="clear" w:pos="708"/>
          <w:tab w:val="left" w:pos="561" w:leader="none"/>
        </w:tabs>
        <w:jc w:val="center"/>
        <w:rPr>
          <w:sz w:val="22"/>
        </w:rPr>
      </w:pPr>
      <w:r>
        <w:rPr>
          <w:sz w:val="32"/>
          <w:szCs w:val="28"/>
        </w:rPr>
        <w:t xml:space="preserve">Об организации оздоровления, отдыха и занятости детей, </w:t>
      </w:r>
      <w:r>
        <w:rPr>
          <w:sz w:val="32"/>
          <w:szCs w:val="28"/>
          <w:shd w:fill="FFFFFF" w:val="clear"/>
        </w:rPr>
        <w:t>подростков и молодежи</w:t>
      </w:r>
      <w:r>
        <w:rPr>
          <w:sz w:val="32"/>
          <w:szCs w:val="28"/>
        </w:rPr>
        <w:t xml:space="preserve"> Беловского района Курской области в 2024 году</w:t>
      </w:r>
    </w:p>
    <w:p>
      <w:pPr>
        <w:pStyle w:val="ConsTitle"/>
        <w:rPr>
          <w:sz w:val="22"/>
          <w:shd w:fill="EEEEEE" w:val="clear"/>
        </w:rPr>
      </w:pPr>
      <w:r>
        <w:rPr>
          <w:sz w:val="22"/>
          <w:shd w:fill="EEEEEE" w:val="clear"/>
        </w:rPr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sz w:val="24"/>
          <w:shd w:fill="FFFFFF" w:val="clear"/>
          <w:lang w:val="ru-RU"/>
        </w:rPr>
        <w:t>В соответствии с Федеральным законом от 24 июля 1998 г. № 124- ФЗ «Об основных гарантиях прав ребенка в Российской Федерации»,  Основами государственного регулирования и государственного контроля организации отдыха и оздоровления детей, утвержденными распоряжением Правительства Российской Федерации от 22 мая 2017 года №978-р, Распоряжением правительства  Курской области №1065-рп от 31.10.2023 г «Об организации оздоровления, отдыха и занятости детей Курской области в 2024 году». В целях реализации  подпрограммы «Оздоровление и отдых детей</w:t>
      </w:r>
      <w:r>
        <w:rPr>
          <w:rFonts w:cs="Arial" w:ascii="Arial" w:hAnsi="Arial"/>
          <w:bCs/>
          <w:sz w:val="24"/>
          <w:shd w:fill="FFFFFF" w:val="clear"/>
          <w:lang w:val="ru-RU"/>
        </w:rPr>
        <w:t xml:space="preserve">» </w:t>
      </w:r>
      <w:r>
        <w:rPr>
          <w:rFonts w:cs="Arial" w:ascii="Arial" w:hAnsi="Arial"/>
          <w:sz w:val="24"/>
          <w:shd w:fill="FFFFFF" w:val="clear"/>
          <w:lang w:val="ru-RU"/>
        </w:rPr>
        <w:t>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и принятия практических мер по созданию условий, обеспечивающих оздоровление, отдых и занятости детей Беловского района Курской области, Администрация Беловского района Курской области ПОСТАНОВЛЯЕТ: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sz w:val="24"/>
          <w:shd w:fill="FFFFFF" w:val="clear"/>
          <w:lang w:val="ru-RU"/>
        </w:rPr>
        <w:t>1.Утвердить прилагаемые мероприятия по организации оздоровления, отдыха и занятости детей, подростков и молодежи Беловского района Курской области в 2024 году.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sz w:val="24"/>
          <w:shd w:fill="FFFFFF" w:val="clear"/>
          <w:lang w:val="ru-RU"/>
        </w:rPr>
        <w:t>2.  Утвердить состав районной межведомственной комиссии по организации оздоровления, отдыха и занятости детей, подростков и молодежи (Приложение №1).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sz w:val="24"/>
          <w:shd w:fill="FFFFFF" w:val="clear"/>
          <w:lang w:val="ru-RU"/>
        </w:rPr>
        <w:t>3.Районной межведомственной комиссии по организации оздоровления, отдыха и занятости детей, подростков и молодежи совместно с предприятиями и организациями всех форм собственности:</w:t>
      </w:r>
    </w:p>
    <w:p>
      <w:pPr>
        <w:pStyle w:val="TextBody"/>
        <w:pBdr/>
        <w:ind w:firstLine="567"/>
        <w:rPr>
          <w:rFonts w:ascii="Arial" w:hAnsi="Arial" w:cs="Arial"/>
          <w:sz w:val="24"/>
          <w:shd w:fill="FFFFFF" w:val="clear"/>
          <w:lang w:val="ru-RU"/>
        </w:rPr>
      </w:pPr>
      <w:r>
        <w:rPr>
          <w:rFonts w:cs="Arial" w:ascii="Arial" w:hAnsi="Arial"/>
          <w:sz w:val="24"/>
          <w:shd w:fill="FFFFFF" w:val="clear"/>
          <w:lang w:val="ru-RU"/>
        </w:rPr>
        <w:t>а) обеспечить максимальный охват детей, проживающих на территории Беловского района, различными формами отдыха, оздоровления и занятости;</w:t>
      </w:r>
    </w:p>
    <w:p>
      <w:pPr>
        <w:pStyle w:val="TextBody"/>
        <w:pBdr/>
        <w:ind w:firstLine="567"/>
        <w:rPr>
          <w:rFonts w:ascii="Arial" w:hAnsi="Arial" w:cs="Arial"/>
          <w:sz w:val="24"/>
          <w:shd w:fill="FFFFFF" w:val="clear"/>
          <w:lang w:val="ru-RU"/>
        </w:rPr>
      </w:pPr>
      <w:r>
        <w:rPr>
          <w:rFonts w:cs="Arial" w:ascii="Arial" w:hAnsi="Arial"/>
          <w:sz w:val="24"/>
          <w:shd w:fill="FFFFFF" w:val="clear"/>
          <w:lang w:val="ru-RU"/>
        </w:rPr>
        <w:t>б) принять меры к полному охвату организованными формами отдыха, оздоровления и занятости детей, находящихся в трудной жизненной ситуации;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sz w:val="24"/>
          <w:shd w:fill="FFFFFF" w:val="clear"/>
          <w:lang w:val="ru-RU"/>
        </w:rPr>
        <w:t xml:space="preserve">в)при организации оздоровительной кампании уделять внимание вовлечению детей-инвалидов в программы организованного отдыха, оздоровления и занятости; 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sz w:val="24"/>
          <w:shd w:fill="FFFFFF" w:val="clear"/>
          <w:lang w:val="ru-RU"/>
        </w:rPr>
        <w:t>г)принять меры по максимальному охвату детей, состоящих на учете    в подразделении по делам несовершеннолетних Отделения МВД России по Беловскому району и комиссии по делам несовершеннолетних и защите их прав Администрации Беловского района Курской области, организованными формами отдыха, оздоровления и занятости;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sz w:val="24"/>
          <w:shd w:fill="FFFFFF" w:val="clear"/>
          <w:lang w:val="ru-RU"/>
        </w:rPr>
        <w:t>д)осуществлять меры по профилактике безнадзорности и правонарушений несовершеннолетних, в том числе по проведению в период школьных каникул специализированных (профильных) смен, палаточных лагерей, лагерей труда и отдыха, расширению возможностей занятости детей;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sz w:val="24"/>
          <w:shd w:fill="FFFFFF" w:val="clear"/>
          <w:lang w:val="ru-RU"/>
        </w:rPr>
        <w:t>е) сохранять и развивать инфраструктуру детского отдыха и оздоровления, обратив особое внимание на подготовку сети стационарных детских оздоровительных лагерей, на укрепление и развитие их материальной базы, обеспечение санитарно-эпидемиологического благополучия и противопожарной безопасности и антитеррористической защищенности, активное использование материально-технической базы школ, организаций дополнительного образования, культуры, спортивных организаций для отдыха детей и подростков;</w:t>
      </w:r>
    </w:p>
    <w:p>
      <w:pPr>
        <w:pStyle w:val="TextBody"/>
        <w:pBdr/>
        <w:ind w:firstLine="567"/>
        <w:rPr>
          <w:rFonts w:ascii="Arial" w:hAnsi="Arial" w:cs="Arial"/>
          <w:sz w:val="24"/>
          <w:shd w:fill="FFFFFF" w:val="clear"/>
          <w:lang w:val="ru-RU"/>
        </w:rPr>
      </w:pPr>
      <w:r>
        <w:rPr>
          <w:rFonts w:cs="Arial" w:ascii="Arial" w:hAnsi="Arial"/>
          <w:sz w:val="24"/>
          <w:shd w:fill="FFFFFF" w:val="clear"/>
          <w:lang w:val="ru-RU"/>
        </w:rPr>
        <w:t>ж) создавать условия для обеспечения безопасности жизни и здоровья детей, предупреждения детского травматизма, безопасности дорожного движения;</w:t>
      </w:r>
    </w:p>
    <w:p>
      <w:pPr>
        <w:pStyle w:val="TextBody"/>
        <w:pBdr/>
        <w:ind w:firstLine="567"/>
        <w:rPr>
          <w:rFonts w:ascii="Arial" w:hAnsi="Arial" w:cs="Arial"/>
          <w:sz w:val="24"/>
          <w:shd w:fill="FFFFFF" w:val="clear"/>
          <w:lang w:val="ru-RU"/>
        </w:rPr>
      </w:pPr>
      <w:r>
        <w:rPr>
          <w:rFonts w:cs="Arial" w:ascii="Arial" w:hAnsi="Arial"/>
          <w:sz w:val="24"/>
          <w:shd w:fill="FFFFFF" w:val="clear"/>
          <w:lang w:val="ru-RU"/>
        </w:rPr>
        <w:t>з) не допускать отправки групп детей за пределы Курской области без согласования в установленном порядке с надзорными службами и ведомствами по Курской области;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sz w:val="24"/>
          <w:shd w:fill="FFFFFF" w:val="clear"/>
          <w:lang w:val="ru-RU"/>
        </w:rPr>
        <w:t>и) осуществлять мониторинг отдыха, оздоровления и занятости детей, в том числе эффективности деятельности организаций различных форм собственности, обеспечивающих отдых и оздоровление детей;</w:t>
      </w:r>
    </w:p>
    <w:p>
      <w:pPr>
        <w:pStyle w:val="TextBody"/>
        <w:pBdr/>
        <w:ind w:firstLine="567"/>
        <w:rPr>
          <w:rFonts w:ascii="Arial" w:hAnsi="Arial" w:cs="Arial"/>
          <w:sz w:val="24"/>
          <w:shd w:fill="FFFFFF" w:val="clear"/>
          <w:lang w:val="ru-RU"/>
        </w:rPr>
      </w:pPr>
      <w:r>
        <w:rPr>
          <w:rFonts w:cs="Arial" w:ascii="Arial" w:hAnsi="Arial"/>
          <w:sz w:val="24"/>
          <w:shd w:fill="FFFFFF" w:val="clear"/>
          <w:lang w:val="ru-RU"/>
        </w:rPr>
        <w:t>й) представлять в областную межведомственную комиссию по организации оздоровления, отдыха и занятости детей, подростков и молодежи отчетно - аналитическую, статистическую информацию о подготовке, ходе проведения и итогах оздоровительной кампании детей ежеквартально не позднее 5 числа месяца, следующего за отчетным периодом.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sz w:val="24"/>
          <w:shd w:fill="FFFFFF" w:val="clear"/>
          <w:lang w:val="ru-RU"/>
        </w:rPr>
        <w:t>4.Рекомендовать руководителям предприятий и организаций всех форм собственности совместно с профсоюзными комитетами содействовать обеспечению отдыха и оздоровления детей сотрудников в оздоровительных учреждениях, в том числе за счет средств предприятия.</w:t>
      </w:r>
    </w:p>
    <w:p>
      <w:pPr>
        <w:pStyle w:val="TextBody"/>
        <w:pBdr/>
        <w:ind w:firstLine="567"/>
        <w:rPr/>
      </w:pPr>
      <w:r>
        <w:rPr>
          <w:rFonts w:cs="Arial" w:ascii="Arial" w:hAnsi="Arial"/>
          <w:sz w:val="24"/>
          <w:shd w:fill="FFFFFF" w:val="clear"/>
          <w:lang w:val="ru-RU"/>
        </w:rPr>
        <w:t>5.Признать утратившим силу Постановление от 04.03.2020 г. № 220 в редакции  от 17.12.2020 г. № 863.</w:t>
      </w:r>
    </w:p>
    <w:p>
      <w:pPr>
        <w:pStyle w:val="TextBody"/>
        <w:pBdr/>
        <w:ind w:firstLine="510"/>
        <w:rPr>
          <w:rFonts w:ascii="Arial" w:hAnsi="Arial" w:cs="Arial"/>
          <w:sz w:val="24"/>
          <w:shd w:fill="FFFFFF" w:val="clear"/>
          <w:lang w:val="ru-RU"/>
        </w:rPr>
      </w:pPr>
      <w:r>
        <w:rPr>
          <w:rFonts w:cs="Arial" w:ascii="Arial" w:hAnsi="Arial"/>
          <w:sz w:val="24"/>
          <w:shd w:fill="FFFFFF" w:val="clear"/>
          <w:lang w:val="ru-RU"/>
        </w:rPr>
        <w:t>6.Контроль по исполнению настоящего постановления возложить на заместителя главы Администрации Беловского района Курской области А.М.Ярыгина</w:t>
      </w:r>
    </w:p>
    <w:p>
      <w:pPr>
        <w:pStyle w:val="TextBody"/>
        <w:pBdr/>
        <w:ind w:firstLine="567"/>
        <w:rPr>
          <w:rFonts w:ascii="Arial" w:hAnsi="Arial" w:cs="Arial"/>
          <w:sz w:val="24"/>
          <w:shd w:fill="FFFFFF" w:val="clear"/>
          <w:lang w:val="ru-RU"/>
        </w:rPr>
      </w:pPr>
      <w:r>
        <w:rPr>
          <w:rFonts w:cs="Arial" w:ascii="Arial" w:hAnsi="Arial"/>
          <w:sz w:val="24"/>
          <w:shd w:fill="FFFFFF" w:val="clear"/>
          <w:lang w:val="ru-RU"/>
        </w:rPr>
        <w:t xml:space="preserve">7.Постановление вступает в силу со дня его официального опубликования, и подлежит размещению на официальном сайте Администрации Беловского района Курской области в информационно-телекоммуникационной сети «Интернет». </w:t>
      </w:r>
    </w:p>
    <w:p>
      <w:pPr>
        <w:pStyle w:val="TextBody"/>
        <w:pBdr/>
        <w:rPr>
          <w:rFonts w:ascii="Arial" w:hAnsi="Arial" w:cs="Arial"/>
          <w:sz w:val="24"/>
          <w:shd w:fill="FFFFFF" w:val="clear"/>
          <w:lang w:val="ru-RU"/>
        </w:rPr>
      </w:pPr>
      <w:r>
        <w:rPr>
          <w:rFonts w:cs="Arial" w:ascii="Arial" w:hAnsi="Arial"/>
          <w:sz w:val="24"/>
          <w:shd w:fill="FFFFFF" w:val="clear"/>
          <w:lang w:val="ru-RU"/>
        </w:rPr>
      </w:r>
    </w:p>
    <w:p>
      <w:pPr>
        <w:pStyle w:val="TextBody"/>
        <w:pBdr/>
        <w:rPr>
          <w:rFonts w:ascii="Arial" w:hAnsi="Arial" w:cs="Arial"/>
          <w:sz w:val="24"/>
          <w:shd w:fill="FFFFFF" w:val="clear"/>
          <w:lang w:val="ru-RU"/>
        </w:rPr>
      </w:pPr>
      <w:r>
        <w:rPr>
          <w:rFonts w:cs="Arial" w:ascii="Arial" w:hAnsi="Arial"/>
          <w:sz w:val="24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8"/>
          <w:shd w:fill="FFFFFF" w:val="clear"/>
        </w:rPr>
        <w:t xml:space="preserve">Глава </w:t>
      </w:r>
      <w:r>
        <w:rPr>
          <w:rFonts w:cs="Arial" w:ascii="Arial" w:hAnsi="Arial"/>
          <w:szCs w:val="28"/>
        </w:rPr>
        <w:t>Беловского района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урской области                                                                                    Н.В. Волобуев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.05.2024 г. № 48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Состав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районной межведомственной комиссии по организации оздоровления, отдыха и занятости детей, подростков и молодеж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81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423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ыгин А.М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меститель главы Администрации Беловского района Курской области - председатель комисси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повалов А.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Управления образования Администрации Беловского района Курской области - заместитель председателя комисси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ина А.Н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главный специалист – эксперт отдела по вопросам культуры, молодежной политики, физкультуры и спорта Администрации Беловского района - секретарь комиссии</w:t>
            </w:r>
          </w:p>
        </w:tc>
      </w:tr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лены комиссии: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зовская Е.П.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отдела по вопросам культуры, молодежной политик, физкультуры и спорта Администрации Беловского района Курской област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Козлова Н.И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Управления финансов Администрации Беловского района Курской област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зененко Т.С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color w:val="000000"/>
              </w:rPr>
              <w:t>-инспектор ПДН ОУУП и ПДН Отделения МВД России по Беловскому району (</w:t>
            </w:r>
            <w:r>
              <w:rPr>
                <w:rFonts w:cs="Arial" w:ascii="Arial" w:hAnsi="Arial"/>
              </w:rPr>
              <w:t>по согласованию)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окина К.В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отдела социальной защиты населения Администрации Беловского района Курской област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финцева Л.Н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главный врач ОБУЗ «Беловская ЦРБ» (по согласованию)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офеева Л.Л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главный редактор АУКО «Редакция газеты «Беловские зори»» (по согласованию)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родская Е.Н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директор ОКУ ЦЗН Беловского района (по согласованию)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ская Е.Н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отдела Администрации Беловского района Курской област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тинина Т.П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главный специалист – эксперт Администрации Беловского района Курской област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ханова И.П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меститель начальника Управления образования Администрации Беловского района Курской област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енко В.Ю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сударственный инспектор по Суджанскому, Беловскому и Большесолдатскому районам по пожарному надзору (по согласованию)</w:t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Утверждены: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еловского района Курской области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28"/>
        </w:rPr>
        <w:t xml:space="preserve">От   17.05.2024 № </w:t>
      </w:r>
      <w:r>
        <w:rPr>
          <w:rFonts w:cs="Arial" w:ascii="Arial" w:hAnsi="Arial"/>
        </w:rPr>
        <w:t xml:space="preserve"> 485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pBdr/>
        <w:shd w:fill="FFFFFF" w:val="clear"/>
        <w:jc w:val="center"/>
        <w:rPr>
          <w:rStyle w:val="StrongEmphasis"/>
          <w:rFonts w:ascii="Arial" w:hAnsi="Arial" w:cs="Arial"/>
          <w:bCs w:val="false"/>
          <w:sz w:val="32"/>
          <w:shd w:fill="FFFFFF" w:val="clear"/>
          <w:lang w:val="ru-RU"/>
        </w:rPr>
      </w:pPr>
      <w:r>
        <w:rPr>
          <w:rStyle w:val="StrongEmphasis"/>
          <w:rFonts w:cs="Arial" w:ascii="Arial" w:hAnsi="Arial"/>
          <w:bCs w:val="false"/>
          <w:sz w:val="32"/>
          <w:shd w:fill="FFFFFF" w:val="clear"/>
          <w:lang w:val="ru-RU"/>
        </w:rPr>
        <w:t>Мероприятия</w:t>
      </w:r>
    </w:p>
    <w:p>
      <w:pPr>
        <w:pStyle w:val="TextBody"/>
        <w:pBdr/>
        <w:shd w:fill="FFFFFF" w:val="clear"/>
        <w:jc w:val="center"/>
        <w:rPr>
          <w:rStyle w:val="StrongEmphasis"/>
          <w:rFonts w:ascii="Arial" w:hAnsi="Arial" w:cs="Arial"/>
          <w:bCs w:val="false"/>
          <w:sz w:val="32"/>
          <w:shd w:fill="FFFFFF" w:val="clear"/>
          <w:lang w:val="ru-RU"/>
        </w:rPr>
      </w:pPr>
      <w:r>
        <w:rPr>
          <w:rStyle w:val="StrongEmphasis"/>
          <w:rFonts w:cs="Arial" w:ascii="Arial" w:hAnsi="Arial"/>
          <w:bCs w:val="false"/>
          <w:sz w:val="32"/>
          <w:shd w:fill="FFFFFF" w:val="clear"/>
          <w:lang w:val="ru-RU"/>
        </w:rPr>
        <w:t>по организации оздаровления, отдыха и занятости</w:t>
      </w:r>
    </w:p>
    <w:p>
      <w:pPr>
        <w:pStyle w:val="TextBody"/>
        <w:pBdr/>
        <w:shd w:fill="FFFFFF" w:val="clear"/>
        <w:jc w:val="center"/>
        <w:rPr>
          <w:rFonts w:ascii="Arial" w:hAnsi="Arial" w:cs="Arial"/>
          <w:sz w:val="32"/>
          <w:lang w:val="ru-RU"/>
        </w:rPr>
      </w:pPr>
      <w:r>
        <w:rPr>
          <w:rStyle w:val="StrongEmphasis"/>
          <w:rFonts w:cs="Arial" w:ascii="Arial" w:hAnsi="Arial"/>
          <w:bCs w:val="false"/>
          <w:sz w:val="32"/>
          <w:shd w:fill="FFFFFF" w:val="clear"/>
          <w:lang w:val="ru-RU"/>
        </w:rPr>
        <w:t>детей, подростков и молодежи Беловского района Курской области в 2024 году.</w:t>
      </w:r>
    </w:p>
    <w:p>
      <w:pPr>
        <w:pStyle w:val="Addresse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tbl>
      <w:tblPr>
        <w:tblW w:w="14546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960"/>
        <w:gridCol w:w="5821"/>
        <w:gridCol w:w="2174"/>
        <w:gridCol w:w="5591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Cs w:val="24"/>
                <w:shd w:fill="FFFFFF" w:val="clear"/>
              </w:rPr>
              <w:t>№</w:t>
            </w:r>
            <w:r>
              <w:rPr>
                <w:rFonts w:eastAsia="Arial" w:cs="Arial" w:ascii="Arial" w:hAnsi="Arial"/>
                <w:b/>
                <w:bCs/>
                <w:szCs w:val="24"/>
                <w:shd w:fill="FFFFFF" w:val="clear"/>
              </w:rPr>
              <w:t xml:space="preserve"> </w:t>
            </w:r>
          </w:p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shd w:fill="FFFFFF" w:val="clear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Наименование </w:t>
            </w:r>
          </w:p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сновных мероприят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Сроки </w:t>
            </w:r>
          </w:p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сполнения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сполнители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u w:val="single"/>
                <w:lang w:val="en-US"/>
              </w:rPr>
              <w:t xml:space="preserve">I </w:t>
            </w:r>
            <w:r>
              <w:rPr>
                <w:rFonts w:cs="Arial" w:ascii="Arial" w:hAnsi="Arial"/>
                <w:szCs w:val="24"/>
                <w:u w:val="single"/>
              </w:rPr>
              <w:t xml:space="preserve">Организационное обеспечение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Обеспечение работы районной межведомственной комиссии по организации оздоровления, отдыха и занятости детей, подростков и молодежи в 2024 год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, Отдел по вопросам культуры, молодежной политики, физкультуры и спорта Администрации Беловского район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работка и утверждение планов (программ) мероприятий по организации оздоровления, отдыха и занятости детей, подростков и молодежи в 2024 год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I –</w:t>
            </w:r>
            <w:r>
              <w:rPr>
                <w:rFonts w:cs="Arial" w:ascii="Arial" w:hAnsi="Arial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тдел по вопросам культуры, молодежной политики, физкультуры и спорта, управление образования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я Беловского района Курской области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дел опеки и попечительства Администрация Беловского района Курской области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ДН и ЗП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Беловская ЦРБ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Разработка межведомственного Плана по обеспечению комплексной безопасности в период проведения летней оздоровительной компании в Беловском районе Курской области в 2024 году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II 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 xml:space="preserve">Государственный инспектор по Суджанскому, Беловскому и Большесолдатскому районам по пожарному надзору </w:t>
            </w:r>
            <w:r>
              <w:rPr>
                <w:rFonts w:cs="Arial" w:ascii="Arial" w:hAnsi="Arial"/>
                <w:shd w:fill="FFFFFF" w:val="clear"/>
              </w:rPr>
              <w:t xml:space="preserve">(по согласованию), </w:t>
            </w:r>
          </w:p>
          <w:p>
            <w:pPr>
              <w:pStyle w:val="Normal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Управление образования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ирование сведений о лагерях, организованных образовательными организациями, осуществляющими организацию отдыха и оздоровления, обучающихся в каникулярное время (с круглосуточным или дневным пребыванием) для включения в Реестр организаций отдыха детей и их оздоровления Курской област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я Беловского района Курской области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, Отдел по вопросам культуры, молодежной политики, физкультуры и спорта Администрации Беловского района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я Беловского района Курской области,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страхования детей и подростков в период их пребывания в учреждениях отдыха и оздоров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 Курской област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контроля за программа воспитательной и образовательной работы оздоровительных организац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д началом сезона и перед каждой смено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Администрации Беловского района Курской области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бразовательные организаци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работка примерного меню питания с учетом нормируемого набора продуктов, направление меню на экспертиз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Администрации Беловского района Курской области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бразовательные организаци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роведение противоклещевой обработки в оздоровительных учреждениях, при организации палаточных лагерей и туристических соревнований, слетов на территории пришкольных лагерей, в случае примыкания их к лесопарковой зон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Перед началом сезона и перед каждой смено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Управление образования Администрации Беловского района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ведомственного и муниципального контроля за условиями для отдыха и оздоровления детей, организацией и качеством питания в оздоровительных организациях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Администрации Беловского района Курской области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разовательные организаций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роведение мероприятий по дезинсекции, дезинфекции, дератизации в помещениях и на территориях сезонных оздоровительных учрежд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Администрации Беловского района Курской области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разовательные организаций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Обеспечение контроля за состоянием пожарной безопасности в зданиях и организациях оздоровления и отдых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 xml:space="preserve">Государственный инспектор по Суджанскому, Беловскому и Большесолдатскому районам по пожарному надзору </w:t>
            </w:r>
            <w:r>
              <w:rPr>
                <w:rFonts w:cs="Arial" w:ascii="Arial" w:hAnsi="Arial"/>
                <w:shd w:fill="FFFFFF" w:val="clear"/>
              </w:rPr>
              <w:t>(по согласованию)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Уведомление Управления Роспотребнадзора по Курской области о планируемых сменах в оздоровительных организациях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олучение санитарно-эпидемиологического заключения на вид деятельности «Организация отдыха детей и из оздоровления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 1 марта 2024 г., в дальнейшем – за 2 месяца до открытия, для палаточных лагерей и лагерей труда и отдыха – за месяц</w:t>
            </w:r>
          </w:p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 позднее 1 недели до заезда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Администрации Беловского района Курской области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бразовательные организаций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рганизация приема организаций оздоровления и отдыха детей к оздоровительной кампан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д каждой смено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, Отдел по вопросам культуры, молодежной политики, физкультуры и спорта Администрации Беловского района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без взимания платы проведения медицинских осмотров несовершеннолетних при оформлении временной занятости в летний период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Беловская ЦРБ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Проведение на договорной основе обязательных медицинских осмотров персонала организаций отдыха и оздоровления детей перед заключением с ними трудовых договор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разовательные организации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Беловская ЦРБ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плектование на договорной основе детских оздоровительных организаций медицинским персоналом и врачами, с опытом работы в детских организац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разовательные организации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Беловская ЦРБ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ащение медицинских пунктов организаций  отдыха и оздоровления детей необходимым медицинским оборудованием и лекарственными препарат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д началом сезона и перед каждой смено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разовательные организации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Беловская ЦРБ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бесперебойной работы телефонной связи в детских оздоровительных организация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иод оздоровления дете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урский филиал ПАО «Ростелеком»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по согласованию).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контроля за выполнением муниципальных контрактов с организаторами питания и поставщиками продуктов в оздоровительных организация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Управление образования Администрации Беловского района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разовательные организаци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Организация контроля за укомплектованностью детских оздоровительных лагерей педагогическими кадрами, принятие особых мер по недопущению к работе лиц, имеющих или </w:t>
            </w:r>
            <w:r>
              <w:rPr>
                <w:rFonts w:cs="Arial" w:ascii="Arial" w:hAnsi="Arial"/>
                <w:szCs w:val="24"/>
              </w:rPr>
              <w:t>имевших судимости за преступления против жизни, здоровья и половой неприкосновенности несовершеннолетн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Управление образования</w:t>
            </w:r>
            <w:r>
              <w:rPr>
                <w:rFonts w:cs="Arial" w:ascii="Arial" w:hAnsi="Arial"/>
                <w:szCs w:val="24"/>
                <w:shd w:fill="FFFFFF" w:val="clear"/>
              </w:rPr>
              <w:t xml:space="preserve"> Администрации Беловского района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ение МВД России по Беловскому району (по согласованию)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Информирование Управления Роспотребнадзора по Курской области о выездах организованных групп детей на отдых, оздоровление и участие в культурно-массовых и спортивных мероприятиях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 2 недели до выезда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Управление образования Администрации Беловского района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разовательные организаци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рганизация подбора в комплектовании персонала работниками физической культуры и спорта.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Организация работы спортивных площадок на территории оздоровительных организаций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Управление образования Администрации Беловского района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действие учреждениям культуры в работе с детьми в период каникул, проведение обучающих семинаров для специалистов, организующих отдых и занятость детей на базе учреждений культу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 Администрации Беловского район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Организация кинообслуживания в лагерях с дневным пребыванием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 Администрации Беловского район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ить без взимания платы: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провождение детей к месту отдыха и обратно в соотвествии с требованиями приказа МВД России от 22.03.2019 г. №177;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безопасность организованных перевозок детей в оздоровительные центры и обратно, включая установление контроля за выделением технически исправного транспорта;</w:t>
            </w:r>
          </w:p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- правопорядок, проведение других профилактических мероприятий, направленных на предупреждение и пресечение преступлений и других правонаруш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ение МВД России по Беловскому району (по согласованию),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ОП (по согласованию)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беспечение подбора, подготовки и педагогического сопровождения детей и подростков, направляемых в оздоровительные учреждения ,в т.ч.: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-детей-сирот, детей оставшихся без попечения родителей, детей инвалидов, детей находящихся в трудной жизненной ситуации, воспитанников интернатных учреждений и детски домов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-детей сирот, детей оставшихся без попечения родителей, находящихся под опекой (попечительством), в приемных семьях; детей  из многодетных семей.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-детей, проживающих в организациях социально обслуживания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детей, находящихся в трудной жизненной ситуации.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- детей, состоящих на различных видах уч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Управление образования 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 xml:space="preserve">Отдел по вопросам культуры, молодежной политики, физкультуры и спорта  Администрации Беловского района, 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тдел социальной защиты населения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тдел опеки и попечительства 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КДН и ЗП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Отделение МВД России по Беловскому району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лагерей с дневным пребыванием детей, лагерей труда и отдыха, иных форм отдыха и занятости детей на базе общеобразовательных организаций Беловского район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разовательные организаци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Обеспечение в приоритетном порядке, подбор и направление на отдых: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- детей, находящихся в трудной жизненной ситуации;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детей, находящихся под опекой, попечительством в семьях граждан;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детей работников бюджетной сферы и убыточных предприяти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тдел по вопросам культуры, молодежной политики, физкультуры и спорта  Администрации Беловского района, Управление образования Администрации Беловского района, отдел социальной защиты населения, отдел опеки и попечительства Администрации Беловского района, руководители предприятий и организаций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рганизация и проведение паспортизации лагерей, организованных образовательными организациями, осуществляющими организацию отдыха и оздоровления обучающихся в каникулярное время (с круглосуточным иди дневным пребыванием). Формирование сведений для  включения в областной реестр лагерей с дневным пребыванием детей, лагеря труда и отдыха, организуемых на территории Беловского района Кур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работка программы воспитательной и образовательной работы, занятий физической культурой, спортом и туризмом, включая проведение экскурсионных мероприятий с учетом возрастных категорий детей и подростк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-I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 Курской области, МКУ образовательные организаци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проведения мероприятий по недопущению на территории оздоровительных учреждений бродячих животны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д началом сезона и перед каждой смено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Администрация Беловского района, Отдел по вопросам культуры, молодежной политики, физкультуры и спорта Администрации Беловского района, Управление образования Администрации Беловского района Курской области, 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разовательные организац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профильных и тематических смен «К защите Родины готов», «Равнение на знамя»  в ДОЛ «Лесная сказка» с. Бобрав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юнь-июль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дел по вопросам культуры, молодежной политики, физкультуры и спорта  Администрации Беловского района 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участия в профильных сменах  подростков, состоящих на учете в органах внутренних дел, комиссии по делам несовершеннолетних, организациях социального обслуживания для детей, нуждающихся в социальной реабилитаци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КДН и ЗП, отдел опеки и попечительства 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тделение МВД России по Беловскому району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бор временных рабочих мест и трудоустройство подростков в возрасте от 14 до 18 лет, в т.ч. находящихся в социально опасном положении, в соответствии с санитарно-гигиеническими требованиями к условиям труда лиц, не достигших 18-летнего возрас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КУ «ЦЗН Беловского района» (по согласованию)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  <w:t>отдел опеки и попечительства 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shd w:fill="FFFFFF" w:val="clear"/>
              </w:rPr>
            </w:pPr>
            <w:r>
              <w:rPr>
                <w:rFonts w:cs="Arial" w:ascii="Arial" w:hAnsi="Arial"/>
                <w:szCs w:val="24"/>
                <w:shd w:fill="FFFFFF" w:val="clear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Направление активных членов детских организаций/объединений, одаренных детей во Всероссийские детские центры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дел по вопросам культуры, молодежной политики, физкультуры и спорта  Администрации Беловского района,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рганизация туристско-экскурсионных программ для детей, подростков и молодежи, проведение палаточных лагерей, походов, экспедиций, слетов, сборов, экскурсий и других экономных форм отдыха и занятости несовершеннолетних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дел по вопросам культуры, молодежной политики, физкультуры и спорта  Администрации Беловского района,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Содействие по комплектованию детских лагерей с дневным пребыванием аккомпаниаторами из числа работников культурно-просветительных учреждений и обучающимися средних специальных заведений по культуре и искусству.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 – III 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 Администрации Беловского района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Финансовое обеспечение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</w:t>
            </w:r>
            <w:r>
              <w:rPr>
                <w:rFonts w:cs="Arial" w:ascii="Arial" w:hAnsi="Arial"/>
                <w:szCs w:val="24"/>
              </w:rPr>
              <w:t xml:space="preserve">Закупка и оплата путевок для детей в возрасте от 7 до 18 лет, проживающих на территории Беловского района Курской области: 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а) в санаторно-оздоровительные детские лагеря со сроком пребывания 21-24 дня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б) в детские оздоровительные лагеря и санаторно-курортные организации, расположенные на побережье Черного моря, со сроком 10-21 день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в) в загородные стационарные оздоровительные лагеря Курской области в рамках смен отдыха и досуга детей со сроком пребывания 14 дней, в рамках оздоровительных смен со сроком пребывания 21 день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 xml:space="preserve">г) в организации отдыха детей и их оздоровления Курской области по программам специализированных (профильных) смен в летний период со сроком пребывания 14-21 день; осенью, зимой и весной – не менее 7 дней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, Отдел по вопросам культуры, молодежной политики, физкультуры и спорта Администрации Беловского района,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финансов Администрации Беловского район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финансирование расходных обязательств, связных с организацией отдыха детей в каникулярное время: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</w:t>
            </w:r>
            <w:r>
              <w:rPr>
                <w:rFonts w:cs="Arial" w:ascii="Arial" w:hAnsi="Arial"/>
                <w:szCs w:val="24"/>
              </w:rPr>
              <w:t>а) оплата услуг по отдыху и оздоровлению в загородные стационарных оздоровительных лагерях Курской области в рамках смен отдыха и досуга детей со сроком пребывания 14 дней, в рамках оздоровительных смен со сроком пребывания 21 день.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</w:t>
            </w:r>
            <w:r>
              <w:rPr>
                <w:rFonts w:cs="Arial" w:ascii="Arial" w:hAnsi="Arial"/>
                <w:szCs w:val="24"/>
              </w:rPr>
              <w:t>б) оплата стоимости набора продуктов питания для детей в лагерях с дневным пребыванием сроком 21 день в летний период, включая общевыходные и праздничные дни, сроком не менее 7 дней осенью, зимой и весной, включая общевыходные и праздничные дн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финансов Администрации Беловского район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</w:t>
            </w:r>
            <w:r>
              <w:rPr>
                <w:rFonts w:cs="Arial" w:ascii="Arial" w:hAnsi="Arial"/>
                <w:szCs w:val="24"/>
              </w:rPr>
              <w:t>Разработка и утверждение порядка, а также обеспечение компенсации обучающимся, участвующим в лагерях с дневным пребыванием в дистанционном режиме, стоимости набора продуктов питания в лагерях с дневным пребыванием детей (в виде набора продуктов питания или денежной выплаты)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финансов Администрации Беловского район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иобретение предприятиями и организациями за счет собственных средств путевок в детские оздоровительные учреждения для детей их работнико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едприятия, организации, учреждения всех форм собственности (по согласованию), профсоюзные организации (по согласованию)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воевременное финансирование 100% стоимости путевок в оздоровительные учреждения для детей, проживающих на территории Беловского района Курской обла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финансов Администрации Беловского района;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.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Кадровое обеспечение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азработка программ дополнительного профессионального образования и повышения квалификации педагогического и учебно-воспитательного персонала учреждений отдыха и оздоровления детей и подростко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 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.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и необходимости формирования заявки в высшие и средние профессиональные учреждения на предоставление вожатых из числа студентов и прохождения практики в оздоровительных учреждениях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оянно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 Администрации Беловского район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и проведения семинаров и других форм повышения квалификации работников учреждений отдыха и оздоровления дете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д началом смен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Администрации Беловского района, 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 Администрации Беловского района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учебы начальников оздоровительных лагере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учебы медицинских работников, направляемых в оздоровительные лагеря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УЗ «Беловская ЦРБ» (по согласованию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гигиенической подготовки и аттестации персонала оздоровительной организ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д началом сезона и перед каждой смено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изация работы молодежных добровольческих отрядов на площадках по месту жительства с детьми и подросткам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никулярное время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ение образования Администрации Беловского района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  Администрации Беловского района</w:t>
            </w:r>
          </w:p>
        </w:tc>
      </w:tr>
      <w:tr>
        <w:trPr/>
        <w:tc>
          <w:tcPr>
            <w:tcW w:w="1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  Научно методическое и информационное обеспечение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организаторов оздоровления и отдыха детей методическими, информационными и другими материал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Cs w:val="24"/>
              </w:rPr>
              <w:t>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правление образования Администрации Беловского района, 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дел по вопросам культуры, молодежной политики, физкультуры и спорта  Администрации Беловского района </w:t>
            </w:r>
          </w:p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еспечение медицинских работников детских оздоровительных организаций литературой, наглядными материалами, видеопродукцией для проведения гигиенического обучения и воспитания детей и подростко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УЗ «Беловская ЦРБ» (по согласованию).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вещение  вопросов подготовки и проведения летней оздоровительной кампании в средствах массовой информаци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Cs w:val="24"/>
              </w:rPr>
              <w:t xml:space="preserve"> кв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УКО «Редакция газеты «Беловские зори» (по согласованию)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вещение работы оздоровления детей и подростков в летний период в сетях Интернет, на странице ВК и Одноклассники «Молодежная политика и не только Беловского района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сь период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по вопросам культуры, молодежной политики, физкультуры и спорта  Администрации Беловского района</w:t>
            </w:r>
          </w:p>
          <w:p>
            <w:pPr>
              <w:pStyle w:val="Addressee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Addresse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8"/>
          <w:shd w:fill="FFFFFF" w:val="clear"/>
          <w:lang w:val="ru-RU"/>
        </w:rPr>
      </w:pPr>
      <w:r>
        <w:rPr>
          <w:rFonts w:cs="Arial" w:ascii="Arial" w:hAnsi="Arial"/>
          <w:sz w:val="22"/>
          <w:szCs w:val="28"/>
          <w:shd w:fill="FFFFFF" w:val="clear"/>
          <w:lang w:val="ru-RU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1">
    <w:name w:val="Основной текст Знак"/>
    <w:qFormat/>
    <w:rPr>
      <w:sz w:val="28"/>
      <w:szCs w:val="28"/>
      <w:lang w:val="en-US" w:bidi="ar-SA"/>
    </w:rPr>
  </w:style>
  <w:style w:type="character" w:styleId="Style12">
    <w:name w:val=" Знак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Основной текст (5)_"/>
    <w:qFormat/>
    <w:rPr>
      <w:sz w:val="21"/>
      <w:szCs w:val="21"/>
      <w:shd w:fill="FFFFFF" w:val="clear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Название Знак"/>
    <w:basedOn w:val="Style10"/>
    <w:qFormat/>
    <w:rPr>
      <w:b/>
      <w:bCs/>
      <w:sz w:val="56"/>
      <w:szCs w:val="56"/>
      <w:lang w:eastAsia="zh-CN"/>
    </w:rPr>
  </w:style>
  <w:style w:type="character" w:styleId="Style16">
    <w:name w:val="Верхний колонтитул Знак"/>
    <w:basedOn w:val="Style10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0"/>
    <w:qFormat/>
    <w:rPr>
      <w:sz w:val="24"/>
      <w:szCs w:val="24"/>
      <w:lang w:eastAsia="zh-C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40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8" w:before="0" w:after="480"/>
      <w:ind w:left="0" w:right="0" w:hanging="280"/>
    </w:pPr>
    <w:rPr>
      <w:sz w:val="21"/>
      <w:szCs w:val="21"/>
      <w:shd w:fill="FFFFFF" w:val="clear"/>
      <w:lang w:val="en-US" w:eastAsia="en-US"/>
    </w:rPr>
  </w:style>
  <w:style w:type="paragraph" w:styleId="14">
    <w:name w:val="Обычный + 14 пт"/>
    <w:next w:val="Style21"/>
    <w:qFormat/>
    <w:pPr>
      <w:widowControl/>
      <w:suppressAutoHyphens w:val="true"/>
      <w:bidi w:val="0"/>
      <w:ind w:firstLine="601"/>
      <w:jc w:val="both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Addressee">
    <w:name w:val="Envelope Address"/>
    <w:basedOn w:val="Normal"/>
    <w:pPr>
      <w:suppressLineNumbers/>
      <w:suppressAutoHyphens w:val="true"/>
      <w:spacing w:before="0" w:after="60"/>
    </w:pPr>
    <w:rPr>
      <w:szCs w:val="20"/>
      <w:lang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47:00Z</dcterms:created>
  <dc:creator>UserXP</dc:creator>
  <dc:description/>
  <cp:keywords/>
  <dc:language>en-US</dc:language>
  <cp:lastModifiedBy>BorodenkoAA</cp:lastModifiedBy>
  <cp:lastPrinted>2024-05-22T15:45:00Z</cp:lastPrinted>
  <dcterms:modified xsi:type="dcterms:W3CDTF">2024-06-06T08:15:00Z</dcterms:modified>
  <cp:revision>5</cp:revision>
  <dc:subject/>
  <dc:title> </dc:title>
</cp:coreProperties>
</file>