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.01.2020 г  №8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«О внесении изменений в Постановление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Администрации Беловского района Курской области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 27.02.2018 г. № 206 «Об утверждении Перечня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мероприятий Беловского района Курской области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о созданию в общеобразовательных организациях,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расположенных в сельской местности и малых городах,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условий для занятия физической культурой и спортом»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На основании Государственной программы Курской области «Развитие образования в Курской области»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, утвержденной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остановлением Администрации Курской области  от 15 октября 2013 г. № 737-па»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( с изменениями и дополнениями), </w:t>
      </w:r>
      <w:r>
        <w:rPr>
          <w:rFonts w:eastAsia="Calibri" w:cs="Arial" w:ascii="Arial" w:hAnsi="Arial"/>
          <w:sz w:val="24"/>
          <w:szCs w:val="24"/>
          <w:lang w:eastAsia="zh-CN"/>
        </w:rPr>
        <w:t xml:space="preserve">Паспорта </w:t>
      </w:r>
      <w:r>
        <w:rPr>
          <w:rFonts w:eastAsia="Calibri" w:cs="Arial" w:ascii="Arial" w:hAnsi="Arial"/>
          <w:sz w:val="24"/>
          <w:szCs w:val="24"/>
          <w:lang w:eastAsia="en-US"/>
        </w:rPr>
        <w:t>регионального проекта «Успех каждого ребенка»</w:t>
      </w:r>
      <w:r>
        <w:rPr>
          <w:rFonts w:eastAsia="Calibri" w:cs="Arial" w:ascii="Arial" w:hAnsi="Arial"/>
          <w:sz w:val="24"/>
          <w:szCs w:val="24"/>
          <w:lang w:eastAsia="zh-CN"/>
        </w:rPr>
        <w:t xml:space="preserve">, утвержденного Советом по стратегическому развитию и проектам (программам) (протокол от 13.12.2018 №8)  </w:t>
      </w:r>
      <w:r>
        <w:rPr>
          <w:rFonts w:eastAsia="Calibri" w:cs="Arial" w:ascii="Arial" w:hAnsi="Arial"/>
          <w:sz w:val="24"/>
          <w:szCs w:val="24"/>
          <w:lang w:eastAsia="en-US"/>
        </w:rPr>
        <w:t>и  в целях создания в общеобразовательных организациях,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расположенных в сельской местности и малых городах, условий для занятия физической культурой и спортом, Администрация Беловского района Курской области</w:t>
      </w:r>
      <w:r>
        <w:rPr>
          <w:rFonts w:eastAsia="Calibri" w:cs="Arial" w:ascii="Arial" w:hAnsi="Arial"/>
          <w:spacing w:val="20"/>
          <w:sz w:val="24"/>
          <w:szCs w:val="24"/>
          <w:lang w:eastAsia="en-US"/>
        </w:rPr>
        <w:t xml:space="preserve"> ПОСТАНОВЛЯЕТ: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spacing w:val="20"/>
          <w:sz w:val="24"/>
          <w:szCs w:val="24"/>
          <w:lang w:eastAsia="en-US"/>
        </w:rPr>
      </w:pPr>
      <w:r>
        <w:rPr>
          <w:rFonts w:eastAsia="Calibri" w:cs="Arial" w:ascii="Arial" w:hAnsi="Arial"/>
          <w:spacing w:val="2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Приложение № 1 в постановлении Администрации Беловского района Курской области от 27.02.2018 г. № 206 «Об утверждении Перечня мероприятий Беловского района Курской области по созданию в общеобразовательных организациях, расположенных  в сельской местности и малых городах, условий для занятия физической культурой и спортом» изложить в новой редакции.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Контроль за исполнением настоящего распоряжения возложить на заместителя главы Администрации Беловского района Курской области 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.М.Ярыгина.</w:t>
      </w:r>
    </w:p>
    <w:p>
      <w:pPr>
        <w:pStyle w:val="Normal"/>
        <w:widowControl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ind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    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Н. В. Волобуев</w:t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№ 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еловского района Курской области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  23.01.2020 г. № 82 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ЕРЕЧЕНЬ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мероприятий Беловского района Курской области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27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Информация о сложившихся в Беловском районе условиях для  занятия физической культурой и спортом в общеобразовательных организациях, расположенных в сельской местности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654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численности обучающихся, занимающихся физической культурой и спортом в общеобразовательных организациях, расположенных в сельской местности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30"/>
        <w:gridCol w:w="1387"/>
        <w:gridCol w:w="1446"/>
        <w:gridCol w:w="1316"/>
        <w:gridCol w:w="1888"/>
      </w:tblGrid>
      <w:tr>
        <w:trPr/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щая численность обучающихся по основным общеобразовательным программам в Беловском районе на начало 2019-2020 учебного года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обучающихся, занимающихся физической культурой и спортом во внеурочное время ( по каждому уровню общего образования), в общем количестве обучающихся, за исключением дошкольного образования, на начало 2019-2020 учебного года</w:t>
            </w:r>
          </w:p>
        </w:tc>
      </w:tr>
      <w:tr>
        <w:trPr/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ни общего образования, в сельской мест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ни общего образования, в сельской местности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ча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новно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редне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чальн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новно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редне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2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654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состоянии физкультурно-спортивной инфраструктуры общеобразовательных организаций, расположенных на территории Беловского район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ще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меют потребность в модернизации спортив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имеют потребности в модернизации спортивной инфраструктуры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щее 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сположенные в сельской мес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</w:tr>
    </w:tbl>
    <w:p>
      <w:pPr>
        <w:pStyle w:val="Normal"/>
        <w:widowControl/>
        <w:autoSpaceDE w:val="true"/>
        <w:ind w:hanging="65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443"/>
        <w:gridCol w:w="1545"/>
        <w:gridCol w:w="23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портивные сооружения и места, оборудованные для проведения занятий физической культурой и спортом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общеобразо-вательных организаций, имеющих спортсооружения и места, оборудованные для проведения занятий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з общего числа спортсооруже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том числе в  сельской мес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ребуют ремон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з них находятся в аварийном состоя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портивные зал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крытые плоскостные спортивные соору-жения(всего)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утболь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Баскетбольн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олейбольн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лощадка для подвижных и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спортивные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Беговые дор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ектор для прыжка в дл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hanging="108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реализованных мероприятиях, направленных на увеличение доли обучающихся, занимающихся физической культурой и спортом во внеурочное время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3.1.Мероприятия направленные на развитие инфраструктуры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а 2010-2016 годы в рамках реализации проекта «Газпром – детям» было построено 2 спортивных площадки на базе общеобразовательных организаций (Пенская СОШ, Гирьянская СОШ,  так же построена спортивная площадка  на базе учреждения дополнительного образования (Дом творчества), спортплощадка  по программе «Социальное развитие села» в селе Илек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рамках Комплекса мер модернизации развития образования района укрепилась материально-техническая база школ района, что позволило повысить образовательный уровень обучающихся. Существенно улучшилось материально-техническое обеспечение занятий физической культурой и спортом: спортивное оборудование получили Беловская, Вишневская, Беличанская, Гирьянская, Мокрушанская, Песчанская СОШ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2019-2020 учебном году в образовательных организациях Беловского района доля обучающихся, занимающихся физической культурой и спортом с учётом внеурочнойдеятельности,  составляет 61,9 %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дельный вес числа организаций, имеющих физкультурные залы, в общем числе общеобразовательных организаций – 100 %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плановом порядке осуществляется ремонт спортивных залов общеобразовательных организаций. 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амках выполнения мероприятий ,направленных на создание в  общеобразовательных организациях, расположенных в сельской местности, условий для занятий физической культурой и спортом , в Коммунаровской   СОШ в 2019 году произведен капитальный ремонт спортивного зала на сумму 1,9 млн. рублей. 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ыполнены следующие виды работ:</w:t>
      </w:r>
    </w:p>
    <w:p>
      <w:pPr>
        <w:pStyle w:val="Normal"/>
        <w:widowControl/>
        <w:autoSpaceDE w:val="true"/>
        <w:ind w:first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замена оконных блоков;</w:t>
      </w:r>
    </w:p>
    <w:p>
      <w:pPr>
        <w:pStyle w:val="Normal"/>
        <w:widowControl/>
        <w:tabs>
          <w:tab w:val="clear" w:pos="708"/>
          <w:tab w:val="left" w:pos="989" w:leader="none"/>
        </w:tabs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покраска, штукатурка стен;</w:t>
      </w:r>
    </w:p>
    <w:p>
      <w:pPr>
        <w:pStyle w:val="Normal"/>
        <w:widowControl/>
        <w:tabs>
          <w:tab w:val="clear" w:pos="708"/>
          <w:tab w:val="left" w:pos="989" w:leader="none"/>
        </w:tabs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замена полов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3.2. Организованные мероприятия в системе общего и дополнительного образования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ной из приоритетных задач Управления образования администрации Беловского района Курской области является совершенствование преподавания физической культуры путем модернизации образовательных программ, внедрения новейших методик в этой област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На должном уровне ведётся спортивная работа, которая позволяет  охватить максимальное количество обучающихся. В текущем году в  школах   работают 7  кружков с охватом 120 детей в общеобразовательных организациях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о всех общеобразовательных организациях занятия по физической культуре проводятся на уроках и во внеурочной деятельности. В 17 общеобразовательных организациях Беловского района предусмотрено не менее 3 часов физической культуры для 1634 обучающихся и охват  внеурочной деятельностью составил 1101 обучающийся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овлечение детей в занятия массовыми видами спорта способствует проведение следующих круглогодичных спортивно-массовых мероприятий: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муниципальный этап соревнований по футболу, баскетболу,  волейболу, стрельбе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муниципальный этап Всероссийских спортивных соревнований школьников «Президентские состязания»;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муниципальный этап Всероссийских спортивных игр школьников «Президентские спортивные игры»;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сероссийский физкультурно – спортивный комплекс «Готов к труду и обороне»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зличные этапы соревнований: школьные, муниципальные, региональные позволяют охватить спортивными соревнованиями по  разным  направлениям 82% школьников район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3.3</w:t>
      </w: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 xml:space="preserve">. </w:t>
      </w:r>
      <w:r>
        <w:rPr>
          <w:rFonts w:eastAsia="Calibri" w:cs="Arial" w:ascii="Arial" w:hAnsi="Arial"/>
          <w:sz w:val="24"/>
          <w:szCs w:val="24"/>
          <w:lang w:eastAsia="en-US"/>
        </w:rPr>
        <w:t>Мероприятия, направленные на развитие сети школьных спортивных клубов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 2014 года в Коммунаровской СОШ функционирует военно-патриотический клуб «Невский» по направлению – спортивно-патриотическое  с охватом более 25 обучающихся,  целью которого  является подготовка юношей к службе в Вооруженных Силах России, изучение исторического прошлого русского народа, традиций и культуры, формирование здорового образа жизни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2017 году  создан спортивный клуб в Беловской СОШ, в  2018 - в Вишневской СОШ, в  2019 году – Коммунаровской СОШ,  как следствие активизации занятий физкультурой и спортом обучающихся во внеурочное время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еализация мероприятий по созданию в общеобразовательных организациях Беловского района условий для занятия физической культурой и спортом в 2020 году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 Описание походов к реализации перечня мероприятий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1.Описание походов к развитию физкультурно-спортивной инфраструктуры общеобразовательных организаций в 2020 году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2020 году в Беловском районе функционируют 17 общеобразовательных организаций,   имеющих  спортивные залы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месте с тем,  в 5 общеобразовательных организациях требуется ремонт спортивных залов. Согласно муниципальной программы «Развитие образования в Беловском районе курской области» мероприятия  п.4.4. (расходы на софинансирование выполнения мероприятий направленных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) направлены на развитие физической культуры и спорта. В рамках мероприятий предусмотрен капитальный ремонт спортивного зала Кондратовской СОШ – 2020 г., капитальный  ремонт спортивных залов «Беличанской СОШ» и Мокрушанской СОШ– 2021 г., Бобравской  СОШ и Ильковской СОШ– 2022 г.,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2.Сведения об общеобразовательных организациях, в которых реализуются мероприятия в 2020 году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рамках местного бюджета на 2020 год на создание в Кондратовской   СОШ условий для занятий   физической культурой и спортом предусмотрено 644 336 рублей, на 2021 год на создание в «Беличанской СОШ» и Мокрушанской СОШ условий для занятий   физической культурой и спортом предусмотрено 1 288 672 рубля, на 2022 год на создание в Бобравской СОШ и Ильковской СОШ на эти цели предусмотрено 1288672 рубля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удут выполнены следующие виды работ:  замена полового покрытия , оконных блоков на блоки из ПВХ, штукатурка и окраска стен, замена светильников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3.</w:t>
      </w: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писание мероприятий, направленных на приобщение обучающихся к систематическим занятиям физической культурой и спортом.</w:t>
      </w:r>
    </w:p>
    <w:p>
      <w:pPr>
        <w:pStyle w:val="Normal"/>
        <w:widowControl/>
        <w:autoSpaceDE w:val="true"/>
        <w:ind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казанные в подпункте 2.1.2. мероприятия позволят в 2020, 2021, 2022 годах увеличить количество обучающихся, занимающихся физической культурой и спортом во внеурочное время (по каждому уровню образования), на  4 %, в том числе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чальное общее образование – 2 %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сновное общее образования –  5 %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реднее общее образование –  5 %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4.Описание мероприятий, направленных на развитие сети школьных спортивных клубов, а также критерии создания  школьных спортивных клубов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сновными критериями создания школьных спортивных клубов являются: привлечение обучающихся к регулярным занятиям физической культурой и спортом, повышение уровня физического развития обучающихся общеобразовательных организаций, выявление лучших спортсменов района, пропаганда здорового образа жизни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каждой общеобразовательной организации, имеющей отремонтированный спортивный зал, будут созданы спортивные клубы, что приведет к увеличению количества детских спортивных клубов и активизации занятий физкультурой и спортом обучающихся во внеурочное время.</w:t>
      </w:r>
    </w:p>
    <w:p>
      <w:pPr>
        <w:pStyle w:val="Normal"/>
        <w:widowControl/>
        <w:autoSpaceDE w:val="true"/>
        <w:ind w:firstLine="49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роме того, данные общеобразовательные организации станут центрами спортивно-оздоровительной работы в сельских населенных пунктах.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2.Показатели результативности исполнения субсидии:</w:t>
      </w:r>
    </w:p>
    <w:p>
      <w:pPr>
        <w:pStyle w:val="Normal"/>
        <w:widowControl/>
        <w:tabs>
          <w:tab w:val="clear" w:pos="708"/>
          <w:tab w:val="left" w:pos="6140" w:leader="none"/>
        </w:tabs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16"/>
        <w:gridCol w:w="657"/>
        <w:gridCol w:w="620"/>
        <w:gridCol w:w="638"/>
        <w:gridCol w:w="709"/>
        <w:gridCol w:w="992"/>
        <w:gridCol w:w="992"/>
        <w:gridCol w:w="992"/>
        <w:gridCol w:w="851"/>
        <w:gridCol w:w="861"/>
        <w:gridCol w:w="796"/>
      </w:tblGrid>
      <w:tr>
        <w:trPr>
          <w:trHeight w:val="101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показателя результативности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лановое значение показател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роки достижения планового значения показателя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ъем бюджетных ассигнований, предусмотренных решением Представительного Собрания Беловского района Курск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ласти, руб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общеобразовательных организаций, расположенных в сельской местности и малых городах, в которых отремонтированы спортивные залы, ед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4 3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886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8867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образовательных организаций, в которых имеющиеся аудитории перепрофилированы под спортивные залы для занятия физической культуры и спортом, ед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величение доли обучающихся, занимающихся физической культурой и спортом во внеурочное время (по каждому уровню общего образования), в общем количестве обучающихся, за исключением дошкольного образования, 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чальное общее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новное общее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реднее общее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9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величение количества общеобразовательных клубов, созданных в общеобразовательных организациях для занятия физической культурой и спортом, ед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общеобразовательных организаций, расположенных в сельской местности, в которых открытые плоскостные спортивные сооружения оснащены спортивным инвентарем и оборудованием, ед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мероприятии, направленном на сопровождение и мониторинг процесса условий для занятия физической культурой и спортом в организациях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00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77"/>
        <w:gridCol w:w="2047"/>
        <w:gridCol w:w="825"/>
        <w:gridCol w:w="825"/>
        <w:gridCol w:w="825"/>
        <w:gridCol w:w="825"/>
        <w:gridCol w:w="825"/>
        <w:gridCol w:w="825"/>
      </w:tblGrid>
      <w:tr>
        <w:trPr>
          <w:trHeight w:val="73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ъем бюджетных ассигнований, предусмотренных на указанные цели, тыс.руб.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ата начала мероприятия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ата подведения итогов мероприятия</w:t>
            </w:r>
          </w:p>
        </w:tc>
      </w:tr>
      <w:tr>
        <w:trPr>
          <w:trHeight w:val="40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ыезды в общеобразовательные организации для оценки качества работы по созданию в них условий для занятия физкультурой культурой и спорто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 счет текущего финансир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.0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.0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.0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.11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KORNEEVAMA</cp:lastModifiedBy>
  <cp:lastPrinted>2020-01-23T14:59:00Z</cp:lastPrinted>
  <dcterms:modified xsi:type="dcterms:W3CDTF">2020-02-03T13:55:00Z</dcterms:modified>
  <cp:revision>9</cp:revision>
  <dc:subject/>
  <dc:title/>
</cp:coreProperties>
</file>