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 КУР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.01.2020 г  №7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bidi="en-US"/>
        </w:rPr>
        <w:t>О внесении изменений в постановление администрации Беловского района Курской области от 31.10.2014 г. №705 «Об утверждении муниципальной программы Беловского района Курской области «Обеспечение доступным и комфортным жильем и коммунальными услугами населения Беловского района Курской области»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79 Бюджетного кодекса Российской Федерации, Федеральным законом от 06.10.2003 г. № 131 ФЗ «Об общих принципах организации местного самоуправления в Российской Федерации», Администрация Беловского района Курской области ПОСТАНОВЛЯЕТ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муниципальную программу Беловского района Курской области «Обеспечение доступным и комфортным жильем и коммунальными услугами населения Беловского района Курской области» внести следующие изменения и допол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муниципальной программе Беловского района Курской области «Обеспечение доступным и комфортным жильем и коммунальными услугами населения Беловского района Курской области» слова «2015-2021 годы» читать «2019-2024 годы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Раздел  IV «Ресурсное обеспечение муниципальной программы», изложить в следующей редакции: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3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133"/>
        <w:gridCol w:w="952"/>
        <w:gridCol w:w="953"/>
        <w:gridCol w:w="708"/>
        <w:gridCol w:w="709"/>
        <w:gridCol w:w="816"/>
        <w:gridCol w:w="885"/>
      </w:tblGrid>
      <w:tr>
        <w:trPr>
          <w:trHeight w:val="517" w:hRule="atLeast"/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Наименование мероприятия</w:t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требность в средствах всего, в 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числе по годам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дпрограмма 1. «Создание условий для обеспечения доступным и комфортным жильем населения Беловского района»</w:t>
            </w:r>
          </w:p>
        </w:tc>
      </w:tr>
      <w:tr>
        <w:trPr>
          <w:trHeight w:val="23" w:hRule="atLeast"/>
        </w:trPr>
        <w:tc>
          <w:tcPr>
            <w:tcW w:w="9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1.</w:t>
            </w:r>
          </w:p>
        </w:tc>
      </w:tr>
      <w:tr>
        <w:trPr>
          <w:trHeight w:val="509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Обеспечение жильем молодых сем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Областн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небюджет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2.</w:t>
            </w:r>
          </w:p>
        </w:tc>
      </w:tr>
      <w:tr>
        <w:trPr>
          <w:trHeight w:val="12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Обеспечение земельных участков, предназначенных для предоставления семьям, имеющим трех и более детей, и комплексной застройки малоэтажного жилья и жилья экономкласса инженерной инфраструктур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Областн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3.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Реализация Федерального закона от 24 июля 2007 года №221-ФЗ «О государственном кадастре недвижим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968,5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145,3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823,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78,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801,7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76,2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890,5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43,6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46,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4.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Внесение изменений в Генеральные планы муниципальных образований Беловского райо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Областно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5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23"/>
        <w:gridCol w:w="1134"/>
        <w:gridCol w:w="850"/>
        <w:gridCol w:w="850"/>
        <w:gridCol w:w="709"/>
        <w:gridCol w:w="850"/>
        <w:gridCol w:w="851"/>
      </w:tblGrid>
      <w:tr>
        <w:trPr>
          <w:trHeight w:val="23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Наименование мероприят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6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требность в средствах всего, в 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дпрограмма 2. «Обеспечение качественными услугами ЖКХ населения Беловского района Курской области»</w:t>
            </w:r>
          </w:p>
        </w:tc>
      </w:tr>
      <w:tr>
        <w:trPr>
          <w:trHeight w:val="23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1.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Разработка проектной, сметной и технической документации в сфере ЖКХ; разработка и актуализация схем водоснабжения и водоотведения, а также программ комплексного развития жилищной и коммунальной инфраструктуры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97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2.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Создание условий для развития социальной и инженерной инфраструктуры муниципальных образований; закупка товаров, работ и услуг для обеспечения  государственных (муниципальных) нужд в сфере ЖКХ.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4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9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Федеральны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Областной бюдже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небюджетные сред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</w:tbl>
    <w:p>
      <w:pPr>
        <w:pStyle w:val="Normal"/>
        <w:ind w:left="-425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left="-425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ового обеспечения реализации муниципальной программы составляет 11924,587 тыс. рублей в ценах текущих лет, в том числе за счет средств областного бюджета 2078,011 тыс. рублей, за счет средств бюджета района 9846,576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5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№ 2 Подпрограммы 1 «Создание условий для обеспечения доступным и комфортным жильем населения Беловского района Курской области муниципальной программы Беловского района Курской области «Обеспечение доступным и комфортным жильем и коммунальными услугами населения Беловского района Курской области» изложить в следующей редакции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ь в средствах, необходимых для инфраструктур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а земельных участков, для жилищного строитель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жданам, имеющих трех и более детей, комплексной застройки малоэтажного жилья и жилья экономкласса инженерной инфраструктуро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"/>
        <w:gridCol w:w="906"/>
        <w:gridCol w:w="992"/>
        <w:gridCol w:w="851"/>
        <w:gridCol w:w="992"/>
        <w:gridCol w:w="992"/>
        <w:gridCol w:w="709"/>
        <w:gridCol w:w="818"/>
      </w:tblGrid>
      <w:tr>
        <w:trPr>
          <w:trHeight w:val="23" w:hRule="atLeast"/>
          <w:cantSplit w:val="true"/>
        </w:trPr>
        <w:tc>
          <w:tcPr>
            <w:tcW w:w="3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Наименование мероприятия</w:t>
            </w:r>
          </w:p>
        </w:tc>
        <w:tc>
          <w:tcPr>
            <w:tcW w:w="6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требность в средствах всего, в 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Подпрограмма 1. «Создание условий для обеспечения доступным 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комфортным жильем населения Беловского района»</w:t>
            </w:r>
          </w:p>
        </w:tc>
      </w:tr>
      <w:tr>
        <w:trPr>
          <w:trHeight w:val="23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2.</w:t>
            </w:r>
          </w:p>
        </w:tc>
      </w:tr>
      <w:tr>
        <w:trPr>
          <w:trHeight w:val="12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Обеспечение земельных участков, предназначенных для предоставления семьям, имеющим трех и более детей, и комплексной застройки малоэтажного жилья и жилья экономкласса инженерной инфраструктуро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Областной бюджет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</w:tr>
    </w:tbl>
    <w:p>
      <w:pPr>
        <w:pStyle w:val="Normal"/>
        <w:ind w:left="-425" w:right="-652" w:firstLine="425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ункт 7 Подпрограммы 1 «Создание условий для обеспечения доступным и комфортным жильем населения Беловского района Курской области муниципальной программы Беловского района Курской области «Обеспечение доступным и комфортным жильем и коммунальными услугами населения Беловского района Курской области»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7. Финансирование обеспечения реализации подпрограммы 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106"/>
        <w:gridCol w:w="992"/>
        <w:gridCol w:w="851"/>
        <w:gridCol w:w="710"/>
        <w:gridCol w:w="707"/>
        <w:gridCol w:w="675"/>
        <w:gridCol w:w="743"/>
      </w:tblGrid>
      <w:tr>
        <w:trPr>
          <w:trHeight w:val="2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Наименование мероприят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требность в средствах всего, в 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9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дпрограмма 1. «Создание условий для обеспечения доступным и комфортным жильем населения Беловского район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9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1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</w:tr>
      <w:tr>
        <w:trPr>
          <w:trHeight w:val="5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Обеспечение жильем молодых сем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</w:tr>
      <w:tr>
        <w:trPr>
          <w:trHeight w:val="12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Обеспечение земельных участков, предназначенных для предоставления семьям, имеющим трех и более детей, и комплексной застройки малоэтажного жилья и жилья экономкласса инженерной инфраструк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Реализация Федерального закона от 24 июля 2007 года №221-ФЗ «О государственном кадастре недвижим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968,5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145,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823,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78,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801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576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890,5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43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46,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4.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Внесение изменений в Генеральные планы муниципальных образований Бел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</w:tr>
    </w:tbl>
    <w:p>
      <w:pPr>
        <w:pStyle w:val="Normal"/>
        <w:ind w:firstLine="128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паспорте подпрограммы 2 «Обеспечение качественными            услугами ЖКХ  населения Беловского района», таблицу в строке «Объемы и источники финансирования Подпрограммы 2»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7"/>
        <w:gridCol w:w="1701"/>
        <w:gridCol w:w="1417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бюдж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90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906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иложение № 1 к подпрограмме 2 «Обеспечение качественными                         услугами ЖКХ населения Беловского района» изложить в следующей редакции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е 2 «Обеспечение качественными услугам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КХ  населения Белов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сновных мероприятий Подпрограммы 2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еспечение качественными услугами ЖКХ на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еловского района Курской области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0"/>
        <w:gridCol w:w="850"/>
        <w:gridCol w:w="992"/>
        <w:gridCol w:w="850"/>
        <w:gridCol w:w="826"/>
        <w:gridCol w:w="795"/>
        <w:gridCol w:w="790"/>
      </w:tblGrid>
      <w:tr>
        <w:trPr>
          <w:trHeight w:val="23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Наименование мероприят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требность в средствах всего, в 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дпрограмма 2. «Обеспечение качественными услугами ЖКХ населения Беловского района Курской области»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1.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Разработка проектной, сметной и технической документации в сфере ЖКХ; разработка и актуализация схем водоснабжения и водоотведения, а также программ комплексного развития жилищной и коммунальной инфраструк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роприятие 2.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Создание условий для развития социальной и инженерной инфраструктуры муниципальных образований; закупка товаров, работ и услуг для обеспечения  государственных  (муниципальных) нужд в сфере ЖКХ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24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9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3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zh-CN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8" w:leader="none"/>
        </w:tabs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138" w:leader="none"/>
        </w:tabs>
        <w:ind w:firstLine="840"/>
        <w:jc w:val="both"/>
        <w:rPr>
          <w:rFonts w:ascii="Arial" w:hAnsi="Arial" w:cs="Arial"/>
          <w:sz w:val="24"/>
          <w:szCs w:val="24"/>
          <w:highlight w:val="yellow"/>
          <w:lang w:eastAsia="zh-CN"/>
        </w:rPr>
      </w:pPr>
      <w:r>
        <w:rPr>
          <w:rFonts w:cs="Arial" w:ascii="Arial" w:hAnsi="Arial"/>
          <w:sz w:val="24"/>
          <w:szCs w:val="24"/>
          <w:highlight w:val="yellow"/>
          <w:lang w:eastAsia="zh-CN"/>
        </w:rPr>
      </w:r>
    </w:p>
    <w:p>
      <w:pPr>
        <w:pStyle w:val="Normal"/>
        <w:ind w:left="-42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Контроль за исполнением </w:t>
      </w:r>
      <w:r>
        <w:rPr>
          <w:rFonts w:cs="Arial" w:ascii="Arial" w:hAnsi="Arial"/>
          <w:sz w:val="24"/>
          <w:szCs w:val="24"/>
        </w:rPr>
        <w:t xml:space="preserve">настоящего постановления </w:t>
      </w:r>
      <w:r>
        <w:rPr>
          <w:rFonts w:cs="Arial" w:ascii="Arial" w:hAnsi="Arial"/>
          <w:color w:val="000000"/>
          <w:sz w:val="24"/>
          <w:szCs w:val="24"/>
        </w:rPr>
        <w:t xml:space="preserve">возложить на </w:t>
      </w:r>
      <w:r>
        <w:rPr>
          <w:rFonts w:cs="Arial" w:ascii="Arial" w:hAnsi="Arial"/>
          <w:bCs/>
          <w:sz w:val="24"/>
          <w:szCs w:val="24"/>
        </w:rPr>
        <w:t xml:space="preserve">начальника управления </w:t>
      </w:r>
      <w:r>
        <w:rPr>
          <w:rFonts w:cs="Arial" w:ascii="Arial" w:hAnsi="Arial"/>
          <w:bCs/>
          <w:color w:val="000000"/>
          <w:sz w:val="24"/>
          <w:szCs w:val="24"/>
        </w:rPr>
        <w:t>Администрации Беловского района Курской области Шевцова Б</w:t>
      </w:r>
      <w:r>
        <w:rPr>
          <w:rFonts w:cs="Arial" w:ascii="Arial" w:hAnsi="Arial"/>
          <w:color w:val="000000"/>
          <w:sz w:val="24"/>
          <w:szCs w:val="24"/>
        </w:rPr>
        <w:t>. И.</w:t>
      </w:r>
    </w:p>
    <w:p>
      <w:pPr>
        <w:pStyle w:val="Normal"/>
        <w:ind w:left="-42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Cef1edeee2edeee9f2e5eaf1f2"/>
        <w:shd w:fill="FFFFFF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ef1edeee2edeee9f2e5eaf1f2"/>
        <w:shd w:fill="FFFFFF" w:val="clear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ef1edeee2edeee9f2e5eaf1f2"/>
        <w:shd w:fill="FFFFFF" w:val="clear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ef1edeee2edeee9f2e5eaf1f2"/>
        <w:shd w:fill="FFFFFF" w:val="clear"/>
        <w:spacing w:lineRule="auto" w:line="240" w:before="0" w:after="0"/>
        <w:ind w:left="-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Cef1edeee2edeee9f2e5eaf1f2"/>
        <w:shd w:fill="FFFFFF" w:val="clear"/>
        <w:spacing w:lineRule="auto" w:line="240" w:before="0" w:after="0"/>
        <w:ind w:left="-425" w:hanging="0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      Н.В.Волобуев</w:t>
      </w:r>
    </w:p>
    <w:p>
      <w:pPr>
        <w:pStyle w:val="Normal"/>
        <w:tabs>
          <w:tab w:val="clear" w:pos="708"/>
          <w:tab w:val="left" w:pos="2640" w:leader="none"/>
        </w:tabs>
        <w:ind w:right="35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8:00Z</dcterms:created>
  <dc:creator>USER</dc:creator>
  <dc:description/>
  <cp:keywords/>
  <dc:language>en-US</dc:language>
  <cp:lastModifiedBy>KORNEEVAMA</cp:lastModifiedBy>
  <cp:lastPrinted>2020-01-20T16:15:00Z</cp:lastPrinted>
  <dcterms:modified xsi:type="dcterms:W3CDTF">2020-02-03T13:52:00Z</dcterms:modified>
  <cp:revision>5</cp:revision>
  <dc:subject/>
  <dc:title/>
</cp:coreProperties>
</file>