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6.01.2020 г №5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проведении районного конкурса на лучшее состояние условий и охраны труда среди предприятий, организаций и учреждений Беловского района Курской области по итогам работы за 2019 год»</w:t>
      </w:r>
    </w:p>
    <w:p>
      <w:pPr>
        <w:pStyle w:val="Normal"/>
        <w:ind w:right="-5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исполнении постановления Администрации Курской области от 12.09.2002 г. № 6 «О проведении областного конкурса на лучшее состояние охраны и условий труда среди предприятий, организаций и учреждений Курской области» (с последующими изменениями и дополнениями), в целях создания условий для улучшения состояния условий и охраны труда на предприятиях, в организациях и учреждениях Беловского района  Курской области, Администрация Беловского района Курской области ПОСТАНОВЛЯЕТ:</w:t>
      </w:r>
    </w:p>
    <w:p>
      <w:pPr>
        <w:pStyle w:val="Normal"/>
        <w:ind w:right="-5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проведении «Районного конкурса на лучшее состояние охраны и условий труда среди предприятий, организаций и учреждений Беловского района Курской области по итогам работы за 2019 год».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по исполнению настоящего постановления возложить </w:t>
      </w:r>
      <w:r>
        <w:rPr>
          <w:rFonts w:cs="Arial" w:ascii="Arial" w:hAnsi="Arial"/>
          <w:bCs/>
          <w:sz w:val="24"/>
          <w:szCs w:val="24"/>
        </w:rPr>
        <w:t>на первого заместителя главы администрации Беловского района Курской области Л.И.Звягину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-5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о дня его подписа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ов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Н.В.Волобу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Бел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от 16 января 2020 г. №53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проведении районного конкурса на лучшее состояние охраны и условий труда среди предприятий, организаций и учреждений Беловского района Курской области по итогам работы за 2019 год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ind w:left="0" w:firstLine="7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ый конкурс на лучшее состояние охраны и условий труда среди предприятий, организаций и учреждений Беловского района Курской области (далее – Конкурс) проводится в целях предупреждения несчастных случаев на производстве и снижения уровня профзаболеваемости. Задача Конкурса заключается в усилении внимания к созданию на рабочих местах здоровых и безопасных условий труда, активизации работы работодателей, органов местного самоуправления, профсоюзов по предупреждению производственного травматизма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 проведения Конкурса возлагается на администрацию Беловского района Курской области.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 Беловского района Курской области разрабатывает и утверждает Рекомендации по проведению конкурса на лучшее состояние охраны и условий труда среди предприятий, организаций и учреждений  Беловского района  Курской области (далее – Рекомендации).</w:t>
      </w:r>
    </w:p>
    <w:p>
      <w:pPr>
        <w:pStyle w:val="TextBody"/>
        <w:numPr>
          <w:ilvl w:val="0"/>
          <w:numId w:val="1"/>
        </w:numPr>
        <w:ind w:left="0" w:firstLine="7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курсе могут принимать участие организации, расположенные на территории Беловского района, независимо от их организационно-правовой формы и форм собственности (далее – организации).</w:t>
      </w:r>
    </w:p>
    <w:p>
      <w:pPr>
        <w:pStyle w:val="TextBody"/>
        <w:numPr>
          <w:ilvl w:val="0"/>
          <w:numId w:val="1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частия в Конкурсе организации подают письменные заявки и таблицы показателей, по форме согласно Приложению № 1 к настоящему Положению. Расчет показателей и присвоение баллов производится в соответствии с таблицей оценочных показателей, приведенных в приложении № 2.</w:t>
      </w:r>
    </w:p>
    <w:p>
      <w:pPr>
        <w:pStyle w:val="TextBody"/>
        <w:numPr>
          <w:ilvl w:val="0"/>
          <w:numId w:val="1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ом для оценки показателей является календарный год. Организации, расположенные на территории   района   желающие принять участие в Конкурсе, представляют до 10 февраля заявки в администрацию Беловского  района (отдел экономики, прогнозирования и трудовых отношений администрации Беловского района).</w:t>
      </w:r>
    </w:p>
    <w:p>
      <w:pPr>
        <w:pStyle w:val="TextBody"/>
        <w:numPr>
          <w:ilvl w:val="0"/>
          <w:numId w:val="1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бор, обобщение, анализ, проверку сведений, полученных от участвующих в Конкурсе организаций, и подведение итогов Конкурса  на территории  района   осуществляет координационный совет  по охране труда   в соответствии с настоящим Положением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результатам рассмотрения Конкурса,  координационным советом определяется победитель и материалы Конкурса направляются в комитет по труду и занятости Курской области, для участия в областном конкурсе на лучшее состояние охраны и условий труда среди предприятий, организаций 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й Курской области.</w:t>
      </w:r>
    </w:p>
    <w:p>
      <w:pPr>
        <w:pStyle w:val="Style23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ная комиссия по охране труда своим решением определяет победителей Конкурса по следующим номинация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«Лучшее состояние условий и охраны труда в организа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й номинации определяются по три лучших организации области среди организаций с численностью работающи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 50 человек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 51 до 1000 человек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1000 человек и более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 одной лучшей организации по видам экономической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«За добросовестный труд в сфере охраны труда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й номинации определяется один лучший специалист по охране труда  организации.</w:t>
      </w:r>
    </w:p>
    <w:p>
      <w:pPr>
        <w:pStyle w:val="Style23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решения областной комиссии по охране труда комитет по труду Курской области разрабатывает и в установленном порядке представляет в Администрацию Курской области проект постановления Администрации Курской области «Об итогах областного конкурса на лучшее состояние охраны и условий труда среди предприятий, организаций и учреждений Курской области». Указанное постановление является основанием для награждения победителей Конкурса грамотами, дипломами, ценными подарками, денежными премиям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ение победителей Конкурса проводится в торжественной обстановке на мероприятиях, приуроченных к Всемирному дню охраны труда (28 апреля). Результаты Конкурса публикуются в средствах массовой информ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роведении районного конкурса на лучшее состояние охраны и условий труда среди предприятий, организаций и учреждений Беловского района Курской области по итогам работы за 2019 год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ПОКАЗАТЕЛЕЙ</w:t>
      </w:r>
    </w:p>
    <w:p>
      <w:pPr>
        <w:pStyle w:val="Normal"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изации   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 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ВЭД  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работающих  ____ че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1276"/>
        <w:gridCol w:w="130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на 31.12 отчётно-го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-во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ояние травматизма на производств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количество дней нетрудоспособно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т =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количество случае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количество случаев * 1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ч = --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численности работающих во вредных и опасных условиях тру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ность санитарно-бытовыми помещениями (гардеробными, душевыми) - %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ность спецобувью, спецодеждой, средствами индивидуальной защит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оборудованного кабинета охраны труда в организациях с численностью 100 работников и более (в организациях с численностью менее 100 работников - уголка охраны труда), «да» – «не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специалиста по охране труда в организации численностью работников более 50 человек (в организации,  численность работников которой не превышает 50 человек – ответственного за охрану труда), «да» – «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коллектива организации в управлении охраной труд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личие выборного профсоюзного органа и (или) иного представительного органа, уполномоченного работниками организации,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да» – «нет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коллективного договора, зарегистрированного в установленном порядке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да» – «нет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соглашения по охране труда, зарегистрированного в установленном порядке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да» – «нет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комитета (комиссии) по охране труд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да» – «нет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уполномоченных (доверенных) лиц по охране труда, «да» – «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комплекта нормативных правовых актов, содержащих требования охраны труда и ведение нормативно-технической документации по охране труда, «да» – «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роведения периодических медицинских осмот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обучения и проверки знаний требований охраны труд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уководителей и специалистов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бочих  и служащ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ми средствами пожаротушения и их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предписаний и замечаний в актах проверок состояния охраны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расходовано средств на охрану труда в среднем на одного работаю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специальной оценке условий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ень средней заработной платы од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мониторинге состояния условий о охраны труда в соответствии с требованиями постановления Администрации Курской области от 14.12.2009 г. №424 «Об организации сбора и обработки информации о состоянии условий и охраны труда у работодателей, осуществляющих деятельность на территории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___________________           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окументы принял   _______________               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роведении районного конкурса на лучшее состояние охраны и условий труда среди предприятий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й и учреждений Беловского района Курской области по итогам работы по итогам работы за 2019 год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 ОЦЕНОЧНЫХ ПОКАЗАТЕЛЕЙ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1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остояние травматизма на производств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т = 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 - 3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 - 6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 - 9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 - 14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 – 18,5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 - 2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 - 21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 - 22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 - 23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2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мается с конкурс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ч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ч = 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 – 1,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 – 2,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 – 3,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 – 4,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 – 5,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 – 6,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 – 7,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 – 8,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 – 9,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9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мается с конкурса</w:t>
            </w:r>
          </w:p>
        </w:tc>
      </w:tr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Уровень численности работающих во вредных и опасных условиях труд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 раб. – Ч раб. в у.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= ----------------------------, гд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 – среднесписочная численность работников в организаци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 в у. – число работающих во вредных и опасных условиях труда в организ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Обеспеченность санитарно-бытовыми помещениями (гардеробными, душевыми),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-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-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-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-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-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-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-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-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 не присваиваю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Обеспеченность спецобувью, спецодеждой, средствами индивидуальной защит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о.СИ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= ---------------------, гд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СИ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о. СИЗ – число работников, полностью обеспеченных бесплатной спецодеждой, спецобувью и др. средствами индивидуальной защиты  в соответствии с нормам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СИЗ – суммарное число работников, которые должны обеспечиваться средствами индивидуальной защит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Наличие оборудованного кабинета охраны труда в организациях с численностью 100 работников и более (в организациях с численностью менее 100 работников - уголка охраны труда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а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ет»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 не присваиваю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Наличие специалиста по охране труда в организации численностью работников более 50 человек (в организации,  численность работников которой не превышает 5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ловек, – ответственного за охрану труда),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а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ет»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 не присваиваю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Участие коллектива организации в управлении охраной труда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личие выборного профсоюзного органа и (или) иного представительного органа, уполномоченного работниками организации,  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а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ет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 не присваиваются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коллективного договора, зарегистрированного в установленном порядке,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а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ет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 не присваиваются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соглашения по охране труда, зарегистрированного в установленном порядке,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а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ет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 не присваиваются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комитета (комиссии) по охране труда,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а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ет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 не присваиваются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личие уполномоченных (доверенных) лиц по охране труда, 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а»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ет»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 не присваив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Наличие комплекта нормативных правовых актов, содержащих требования охраны труда и ведение нормативно-технической документации по охране труда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им.док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= ----------------------------, гд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треб.до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им. док. – число имеющихся нормативных документ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треб. док. – число требуемых нормативных докумен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Обеспечение проведения периодических медицинских осмотров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м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= -----------------------, гд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 д.ме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мед. – число работников, фактически прошедших медосмотр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д. мед. – число работников, которые должны проходить медосмот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Проведение обучения и проверки знаний требований охраны труда руководителей и специалистов в обучающих организациях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.с.п.п.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= ------------------------, гд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.с.под.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.с.п.п.о. – число  руководителей и специалистов, прошедших обучение и проверку знани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.с.под.о. - число  руководителей и специалистов, подлежащих обучению и проверке зна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обучения и проверки знаний требований охраны труда работников организации комиссией по проверке знаний требований охраны труда: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сл.п.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= -----------------------,гд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сл.под.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сл.п.о. – число рабочих и служащих, прошедших обучение и проверку знани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аб.сл.под.о. - число рабочих и служащих, подлежащих обучению и проверке зна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Обеспечение первичными средствами пожаротушения  и их состояние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под.обе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= -------------------------, гд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вс.п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под.обес. – число подразделений, обеспеченных первичными средствами пожаротушения в соответствии с нормам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 вс.под. - всего подразделений, подлежащих обеспеченнию первичными средствами пожаротуш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Выполнение предписаний и замечаний в актах проверок состояния охраны труда (в случае, если проверок и предписаний не было, присваивается К=1)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вып.з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= --------------------,гд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об.кол.за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вып. зам. – количество выполненных замечаний по предписаниям и актам проверо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об. кол. зам. – общее количество сделанных замеча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. Израсходовано средств на охрану труда в среднем на одного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ющего (с предоставлением справки о затратах с расшифровкой по мероприятиям и затраченным средствам, руб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 00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 не присваиваются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1- 600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-10 000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10 00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 Проведение   специальной оценке условий труд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а.р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=-----------------. гд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.м.п.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а.р.м. – число рабочих мест, прошедших аттестацию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 р.м.п.а. – число рабочих мест, подлежащих аттес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 Уровень средней заработной платы одного работник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н.з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=---------------------------- гд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з.п.в.э.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н.з.п. – фактическая начисленная средняя заработная плата одного работника за год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з.п.в.э.д. – средняя заработная плата, сложившаяся за год по виду экономической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оведению конкурса на лучшее состояние охраны и условий труда среди предприятий, организаций и учреждений  Беловского района Курской области по итогам работы за 2019 год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ый конкурс на лучшее состояние охраны и условий труда среди предприятий, организаций и учреждений Беловского района Курской области  проводится ежегодн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Беловского района  информирует работодателей о начале проведения конкурса о том, где они могут получить полную информацию об условиях участия в конкурсе и куда представлять свои заявки.</w:t>
      </w:r>
    </w:p>
    <w:p>
      <w:pPr>
        <w:pStyle w:val="21"/>
        <w:spacing w:lineRule="auto" w:line="240" w:before="0" w:after="0"/>
        <w:ind w:left="0" w:firstLine="7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пускаются к участию  в конкурсе организации:</w:t>
      </w:r>
    </w:p>
    <w:p>
      <w:pPr>
        <w:pStyle w:val="21"/>
        <w:spacing w:lineRule="auto" w:line="240" w:before="0" w:after="0"/>
        <w:ind w:left="0" w:firstLine="7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которых в установленном порядке приняты решения об осуществлении процедур, предусмотренных законодательством Российской Федерации о несостоятельности (банкротстве);</w:t>
      </w:r>
    </w:p>
    <w:p>
      <w:pPr>
        <w:pStyle w:val="21"/>
        <w:spacing w:lineRule="auto" w:line="240" w:before="0" w:after="0"/>
        <w:ind w:left="0" w:firstLine="7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ющие хозяйственную деятельность менее одного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6 Положения  о проведении районного  конкурса на лучшее состояние охраны и условий труда среди предприятий, организаций и учреждений Беловского района Курской области (далее Положение) руководители организаций подают заявки на участие в Конкурсе не позднее 10 февраля текущего года. </w:t>
      </w:r>
    </w:p>
    <w:p>
      <w:pPr>
        <w:pStyle w:val="21"/>
        <w:spacing w:lineRule="auto" w:line="240" w:before="0" w:after="0"/>
        <w:ind w:left="0" w:firstLine="7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ка от организации предоставляется в произвольной форме за подписью руководителя с указанием реквизитов организаци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показателей должна быть оформлена в строгом соответствии с Приложением № 1 Положения, в графе 3 должны быть приведены все формулы подсчета баллов до сотых долей включительн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дтверждения предоставляемой информации по некоторым пунктам Приложения № 1 Положения необходимо представить подтверждающие докумен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ункту 6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документа, подтверждающего назначение на должность (возложение обязанностей и т.п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ункту 7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протокола (выписку из протокола) общего собрания трудового коллектива на котором было принято решение об избрании представительного органа работник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титульного листа и листа с регистрационным номером коллективного договор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титульного листа утвержденного и согласованного в установленном порядке соглашения по охране труд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нормативного документа, подтверждающего создание комитета (комиссии) по охране труд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протокола (выписку из протокола) собрания трудового коллектива по вопросу избрания уполномоченных (доверенных) лиц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ункту 13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у о затратах средств на одного работающего, с расшифровкой по мероприятиям и суммами затрат на них за подписью руководите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по конкурсу принимает и проверяет секретарь координационного совета   по охране труда,  о чем ставит свою отметку на бланке таблицы показателей (Приложение 1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ставления кандидатуры на участие в номинации «За добросовестный труд в сфере охраны труда» необходимо представить характеристику с места работы за подписью руководителя. В ней указать конкретные заслуги работника в области охраны труда, улучшение показателей состояния охраны труда на предприятии, достижение которых произошло при непосредственном участии данного специали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ведение итогов конкурса осуществляет координационный совет  по охране труда Беловского района, который оформляет протокол заседания совета с указанием  победителей конкурса и направляет материалы в комитет по труду и занятости населения Курской области, для участи в областном конкурсе, на лучшее состояние охраны и условий труда среди предприятий, организаций и учреждений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20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1">
    <w:name w:val="Текст таблицы"/>
    <w:basedOn w:val="Normal1"/>
    <w:qFormat/>
    <w:pPr/>
    <w:rPr/>
  </w:style>
  <w:style w:type="paragraph" w:styleId="Style22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4:00Z</dcterms:created>
  <dc:creator>USER</dc:creator>
  <dc:description/>
  <cp:keywords/>
  <dc:language>en-US</dc:language>
  <cp:lastModifiedBy>KORNEEVAMA</cp:lastModifiedBy>
  <cp:lastPrinted>2020-01-12T13:31:00Z</cp:lastPrinted>
  <dcterms:modified xsi:type="dcterms:W3CDTF">2020-02-03T13:48:00Z</dcterms:modified>
  <cp:revision>5</cp:revision>
  <dc:subject/>
  <dc:title/>
</cp:coreProperties>
</file>