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.01.2020 г  №7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Курской области от 30.10.2019 года №817 «Об утверждении муниципальной программы «Развитие образования в Беловском районе Кур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Решения Представительного Собрания Беловского района Курской области №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–4 /2 «О внесении изменений и дополнений в Решение Представительного Собрания «О  бюджете муниципального района «Беловский район» на 2019год и плановый период 2020 и 2021 годов», государственной программы Курской области «Развитие образования в Курской области», утвержденной постановлением Администрации Курской области от 15.10.2013 г. № 737-па (с изменениями и дополнениями),  письма Комитета цифрового развития и связи Курской области от 02.12.2019 г. № 10.1-02-06/3838, Указа Президента РФ от 9 мая 2017 года №  203 «О стратегии развития информационного общества в Российской Федерации на 2017-2030 годы», письма комитета образования и науки Курской области от 15.01.2020 г. № 04.1-07/351, Администрация Беловского района Курской области, 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В муниципальной  программе «Развитие образования в Беловском районе»  по тексту в словах «Цифровая образовательная среда. Внедрение целевой модели цифровой образовательной среды в общеобразовательных организациях и профессиональных образовательных организациях» исключить слова « и профессиональных образовательных организациях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 разделе 1 «Общая характеристика сферы реализации муниципальной программы, в том числе формулировки основных проблем в указанной сфере и прогноз ее развития» п.1 дополнить словами « разработана с учетом Стратегии развития информационного общества в Российской Федерации на 2017-2030 годы, утвержденной Указом Президента РФ от 9 мая 2017 года № 203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В Паспорте муниципальной  программы «Развитие образования в Беловском районе» графу 2, пункт 8 «Объемы бюджетных ассигнований программы» изложить в ново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финансирования Программы за счет средств бюджета составляет 1871061878,01 рубля, в т.ч. из средств местного бюджета 474420625,01 руб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 – 138147652,00 рубля, в т.ч. из средств местного бюджета 44118000,00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 – 1701092156,01 рублей, в т.ч. из средств местного бюджета 398480552,01 рубл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3 – 31822070,00 рубль, в т.ч. из средств местного бюджета 31822070,00 рубл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дам реализа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 -  328817638,01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 -  313318652,00 рубл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 -  305863915,00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 -  305806089,00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 -  310152792,00 рубл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 -  307102792,00 рубля»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В Паспорте подпрограммы 2 «Развитие дошкольного и общего образования детей Беловского района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4.1. по тексту  слова « </w:t>
      </w:r>
      <w:r>
        <w:rPr>
          <w:rFonts w:cs="Arial" w:ascii="Arial" w:hAnsi="Arial"/>
          <w:color w:val="000000"/>
          <w:sz w:val="24"/>
          <w:szCs w:val="24"/>
        </w:rPr>
        <w:t>создание (обновление) материально-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, расположенных в сельской местности» заменить на слова «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 и малых городах»;</w:t>
      </w:r>
    </w:p>
    <w:p>
      <w:pPr>
        <w:pStyle w:val="Normal"/>
        <w:ind w:firstLine="284"/>
        <w:jc w:val="both"/>
        <w:rPr/>
      </w:pPr>
      <w:r>
        <w:rPr/>
        <w:t>4.2.графу 2, пункт 9 «Объемы и источники финансирования подпрограммы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577" w:hRule="atLeast"/>
        </w:trPr>
        <w:tc>
          <w:tcPr>
            <w:tcW w:w="9923" w:type="dxa"/>
            <w:tcBorders/>
          </w:tcPr>
          <w:p>
            <w:pPr>
              <w:pStyle w:val="Style22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«Общий объем финансирования подпрограммы за счет средств бюджета составляет 1701092156,01 рублей, в т.ч. из средств местного бюджета 398480555,01 рублей</w:t>
            </w:r>
          </w:p>
          <w:p>
            <w:pPr>
              <w:pStyle w:val="Style22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300729101,01 рубля, в т.ч. из средств местного бюджета  72298664,01 рубль;</w:t>
            </w:r>
          </w:p>
          <w:p>
            <w:pPr>
              <w:pStyle w:val="Style22"/>
              <w:spacing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2020 год- 284962149,00 рублей, в т.ч. из средств местного бюджета 66463546,00  рубля;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- 277371902,00 рублей, в т.ч. из средств местного бюджета   63451261,00  рубля;</w:t>
            </w:r>
          </w:p>
          <w:p>
            <w:pPr>
              <w:pStyle w:val="Style22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- 277461866,00 рублей, в т.ч. из средств местного бюджета 63541225,00  рубля;</w:t>
            </w:r>
          </w:p>
          <w:p>
            <w:pPr>
              <w:pStyle w:val="Style22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- 281808569,00 рублей, в т.ч. из средств местного бюджета 67887928,00  рубля;</w:t>
            </w:r>
          </w:p>
          <w:p>
            <w:pPr>
              <w:pStyle w:val="Style22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- 278758569,00 рублей, в т.ч. из средств местного бюджета 64837928,00  рубля;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Style w:val="StrongEmphasis"/>
          <w:b w:val="false"/>
          <w:bCs/>
          <w:color w:val="000000"/>
        </w:rPr>
        <w:t>4.3. пункт 2, раздел 10 «Ресурсное обеспечение подпрограммы»</w:t>
      </w:r>
      <w:r>
        <w:rPr>
          <w:color w:val="000000"/>
        </w:rPr>
        <w:t xml:space="preserve"> изложить в новой редакции: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3105" w:hRule="atLeast"/>
        </w:trPr>
        <w:tc>
          <w:tcPr>
            <w:tcW w:w="9781" w:type="dxa"/>
            <w:tcBorders/>
          </w:tcPr>
          <w:p>
            <w:pPr>
              <w:pStyle w:val="Style22"/>
              <w:spacing w:before="30" w:after="3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«Общий объем финансирования подпрограммы за счет средств бюджета составляет 1701092156,01 рублей, в т.ч. из средств местного бюджета 398480552,01 рублей</w:t>
            </w:r>
          </w:p>
          <w:p>
            <w:pPr>
              <w:pStyle w:val="Style2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300729101,01 рубля, в т.ч. из средств местного бюджета  72298664,01 рубль;</w:t>
            </w:r>
          </w:p>
          <w:p>
            <w:pPr>
              <w:pStyle w:val="Style2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- 284962149,00 рублей, в т.ч. из средств местного бюджета 66463546,00  рубля;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- 277371902,00 рублей, в т.ч. из средств местного бюджета   63451261,00  рубля;</w:t>
            </w:r>
          </w:p>
          <w:p>
            <w:pPr>
              <w:pStyle w:val="Style2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- 277461866,00 рублей, в т.ч. из средств местного бюджета 63541225,00  рубля;</w:t>
            </w:r>
          </w:p>
          <w:p>
            <w:pPr>
              <w:pStyle w:val="Style2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- 281808569,00 рублей, в т.ч. из средств местного бюджета 67887928,00  рубля;</w:t>
            </w:r>
          </w:p>
          <w:p>
            <w:pPr>
              <w:pStyle w:val="Style2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- 278758569,00 рублей, в т.ч. из средств местного бюджета 64837928,00  рубля;</w:t>
            </w:r>
          </w:p>
          <w:p>
            <w:pPr>
              <w:pStyle w:val="Style22"/>
              <w:spacing w:before="30" w:after="3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057" w:leader="none"/>
        </w:tabs>
        <w:ind w:right="-1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риложение № 2 изложить в новой редакции:</w:t>
      </w:r>
    </w:p>
    <w:p>
      <w:pPr>
        <w:pStyle w:val="Normal"/>
        <w:tabs>
          <w:tab w:val="clear" w:pos="708"/>
          <w:tab w:val="left" w:pos="11057" w:leader="none"/>
        </w:tabs>
        <w:ind w:left="426" w:right="-1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86"/>
        <w:gridCol w:w="708"/>
        <w:gridCol w:w="993"/>
        <w:gridCol w:w="850"/>
        <w:gridCol w:w="992"/>
        <w:gridCol w:w="851"/>
        <w:gridCol w:w="992"/>
        <w:gridCol w:w="851"/>
        <w:gridCol w:w="850"/>
        <w:gridCol w:w="851"/>
        <w:gridCol w:w="836"/>
      </w:tblGrid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оки выполнения (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ите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ъем финансирования (рублей)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дошкольных образовате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и местный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430339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26444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33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33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33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331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33179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действие развитию дошко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и местный бюдже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5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73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809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1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1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13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131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3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4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6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674</w:t>
            </w:r>
          </w:p>
        </w:tc>
      </w:tr>
      <w:tr>
        <w:trPr>
          <w:trHeight w:val="5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57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у муниципального района на реализацию проекта "Народный бюджет"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-2021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ичанский ДС 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и местный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014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790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407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236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236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2367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236788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йствие развитию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и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38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66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92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76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66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134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3471</w:t>
            </w:r>
          </w:p>
        </w:tc>
      </w:tr>
      <w:tr>
        <w:trPr>
          <w:trHeight w:val="6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1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2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7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705</w:t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питания обучающихся  из малоимущих и (или) многодетных семей, а т.ж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55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1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1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1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11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1138</w:t>
            </w:r>
          </w:p>
        </w:tc>
      </w:tr>
      <w:tr>
        <w:trPr>
          <w:trHeight w:val="13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олнительное финансирование мероприятий по организации питания обучающихся  из малоимущих и (или) многодетных семей, а т.ж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3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,Беличанская СОШ 2019,  Беловская  СОШ, Кондратовская  СОШ 2020 год., Беловская СОШ, Вишневская СОШ  2024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9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0000</w:t>
            </w:r>
          </w:p>
        </w:tc>
      </w:tr>
      <w:tr>
        <w:trPr>
          <w:trHeight w:val="9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7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7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Успех каждого ребенк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мероприятий направленных на создания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ровская СОШ 2019 год, Кондратовская  СОШ 2020 год.,  Беличанская СОШ, Мокрушанская СОШ  2021 год.; Бобравская СОШ, Ильковская  СОШ  2022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32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9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4.5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ифровая образовательная сре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-2022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вская СОШ , Пенская СОШ 2020 год.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ичанская СОШ, Вишневская СОШ, Д. Будская СОШ 2022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4.6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овременная школ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я на создание (обновление) материально-технической базы для реализации основных 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 и малых город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-2022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ровская СОШ, Ильковская СОШ,  Песчанская СОШ 2021 год., Пенская СОШ 2022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7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у муниципального района на реализацию проекта "Народный бюджет"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-2024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образовательные учреждения                  Пенская СОШ, Вишневская  СОШ 2019 год., Беловская СОШ 2020 год,  , Беличанская СОШ 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7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4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3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1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2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9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0000</w:t>
            </w:r>
          </w:p>
        </w:tc>
      </w:tr>
      <w:tr>
        <w:trPr>
          <w:trHeight w:val="6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8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, направленные на приобретение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- 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68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5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0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0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06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0628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7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9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направленные на организацию работ по пристрою шко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рьянская СОШ . 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крушанская СОШ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109215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7291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4962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7371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7461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18085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8758569</w:t>
            </w:r>
          </w:p>
        </w:tc>
      </w:tr>
    </w:tbl>
    <w:p>
      <w:pPr>
        <w:pStyle w:val="Normal"/>
        <w:shd w:fill="FFFFFF" w:val="clear"/>
        <w:ind w:lef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Подпрограмме 3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раздел 2 «Характеристика основных мероприятий подпрограммы»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Мероприятие 1</w:t>
      </w:r>
      <w:r>
        <w:rPr>
          <w:rFonts w:cs="Arial" w:ascii="Arial" w:hAnsi="Arial"/>
          <w:sz w:val="24"/>
          <w:szCs w:val="24"/>
        </w:rPr>
        <w:t>. «</w:t>
      </w:r>
      <w:r>
        <w:rPr>
          <w:rFonts w:eastAsia="HiddenHorzOCR;MS Mincho" w:cs="Arial" w:ascii="Arial" w:hAnsi="Arial"/>
          <w:sz w:val="24"/>
          <w:szCs w:val="24"/>
        </w:rPr>
        <w:t>Содействие развитию дополнительного образования» направленное на развитие потенциала учреждения  дополнительного образования детей в формировании мотивации к познанию и творчеству, создание среды и ресурсов открытого образования, для позитивной социализации и самореализации детей и молодежи,  реализацию программы дополнительного образования дет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HiddenHorzOCR;MS Mincho" w:cs="Arial"/>
          <w:sz w:val="24"/>
          <w:szCs w:val="24"/>
        </w:rPr>
      </w:pPr>
      <w:r>
        <w:rPr>
          <w:rFonts w:eastAsia="HiddenHorzOCR;MS Mincho" w:cs="Arial" w:ascii="Arial" w:hAnsi="Arial"/>
          <w:sz w:val="24"/>
          <w:szCs w:val="24"/>
        </w:rPr>
        <w:t>Исполнителем данного мероприятия является Управление образования, Дом творчества</w:t>
      </w:r>
    </w:p>
    <w:p>
      <w:pPr>
        <w:pStyle w:val="Normal"/>
        <w:ind w:firstLine="709"/>
        <w:jc w:val="both"/>
        <w:rPr/>
      </w:pPr>
      <w:r>
        <w:rPr>
          <w:rFonts w:eastAsia="HiddenHorzOCR;MS Mincho" w:cs="Arial" w:ascii="Arial" w:hAnsi="Arial"/>
          <w:b/>
          <w:sz w:val="24"/>
          <w:szCs w:val="24"/>
        </w:rPr>
        <w:t xml:space="preserve">Мероприятие 1.1. </w:t>
      </w:r>
      <w:r>
        <w:rPr>
          <w:rFonts w:eastAsia="HiddenHorzOCR;MS Mincho" w:cs="Arial" w:ascii="Arial" w:hAnsi="Arial"/>
          <w:sz w:val="24"/>
          <w:szCs w:val="24"/>
        </w:rPr>
        <w:t>««Успех каждого ребенка» « Создание новых мест в образовательных организациях различных типов для реализации дополнительных  общеразвивающих программ всех направленностей» направлено на</w:t>
      </w:r>
      <w:r>
        <w:rPr>
          <w:rFonts w:eastAsia="Arial Unicode MS" w:cs="Arial" w:ascii="Arial" w:hAnsi="Arial"/>
          <w:bCs/>
          <w:color w:val="000000"/>
          <w:sz w:val="24"/>
          <w:szCs w:val="24"/>
        </w:rPr>
        <w:t xml:space="preserve">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HiddenHorzOCR;MS Mincho" w:cs="Arial"/>
          <w:sz w:val="24"/>
          <w:szCs w:val="24"/>
        </w:rPr>
      </w:pPr>
      <w:r>
        <w:rPr>
          <w:rFonts w:eastAsia="HiddenHorzOCR;MS Mincho" w:cs="Arial" w:ascii="Arial" w:hAnsi="Arial"/>
          <w:sz w:val="24"/>
          <w:szCs w:val="24"/>
        </w:rPr>
        <w:t>Исполнителем данного мероприятия является Управление образования, Дом творчеств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HiddenHorzOCR;MS Mincho" w:cs="Arial" w:ascii="Arial" w:hAnsi="Arial"/>
          <w:b/>
          <w:sz w:val="24"/>
          <w:szCs w:val="24"/>
        </w:rPr>
        <w:t>Мероприятие 1.2.</w:t>
      </w:r>
      <w:r>
        <w:rPr>
          <w:rFonts w:eastAsia="HiddenHorzOCR;MS Mincho" w:cs="Arial" w:ascii="Arial" w:hAnsi="Arial"/>
          <w:sz w:val="24"/>
          <w:szCs w:val="24"/>
        </w:rPr>
        <w:t xml:space="preserve"> «Создание мобильных технопарков «Кванториум»» направлено на </w:t>
      </w:r>
      <w:r>
        <w:rPr>
          <w:rStyle w:val="211pt"/>
          <w:rFonts w:cs="Arial" w:ascii="Arial" w:hAnsi="Arial"/>
          <w:sz w:val="24"/>
          <w:szCs w:val="24"/>
        </w:rPr>
        <w:t>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HiddenHorzOCR;MS Mincho" w:cs="Arial" w:ascii="Arial" w:hAnsi="Arial"/>
          <w:sz w:val="24"/>
          <w:szCs w:val="24"/>
        </w:rPr>
        <w:t>Исполнителем данного мероприятия является Управление образования, Дом творчеств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HiddenHorzOCR;MS Mincho" w:cs="Arial" w:ascii="Arial" w:hAnsi="Arial"/>
          <w:b/>
          <w:sz w:val="24"/>
          <w:szCs w:val="24"/>
        </w:rPr>
        <w:t xml:space="preserve">Мероприятие 1.3. </w:t>
      </w:r>
      <w:r>
        <w:rPr>
          <w:rFonts w:eastAsia="HiddenHorzOCR;MS Mincho" w:cs="Arial" w:ascii="Arial" w:hAnsi="Arial"/>
          <w:sz w:val="24"/>
          <w:szCs w:val="24"/>
        </w:rPr>
        <w:t xml:space="preserve"> «Формирование  современных управленческих и организационно-экономических механизмов  в системе дополнительного образования детей» направлено на создание муниципального опорного центра для методического обеспечения развития системы дополнительного образования дет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HiddenHorzOCR;MS Mincho" w:cs="Arial"/>
          <w:sz w:val="24"/>
          <w:szCs w:val="24"/>
        </w:rPr>
      </w:pPr>
      <w:r>
        <w:rPr>
          <w:rFonts w:eastAsia="HiddenHorzOCR;MS Mincho" w:cs="Arial" w:ascii="Arial" w:hAnsi="Arial"/>
          <w:sz w:val="24"/>
          <w:szCs w:val="24"/>
        </w:rPr>
        <w:t>Исполнителем данного мероприятия является Дом творчества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ложение № 2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6"/>
        <w:gridCol w:w="850"/>
        <w:gridCol w:w="993"/>
        <w:gridCol w:w="850"/>
        <w:gridCol w:w="1010"/>
        <w:gridCol w:w="789"/>
        <w:gridCol w:w="851"/>
        <w:gridCol w:w="850"/>
        <w:gridCol w:w="851"/>
        <w:gridCol w:w="850"/>
        <w:gridCol w:w="816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.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выпол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(рублей)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йствие  развитию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6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8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5000</w:t>
            </w:r>
          </w:p>
        </w:tc>
      </w:tr>
      <w:tr>
        <w:trPr>
          <w:trHeight w:val="21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Успех каждого ребен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новых мест в образовательных организациях различных типов для реализации </w:t>
            </w:r>
            <w:r>
              <w:rPr>
                <w:rFonts w:cs="Arial" w:ascii="Arial" w:hAnsi="Arial"/>
                <w:sz w:val="24"/>
                <w:szCs w:val="24"/>
              </w:rPr>
              <w:t>дополнительных общеразвивающих программ всех направленносте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-2021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HiddenHorzOCR;MS Mincho" w:cs="Arial" w:ascii="Arial" w:hAnsi="Arial"/>
                <w:sz w:val="24"/>
                <w:szCs w:val="24"/>
              </w:rPr>
              <w:t>создание мобильных технопарков «Кванториум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HiddenHorzOCR;MS Mincho" w:cs="Arial" w:ascii="Arial" w:hAnsi="Arial"/>
                <w:sz w:val="24"/>
                <w:szCs w:val="24"/>
              </w:rPr>
              <w:t>формирование  современных управленческих и организационно-экономических механизмов  в систем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8220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8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67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02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5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55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по исполнению настоящего постановления возложить на заместителя главы Администрации Беловского района Курской области А.М.Ярыги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ловского района                                                    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урской области                                                                        Н. В. Волобуев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ind w:right="35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Style22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36:00Z</dcterms:created>
  <dc:creator>USER</dc:creator>
  <dc:description/>
  <cp:keywords/>
  <dc:language>en-US</dc:language>
  <cp:lastModifiedBy>KORNEEVAMA</cp:lastModifiedBy>
  <cp:lastPrinted>2020-01-20T16:15:00Z</cp:lastPrinted>
  <dcterms:modified xsi:type="dcterms:W3CDTF">2020-02-03T13:50:00Z</dcterms:modified>
  <cp:revision>4</cp:revision>
  <dc:subject/>
  <dc:title/>
</cp:coreProperties>
</file>