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.01.2020 г  №8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реализации муниципальной программы «Развитие образования в Беловском районе Курской области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Администрация Белов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лан реализации муниципальной программы «Развитие образования в Беловском районе Курской области»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правлению образования администрации Беловского района Курской области (Шаповалову А.В.) обеспечить выполнение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знать утратившим силу постановление Администрации Беловского района Курской области от 30.12.2019 года №1054 «Об утверждении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по исполнению настоящего постановления возложить на первого заместителя Главы Администрации Беловского района Курской области Л.И.Звягин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Н.В.Волобу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 Бел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урской области от 23.01.2020  года № 8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образования в Беловском районе Курской области»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0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13"/>
        <w:gridCol w:w="1496"/>
        <w:gridCol w:w="992"/>
        <w:gridCol w:w="1134"/>
        <w:gridCol w:w="1276"/>
        <w:gridCol w:w="1134"/>
        <w:gridCol w:w="1134"/>
      </w:tblGrid>
      <w:tr>
        <w:trPr>
          <w:trHeight w:val="82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дпрограммы, основного мероприят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(год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ресурсного обеспечения (рублей)</w:t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1 «Управление муниципальной программой и обеспечение условий реализации муниципальной программы «Развитие образования в Беловском районе»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Информационно-методический центр",   образовательные учреждения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147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029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180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01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08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300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84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84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84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84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84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 Обеспечение деятельности и выполнение функций ЦБ образования, МКУ "Информационно методический центр"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55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7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18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4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3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 Компенсация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92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92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66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66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2 «Развитие дошкольного и общего образования детей Беловского района»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образовательные учреждения, Управление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1092156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480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480552,01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72910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2995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98664,01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962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4986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463546,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3719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920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451261,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4618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920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541225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808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920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87928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758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920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837928,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 Реализация дошкольных образовательных программ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430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223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20673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6444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12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51736,01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42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42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42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42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42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  Содействие развитию дошкольного образования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5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9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291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7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8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8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5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5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5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5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 Реализация основных общеобразовательных программ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0145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8228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916885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790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222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67895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407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5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9299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372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372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372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372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 Содействие развитию общего образования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38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8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4064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66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75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6002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928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32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6009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76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76804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66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66768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13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13471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3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3471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3 «Развитие дополнительного образования и системы воспитания детей Беловского района»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 творч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22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2207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7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728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2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279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8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3.1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: "Содействие развитию дополнительного образования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22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2207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7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728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2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279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06187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5510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420622,01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81763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908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78664,01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318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182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35826,0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8639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04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59051,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806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04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01225,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152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04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47928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2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04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97928,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KORNEEVAMA</cp:lastModifiedBy>
  <cp:lastPrinted>2020-01-23T15:11:00Z</cp:lastPrinted>
  <dcterms:modified xsi:type="dcterms:W3CDTF">2020-02-03T13:53:00Z</dcterms:modified>
  <cp:revision>9</cp:revision>
  <dc:subject/>
  <dc:title/>
</cp:coreProperties>
</file>