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8446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215900</wp:posOffset>
                </wp:positionV>
                <wp:extent cx="18065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47.25pt;mso-wrap-distance-left:9.05pt;mso-wrap-distance-right:9.05pt;mso-wrap-distance-top:0pt;mso-wrap-distance-bottom:0pt;margin-top:17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обращений и содержащихся в них вопросов, поступивши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муниципальные образования Беловского района  (сельсоветы) по тематическим разделам, тематикам и группа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1-й квартал 2023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  <w:vertAlign w:val="superscript"/>
        </w:rPr>
        <w:t xml:space="preserve">            </w:t>
      </w:r>
    </w:p>
    <w:tbl>
      <w:tblPr>
        <w:tblW w:w="16579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0"/>
        <w:gridCol w:w="986"/>
        <w:gridCol w:w="575"/>
        <w:gridCol w:w="723"/>
        <w:gridCol w:w="441"/>
        <w:gridCol w:w="441"/>
        <w:gridCol w:w="441"/>
        <w:gridCol w:w="441"/>
        <w:gridCol w:w="631"/>
        <w:gridCol w:w="25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91" w:hRule="exac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, безопасность, законность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просов в обращениях (4+5+6+7+8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итуционный строй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государствен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 отношения. Международное прав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е пра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 и занятость населения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е обеспечение и социальное страхование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 Наука. 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оохранение. Физическая культура и спорт. Туриз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яйственная деятельность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ресурсы и охрана окружающей природно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и информатизац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н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и охрана правопоряд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вное право. Исполнение наказ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суд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уратура. Органы юстиции. Адвокатура. Нотариа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обращений  (всего)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FF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 числе уст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исьмен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меры приня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е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-10"/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4:00Z</dcterms:created>
  <dc:creator>Лилия Ивановна</dc:creator>
  <dc:description/>
  <cp:keywords/>
  <dc:language>en-US</dc:language>
  <cp:lastModifiedBy>NVKOTOVA</cp:lastModifiedBy>
  <cp:lastPrinted>2021-04-06T10:32:00Z</cp:lastPrinted>
  <dcterms:modified xsi:type="dcterms:W3CDTF">2024-01-03T22:09:00Z</dcterms:modified>
  <cp:revision>14</cp:revision>
  <dc:subject/>
  <dc:title/>
</cp:coreProperties>
</file>