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00085</wp:posOffset>
                </wp:positionH>
                <wp:positionV relativeFrom="paragraph">
                  <wp:posOffset>-112395</wp:posOffset>
                </wp:positionV>
                <wp:extent cx="184467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lang w:val="ru-RU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47.25pt;mso-wrap-distance-left:9.05pt;mso-wrap-distance-right:9.05pt;mso-wrap-distance-top:0pt;mso-wrap-distance-bottom:0pt;margin-top:-8.85pt;mso-position-vertical-relative:text;margin-left:6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Times New Roman"/>
                          <w:b w:val="false"/>
                          <w:lang w:val="ru-RU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00085</wp:posOffset>
                </wp:positionH>
                <wp:positionV relativeFrom="paragraph">
                  <wp:posOffset>215900</wp:posOffset>
                </wp:positionV>
                <wp:extent cx="1806575" cy="600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lang w:val="ru-RU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47.25pt;mso-wrap-distance-left:9.05pt;mso-wrap-distance-right:9.05pt;mso-wrap-distance-top:0pt;mso-wrap-distance-bottom:0pt;margin-top:17pt;mso-position-vertical-relative:text;margin-left:6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  <w:lang w:val="ru-RU"/>
                        </w:rPr>
                      </w:pPr>
                      <w:r>
                        <w:rPr>
                          <w:b w:val="false"/>
                          <w:lang w:val="ru-RU"/>
                        </w:rPr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Times New Roman"/>
                          <w:b w:val="false"/>
                          <w:lang w:val="ru-RU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обращений и содержащихся в них вопросов, поступивши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муниципальные образования Беловского района ( в т.ч. район ) по тематическим разделам, тематикам и группам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-й квартал 2023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vertAlign w:val="superscript"/>
        </w:rPr>
      </w:pPr>
      <w:r>
        <w:rPr>
          <w:rFonts w:eastAsia="Times New Roman" w:cs="Times New Roman" w:ascii="Times New Roman" w:hAnsi="Times New Roman"/>
          <w:b/>
          <w:vertAlign w:val="superscript"/>
        </w:rPr>
        <w:t xml:space="preserve">            </w:t>
      </w:r>
    </w:p>
    <w:tbl>
      <w:tblPr>
        <w:tblW w:w="16579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0"/>
        <w:gridCol w:w="986"/>
        <w:gridCol w:w="575"/>
        <w:gridCol w:w="723"/>
        <w:gridCol w:w="441"/>
        <w:gridCol w:w="441"/>
        <w:gridCol w:w="441"/>
        <w:gridCol w:w="441"/>
        <w:gridCol w:w="631"/>
        <w:gridCol w:w="25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</w:tblGrid>
      <w:tr>
        <w:trPr>
          <w:trHeight w:val="391" w:hRule="exact"/>
        </w:trPr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, общество, политика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фер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на, безопасность, законность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тем</w:t>
            </w:r>
          </w:p>
        </w:tc>
      </w:tr>
      <w:tr>
        <w:trPr>
          <w:trHeight w:val="3534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щ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просов в обращениях (4+5+6+7+8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титуционный строй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государственн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е отношения. Международное прав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ское пра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ь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уд и занятость населения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е обеспечение и социальное страхование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. Наука. Культур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равоохранение. Физическая культура и спорт. Туриз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ы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зяйственная деятельность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ые ресурсы и охрана окружающей природной сред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и информатизац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рона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и охрана правопорядк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вное право. Исполнение наказ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суд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уратура. Органы юстиции. Адвокатура. Нотариа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 законодательств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фон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 жилищным фондом, социальные гарантии в жилищной сфере (за исключением права собственности на жилищ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нта жилья (кредиты, компенсации, субсидии, льготы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ещения. Административные здания (в жилищном фонд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д помещений из жилых в нежилы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орская деятельность (в жилищном фонд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76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ило обращений  (всего)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FF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м числе уст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письмен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а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меры приня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ъясне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оддержа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keepNext w:val="true"/>
        <w:keepLines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-10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pacing w:val="-10"/>
      <w:sz w:val="23"/>
      <w:szCs w:val="23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-1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Arial" w:hAnsi="Arial" w:eastAsia="Times New Roman" w:cs="Arial"/>
      <w:b/>
      <w:sz w:val="36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44:00Z</dcterms:created>
  <dc:creator>Лилия Ивановна</dc:creator>
  <dc:description/>
  <cp:keywords/>
  <dc:language>en-US</dc:language>
  <cp:lastModifiedBy>NVKOTOVA</cp:lastModifiedBy>
  <cp:lastPrinted>2021-07-01T13:30:00Z</cp:lastPrinted>
  <dcterms:modified xsi:type="dcterms:W3CDTF">2024-01-03T23:33:00Z</dcterms:modified>
  <cp:revision>16</cp:revision>
  <dc:subject/>
  <dc:title/>
</cp:coreProperties>
</file>